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3420110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преле-июле 2012 года доцентами кафедры гражданско-правовых дисциплин университета Барановской И.М., Горупой Т.А. и Шалаевой Т.З. в рамках проекта «Европейское экономическое право» программы Европейского Союза «</w:t>
      </w:r>
      <w:r>
        <w:rPr>
          <w:sz w:val="28"/>
          <w:szCs w:val="28"/>
          <w:lang w:val="en-US"/>
        </w:rPr>
        <w:t>Lifelo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J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net</w:t>
      </w:r>
      <w:r>
        <w:rPr>
          <w:sz w:val="28"/>
          <w:szCs w:val="28"/>
        </w:rPr>
        <w:t xml:space="preserve">», реализуемого согласно грантовому соглашению между учреждением образования «Брестский государственный университет имени А.С. Пушкина» и Исполнительным Агентством по вопросам образования, аудиовизуальным средствам и культуры Европейского Союза была проведена серия публичных лекций в Брест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цию на тему «Общие положения европейского экономического права» прослушали не только студенты БрГУ (17 и 23 мая 2012 года на юридическом факультете, 24 мая 2012 года на географическом факультете), где работают участники проекта, но и Полесского государственного университета (28 мая 2012 года), Барановичского государственного университета (30 мая 2012 года) и Брестского технического университета (23 мая 2012 года), а также учащиеся Брестского политехнического колледжа (26 апреля 2012 года).  Кроме того, лекции были прочитаны на базе публичных библиотек в городах Иваново (29 мая), Жабинка (22 мая) и Кобрин (19 июля), а также в трудовых коллективах субъектов хозяйствования Брестч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ели лекций: студенты, учащиеся, служащие, предприниматели, работники культуры, образования, пенсионеры, - смогли получить полезную информацию о нашем ближайшем соседе Европейском Союзе, его истории, органах власти, законодательстве, что, несомненно, будет способствовать повышению правовой культуры в Брестском регио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35:00Z</dcterms:created>
  <dc:creator>User</dc:creator>
  <dc:description/>
  <cp:keywords/>
  <dc:language>en-US</dc:language>
  <cp:lastModifiedBy>Admin</cp:lastModifiedBy>
  <dcterms:modified xsi:type="dcterms:W3CDTF">2012-08-06T07:46:00Z</dcterms:modified>
  <cp:revision>4</cp:revision>
  <dc:subject/>
  <dc:title> </dc:title>
</cp:coreProperties>
</file>