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drawing>
          <wp:inline distT="0" distB="0" distL="0" distR="0">
            <wp:extent cx="3420110" cy="138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 апреля 2012 года доцентами кафедры гражданско-правовых дисциплин БрГу им. А.С. Пушкина Горупой Т.А. и Шалаевой Т.З. был организован круглый стол </w:t>
      </w:r>
      <w:r>
        <w:rPr>
          <w:b/>
          <w:sz w:val="28"/>
          <w:szCs w:val="28"/>
        </w:rPr>
        <w:t>«Актуальные проблемы Европейского экономического права</w:t>
      </w:r>
      <w:r>
        <w:rPr>
          <w:sz w:val="28"/>
          <w:szCs w:val="28"/>
        </w:rPr>
        <w:t>» в рамках проекта «Европейское экономическое право» программы Европейского Союза «</w:t>
      </w:r>
      <w:r>
        <w:rPr>
          <w:sz w:val="28"/>
          <w:szCs w:val="28"/>
          <w:lang w:val="en-US"/>
        </w:rPr>
        <w:t>Lifelo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». Реализация проекта осуществляется в соответствии с Соглашением Исполнительного агентства по вопросам образования, аудиовизуальным средствам и культуре Комиссии Европейского Союза и учреждения образования «Брестский государственный университет имени А.С. Пушки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грамме круглого стола </w:t>
      </w:r>
      <w:r>
        <w:rPr>
          <w:b/>
          <w:sz w:val="28"/>
          <w:szCs w:val="28"/>
        </w:rPr>
        <w:t>«Актуальные проблемы Европейского экономического права</w:t>
      </w:r>
      <w:r>
        <w:rPr>
          <w:sz w:val="28"/>
          <w:szCs w:val="28"/>
        </w:rPr>
        <w:t xml:space="preserve">» в мероприятии приняли участие четыре магистранта и восемь студентов, выступивших с докладами перед студенческой аудиторией. В выступлениях докладчики обратили внимание на актуальные проблемы Европейского  экономического права ,в частности :на правовые аспекты банковской деятельности Европейского союза , актуальные вопросы Европейского корпоративного и конкурентного права, Европейского рынка ценных бумаг, экологической политики Европейского сою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интересные доклады были посвящены таким институтам Европейского союза, как Европейская комиссия, Счетная палата Европейского союза, Европейский фонд финансовой стабильности, Судебная система Европейского союза.</w:t>
      </w:r>
    </w:p>
    <w:p>
      <w:pPr>
        <w:pStyle w:val="Normal"/>
        <w:jc w:val="both"/>
        <w:rPr/>
      </w:pPr>
      <w:r>
        <w:rPr>
          <w:sz w:val="28"/>
          <w:szCs w:val="28"/>
        </w:rPr>
        <w:t>Круглый стол закончился дискуссией, направленной на обсуждение вопросов европейской интеграции, проблем западноевропейского и восточноевропейского сотруд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11:00Z</dcterms:created>
  <dc:creator>Admin</dc:creator>
  <dc:description/>
  <cp:keywords/>
  <dc:language>en-US</dc:language>
  <cp:lastModifiedBy>Admin</cp:lastModifiedBy>
  <dcterms:modified xsi:type="dcterms:W3CDTF">2012-05-07T13:11:00Z</dcterms:modified>
  <cp:revision>2</cp:revision>
  <dc:subject/>
  <dc:title/>
</cp:coreProperties>
</file>