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i/>
          <w:sz w:val="28"/>
          <w:szCs w:val="28"/>
        </w:rPr>
        <w:t xml:space="preserve">Вопросы по «Физиологии спорта» для подготовки к ГЭК по специальности для студентов 4 курса (стационар) и 5 курса (ОЗО) </w:t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основы классификации физических упраж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>Двигательный навык и физиологические механизмы его форм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основы развития двигательных каче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ая характеристика состояний организма, возникающих при занятиях физическими упражн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Функциональные изменения в организме при динамической мышечной работе различной мощ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изменения в организме при статических усилиях. Роль статических усилий в физическом воспитании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критерии тренированности. Показатели тренированности в состоянии относительного покоя. Реакция тренированного и нетренированного организма на стандартную и максимальную нагруз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ая характеристика различных видов спорта и разделов учебной программы по предмету «Физическая культура и здоровь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-1" w:hanging="426"/>
        <w:jc w:val="both"/>
        <w:rPr/>
      </w:pPr>
      <w:r>
        <w:rPr>
          <w:sz w:val="28"/>
          <w:szCs w:val="28"/>
        </w:rPr>
        <w:t>Развитие и совершенствование и функциональных возможностей детского организма в процессе физического воспитания. Акселераты и ретардан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работоспособность и её изменение в процессе работы. Методы определения физической работоспособ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функционального состояния организма при размин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>Тренированность, перетренированность, перенапряжение, их физиологические механизмы и профилактика.</w:t>
      </w:r>
    </w:p>
    <w:p>
      <w:pPr>
        <w:pStyle w:val="TextBody"/>
        <w:ind w:right="-711" w:hanging="0"/>
        <w:jc w:val="left"/>
        <w:rPr>
          <w:szCs w:val="28"/>
        </w:rPr>
      </w:pPr>
      <w:r>
        <w:rPr>
          <w:szCs w:val="28"/>
        </w:rPr>
        <w:t xml:space="preserve">13. Предстартовое и стартовое состояния. Регуляция предстартового состоя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к ГЭК по специальности рассмотрены на заседании кафедры АФБЧ, протокол №11 от 26.03.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цент</w:t>
        <w:tab/>
        <w:tab/>
        <w:tab/>
        <w:t>__________</w:t>
        <w:tab/>
        <w:tab/>
        <w:tab/>
        <w:t>М.В. Голова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19:00Z</dcterms:created>
  <dc:creator>User</dc:creator>
  <dc:description/>
  <cp:keywords/>
  <dc:language>en-US</dc:language>
  <cp:lastModifiedBy>User</cp:lastModifiedBy>
  <dcterms:modified xsi:type="dcterms:W3CDTF">2014-04-09T10:19:00Z</dcterms:modified>
  <cp:revision>2</cp:revision>
  <dc:subject/>
  <dc:title>Вопросы по «Физиологии спорта» для подготовки к ГЭК по специальности для студентов 4 курса (стационар) и 5 курса (ОЗО) </dc:title>
</cp:coreProperties>
</file>