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ПРО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экзамену по физиологии для студентов 2 курса факультета физического вос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ециальности 1-03 02 01 Физическая куль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Предмет физиологии, связь с другими медико-биологическими науками (анатомией, морфологией, биохимией, психологией, педагогикой, теорией и методикой физического воспитания). Основные этапы развития физиологии. Методы физиологических исследо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Организм, как единое целое, его свойства. Внешняя и внутренняя среда, гомеостаз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Структурно-функциональные возможности клеточной мембраны. Избирательная проницаемость, пассивный и активный транспорт веществ через мембра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История открытия биопотенциалов. Потенциал покоя, потенциал действия, следовые потенциалы, их происхожд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Нервный и гуморальный механизмы регуляции функций организма. Рост и развитие организм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Индивидуальное развитие организма (онтогенез). Пренатальный и постнатальный периоды развития организма. Схема возрастной периодизации, основные критерии деления на возрастны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Основные закономерности роста и развития: гетерохронность, энергетическое правило скелетных мышц, надежность биологической сис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Биологический и паспортный возрасты, основные критерии и учет при делении детей в спорте на возрастные группы. Физиологические особенности пожилого и старческ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Критические и сенситивные периоды постнатального развития детей. Сенситивные периоды для развития физических качеств, их учет при спортивной специализ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0. Акселерация и ретардация роста и развития, функциональные возможности, учет в спортивном отборе и в процессе занятий физической культурой и спор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 Раздражимость, возбудимость. Раздражители, их классифик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2. Возбудимость, проводимость и лабильность. Параметры возбудимости. Порог силы и времени раздражения, их изменения при мышечной деятель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3. Общая характеристика организации и функций центральной нервной системы. Нейрон. Типы нейронов. Понятие о нейронных сет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Рефлекторный принцип деятельности нервной системы. Рефлекс, рефлекторная дуга, обратная связь (рефлекторное кольцо). Классификация рефлексов. Время рефл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5. Строение синапса. Медиаторы. Синаптическая передача возбуждения в синап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Нервный центр, его основные свойства, возрастные особенности. Координационная деятельность нервной системы: иррадиация, индукция, конвергенция, дивергенция, их возрастные особ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7. Учение А.А. Ухтомского о доминанте как рабочем принципе нервных центров. Возрастные особенности и учет в учебно-воспитательной и тренировоч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8. Формирование отделов ЦНС в онтогенезе. Гетерохронность созревания отделов, иерархия, локализация серого и белого вещества в спинном и головном мозге, изменение массы мозга в онтогенезе, проводящие и рефлекторные функции отделов ЦН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9. Торможение в ЦНС  (И.М. Сеченов), его значение. Пресинаптическое  и постсинаптическое торможение. Тормозные нейроны и медиатор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Функции спинного мозга (проводниковая, рефлекторная, интегративная). Спинномозговые рефлекс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1. Функции продолговатого мозга, варолиева м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Функции мозжечка и среднего мозга. Роль подкорковых ядер и мозжечка в осуществлении движений. Статические и статокинетические рефлексы положения те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Функции промежуточного мозга. Роль гипоталамуса в регуляции вегетативных функц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4. Конечный мозг. Структурно-функциональная организация коры головного мозга (КГМ). Асимметрия функций в КГМ, двигательная асимметрия и леворукость. Роль коры головного мозга в организации произвольных движений. Нисходящие двигательные сист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. Лимбическая система мозга, функциональное значение, участие в эмоциях и поведенческих реакциях, в формировании и проявлении памяти, регуляции функций обоняния и вкуса. Ретикулярная формация, ее влияние на отделы ЦНС, в регуляции сна и бодрствования, мобилизации резервных возможностей человека и в поддержании тонуса мышц в поко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6. Функциональная организация вегетативной нервной системы (ВНС). Взаимодействие симпатической и парасимпатической нервной систем в регуляции вегетативных функций орган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Вегетативные рефлексы, их роль в обеспечении мышечной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8. Понятие о высшей нервной деятельности (ВНД). Роль И.М. Сеченова  и И.П. Павлова в изучении ВНД. Условный рефлекс и механизмы образования условных рефлексов. Сравнительная характеристика безусловных и условных рефлек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9. Типы высшей нервной деятельности животных. Специфические особенности ВНД человека: 1-я и 2-я сигнальные системы действительности; типы ВНД (общие, частные; типы ВНД у детей и подростко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0. Физиологические механизмы сна и бодрствования. Память, ее виды (сенсорная, кратковременная, долговременная) и механиз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1. Динамический стереотип и его значение в формировании двигательных актов. Значение двигательного стереотипа в спортивной деятельности (явление экстраполяции в ВН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2. Строение, функции, классификация рецепторов. Механизм возбуждения рецепторов (генераторный потенциал). Свойства. Адаптац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. Анализаторы или сенсорные системы (общий план организации и функций). Зрительная сенсорная система, возрастные особенности. Формирование изображения в глазу человека. Свето- и цветовосприятие. Роль зрения в управлени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. Слуховая сенсорная система, ее развитие. Проведение звуковых волн в ухе и их восприятие. Теории слу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5. Вестибулярная сенсорная система и ее возрастное формирование, значение в управлени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Двигательная сенсорная система, возрастные особенности. Корковый уровень двигательной сенсорной системы, роль обратной связи в управлении движ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7. Сенсорные системы кожи, вкуса, обоняния, внутренних органов; их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8. Виды мышц и их роль в организме. Понятие о нервно-мышечном аппарате, функциональных двигательных единицы, их особенностях (возбудимости, скорости сокращения,  утомляемости, особенностях кровоснабж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9. Нервно-мышечный синапс, механизм и энергетика мышечного сокращения (теория скользящих ните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0. Формы, типы и режимы сокращения мышечного волокна (одиночное и тетаническо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1. Мышечный тонус. Регуляция напряжения мышц. Работоспособность и утомление скелетных мыш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2. Особенности строения и функции гладких мышц. Работоспособность и утомление гладких мыш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3. Двигательный навык и фазы его формирования (иррадиация, концентрация, стабилизация). Физиологические механизмы формирования двигательных навы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4. Физиологические закономерности и стадии формирования произвольных двигательных навыков, их совершенствование. Функциональная система по П.К. Анохину. Возрастное развитие двигательного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. Характеристика эндокринных желез и гормонов, их роли в гуморальной регуляции гомеостаза организма. Взаимосвязь с нервной системой, особенности регуляции. Биологические свойства горм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6. Нейроэндокринные структуры мозга (гипоталамо-гипофизарная система, эпифиз). Гипоталамические горм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7. Щитовидная и паращитовидные железы, их роль в развитии и обмене веществ. Их горм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8. Надпочечники, гормоны надпочечников, их роль в адаптационных процессах и мыше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ория стресса, общий адаптационный синдром (Г. Селье). Основные стадии стр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Железы смешанной секреции (поджелудочная железа, половые железы), их гормоны и функциональное значение. Синтетические стероидные гормоны, их анаболическое действие и последствия приме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0. Тимус (вилочковая железа) – центральный орган иммунной систе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1. Кровь – внутренняя среда организма, объем, функции, состав, форменные элементы (эритроциты, лейкоциты, тромбоциты) и плазма крови, их возрастные особенности, изменения при мышеч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2. Группы крови. Резус-фактор. Механизм свертывания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3. Физиологические свойства сердечной мышцы (автоматия, возбудимость, проводимость и сократимость) и их изменения при занятиях физической культурой и спортом. Фазы сердечного цикла. Методы исследования работы сердца. Изменение ЭКГ в покое и при мышечн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4. Гемодинамика: основные принципы движения крови по сосудам, объемная и линейная скорости кровотока, время кругооборота. Кровяное давление и факторы его определяющие. Изменения артериального давления с возрас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5. Нервные и гуморальные механизмы регуляции работы сердца и тонуса сосудов в покое и при мышечной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6. Показатели внешнего дыхания (ЛВ, ЖЕЛ, ДО, РО вдоха, РО выдоха, ОО, ОЕЛ, ФОЕ, Е вдоха и др.). Механизм вдоха и выдоха. Гуморальная и рефлекторная регуляция дыхания. Особенности дыхания у детей и подро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. Пищеварение в различных отделах пищеварительной системы. Роль в пищеварении пищеварительных желез, печени и поджелудочной железы. Регуляция секреторной и двигательной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8. Основные этапы обмена веществ в организме. Роль белков, жиров, углеводов, воды, минеральных веществ в процессах обмена веществ, их суточная потребность, возрастные особенности. Методы определения расхода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. Участие органов выделения в поддержании гомеостаза. Почки. Нефрон. Мочеобразование. Выделительная функция потовых желе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0. Терморегуляция. Соотношение между процессами теплопродукции и теплоотдачи. Механизмы терморегуляции. Регуляция теплообразования и теплоотдачи при мышечной работе. Гипотермия и гипертерм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цент М.В. Голов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00:00Z</dcterms:created>
  <dc:creator>Master</dc:creator>
  <dc:description/>
  <cp:keywords/>
  <dc:language>en-US</dc:language>
  <cp:lastModifiedBy>Пользователь Windows</cp:lastModifiedBy>
  <cp:lastPrinted>2015-05-25T16:04:00Z</cp:lastPrinted>
  <dcterms:modified xsi:type="dcterms:W3CDTF">2018-02-15T15:22:00Z</dcterms:modified>
  <cp:revision>6</cp:revision>
  <dc:subject/>
  <dc:title/>
</cp:coreProperties>
</file>