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экзамену по физиологии для студентов 2 курса факультета физического воспитания на 2014-2015 гг. для студентов специальности 1-03 02 01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дмет физиологии, связь с другими медико-биологическими науками (анатомией, морфологией, биохимией, психологией, педагогикой, теорией и методикой физического воспитания). Основные этапы развития физиологии. Методы физиологических исслед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Организм, как единое целое, его свойства. Внешняя и внутренняя среда, гомеост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труктурно-функциональные возможности клеточной мембраны. Избирательная проницаемость, пассивный и активный транспорт веществ через мембр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История открытия биопотенциалов. Потенциал покоя, потенциал действия, следовые потенциалы, их происхо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Нервный и гуморальный механизмы регуляции функций организма. Рост и развитие организ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Индивидуальное развитие организма (онтогенез). Пренатальный и постнатальный периоды развития организма. Схема возрастной периодизации, основные критерии деления на возрастны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Основные закономерности роста и развития: гетерохронность, энергетическое правило скелетных мышц, надежность биологической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Биологический и паспортный возрасты, основные критерии и учет при делении детей в спорте на возрастные группы. Физиологические особенности пожилого и старческ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Критические и сенситивные периоды постнатального развития детей. Сенситивные периоды для развития физических качеств, их учет при спортивной специ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 Акселерация и ретардация роста и развития, функциональные возможности, учет в спортивном отборе и в процессе занятий физической культурой и 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Раздражимость, возбудимость. Раздражители, их классифик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Возбудимость, проводимость и лабильность. Параметры возбудимости. Порог силы и времени раздражения, их изменения при мышеч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Общая характеристика организации и функций центральной нервной системы. Нейрон. Типы нейронов. Понятие о нейронных се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Рефлекторный принцип деятельности нервной системы. Рефлекс, рефлекторная дуга, обратная связь (рефлекторное кольцо). Классификация рефлексов. Время реф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Строение синапса. Медиаторы. Синаптическая передача возбуждения в синап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Нервный центр, его основные свойства, возрастные особенности. Координационная деятельность нервной системы: иррадиация, индукция, конвергенция, дивергенция, их возрастны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Учение А.А. Ухтомского о доминанте как рабочем принципе нервных центров. Возрастные особенности и учет в учебно-воспитательной и тренировоч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Формирование отделов ЦНС в онтогенезе. Гетерохронность созревания отделов, иерархия, локализация серого и белого вещества в спинном и головном мозге, изменение массы мозга в онтогенезе, проводящие и рефлекторные функции отделов Ц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. Торможение в ЦНС  (И.М. Сеченов), его значение. Пресинаптическое  и постсинаптическое торможение. Тормозные нейроны и медиато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Функции спинного мозга (проводниковая, рефлекторная, интегративная). Спинномозговые рефлекс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. Функции продолговатого мозга, варолиева м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Функции мозжечка и среднего мозга. Роль подкорковых ядер и мозжечка в осуществлении движений. Статические и статокинетические рефлексы положения т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Функции промежуточного мозга. Роль гипоталамуса в регуляции вегетативных функ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Конечный мозг. Структурно-функциональная организация коры головного мозга (КГМ). Асимметрия функций в КГМ, двигательная асимметрия и леворукость. Роль коры головного мозга в организации произвольных движений. Нисходящие двигательные сис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Лимбическая система мозга, функциональное значение, участие в эмоциях и поведенческих реакциях, в формировании и проявлении памяти, регуляции функций обоняния и вкуса. Ретикулярная формация, ее влияние на отделы ЦНС, в регуляции сна и бодрствования, мобилизации резервных возможностей человека и в поддержании тонуса мышц в поко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Функциональная организация вегетативной нервной системы (ВНС). Взаимодействие симпатической и парасимпатической нервной систем в регуляции вегетативных функций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Вегетативные рефлексы, их роль в обеспечении мышеч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8. Понятие о высшей нервной деятельности (ВНД). Роль И.М. Сеченова  и И.П. Павлова в изучении ВНД. Условный рефлекс и механизмы образования условных рефлексов. Сравнительная характеристика безусловных и условных рефлек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9. Типы высшей нервной деятельности животных. Специфические особенности ВНД человека: 1-я и 2-я сигнальные системы действительности; типы ВНД (общие, частные; типы ВНД у детей и подростк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0. Физиологические механизмы сна и бодрствования. Память, ее виды (сенсорная, кратковременная, долговременная) и механиз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Динамический стереотип и его значение в формировании двигательных актов. Значение двигательного стереотипа в спортивной деятельности (явление экстраполяции в В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2. Строение, функции, классификация рецепторов. Механизм возбуждения рецепторов (генераторный потенциал). Свойства. Адап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 Анализаторы или сенсорные системы (общий план организации и функций). Зрительная сенсорная система, возрастные особенности. Формирование изображения в глазу человека. Свето- и цветовосприятие. Роль зрения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 Слуховая сенсорная система, ее развитие. Проведение звуковых волн в ухе и их восприятие. Теории сл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 Вестибулярная сенсорная система и ее возрастное формирование, значение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Двигательная сенсорная система, возрастные особенности. Корковый уровень двигательной сенсорной системы, роль обратной связи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Сенсорные системы кожи, вкуса, обоняния, внутренних органов; их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8. Виды мышц и их роль в организме. Понятие о нервно-мышечном аппарате, функциональных двигательных единицы, их особенностях (возбудимости, скорости сокращения,  утомляемости, особенностях кровоснабж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9. Нервно-мышечный синапс, механизм и энергетика мышечного сокращения (теория скользящих ните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0. Формы, типы и режимы сокращения мышечного волокна (одиночное и тетаническо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1. Мышечный тонус. Регуляция напряжения мышц. Работоспособность и утомление скелетных мыш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Особенности строения и функции гладких мышц. Работоспособность и утомление гладки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3. Двигательный навык и фазы его формирования (иррадиация, концентрация, стабилизация). Физиологические механизмы формирования двигательны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Физиологические закономерности и стадии формирования произвольных двигательных навыков, их совершенствование. Функциональная система по П.К. Анохину. Возрастное развитие двигатель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Характеристика эндокринных желез и гормонов, их роли в гуморальной регуляции гомеостаза организма. Взаимосвязь с нервной системой, особенности регуляции. Биологические свойства горм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Нейроэндокринные структуры мозга (гипоталамо-гипофизарная система, эпифиз). Гипоталамические горм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Щитовидная и паращитовидные железы, их роль в развитии и обмене веществ. Их горм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8. Надпочечники, гормоны надпочечников, их роль в адаптационных процессах и мыше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ория стресса, общий адаптационный синдром (Г. Селье). Основные стадии ст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Железы смешанной секреции (поджелудочная железа, половые железы), их гормоны и функциональное значение. Синтетические стероидные гормоны, их анаболическое действие и последствия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0. Тимус (вилочковая железа) – центральный орган иммунной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Кровь – внутренняя среда организма, объем, функции, состав, форменные элементы (эритроциты, лейкоциты, тромбоциты) и плазма крови, их возрастные особенности, изменения при мыше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 Группы крови. Резус-фактор. Механизм свертывания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3. Физиологические свойства сердечной мышцы (автоматия, возбудимость, проводимость и сократимость) и их изменения при занятиях физической культурой и спортом. Фазы сердечного цикла. Методы исследования работы сердца. Изменение ЭКГ в покое и при мыше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. Гемодинамика: основные принципы движения крови по сосудам, объемная и линейная скорости кровотока, время кругооборота. Кровяное давление и факторы его определяющие. Изменения артериального давления с возра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 Нервные и гуморальные механизмы регуляции работы сердца и тонуса сосудов в покое и при мышеч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. Показатели внешнего дыхания (ЛВ, ЖЕЛ, ДО, РО вдоха, РО выдоха, ОО, ОЕЛ, ФОЕ, Е вдоха и др.). Механизм вдоха и выдоха. Гуморальная и рефлекторная регуляция дыхания. Особенности дыхания у детей и 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. Пищеварение в различных отделах пищеварительной системы. Роль в пищеварении пищеварительных желез, печени и поджелудочной железы. Регуляция секреторной и двигательной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. Основные этапы обмена веществ в организме. Роль белков, жиров, углеводов, воды, минеральных веществ в процессах обмена веществ, их суточная потребность, возрастные особенности. Методы определения расхода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. Участие органов выделения в поддержании гомеостаза. Почки. Нефрон. Мочеобразование. Выделительная функция потовых жел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 Терморегуляция. Соотношение между процессами теплопродукции и теплоотдачи. Механизмы терморегуляции. Регуляция теплообразования и теплоотдачи при мышечной работе. Гипотермия и гипертерм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цент М.В. Голо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0:00Z</dcterms:created>
  <dc:creator>Master</dc:creator>
  <dc:description/>
  <cp:keywords/>
  <dc:language>en-US</dc:language>
  <cp:lastModifiedBy>User</cp:lastModifiedBy>
  <cp:lastPrinted>2015-05-25T16:04:00Z</cp:lastPrinted>
  <dcterms:modified xsi:type="dcterms:W3CDTF">2015-05-25T12:07:00Z</dcterms:modified>
  <cp:revision>5</cp:revision>
  <dc:subject/>
  <dc:title/>
</cp:coreProperties>
</file>