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ВОПРОС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 экзамену по анатомии для студентов 1 курса факультета физического воспитания (стационар и ОЗО) на 2013-2014 уч.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пределение анатомии, и ее места  в системе биологических и медицинских наук. Содержание курса. Анатомия человека и ее значение в подготовке учителей физического воспитания. Краткая история развития анатоми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нятие о ткани. Классификация тканей. Определение понятий: орган, система органов, аппарат. Эпителиальные ткани, их строение и функци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оединительная ткань, их разновидность. Строение рыхлой  и плотной соединительной ткани. Строение хрящевой ткан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ость как орган. Строение кости. Классификация костей по форме и функциональным особенностям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Развитие и рост костей. Виды соединения костей. Разновидности непрерывных соединений (примеры)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троение сустава (обязательные его элементы). Факторы, обуславливающие степень подвижности в суставах. Вспомогательный аппарат суставов (примеры). Классификация суставов по форме и количеству осей вращения (примеры). Простые и сложные, комбинированные суставы (примеры)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ышца как орган. Строение скелетной мышцы. Строение и функциональная характеристика исчерченной и неисчерченной мышечной ткан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иды работы мышц. Подъемная сила мышц, ее зависимость от внутреннего их строения. Вспомогательный аппарат мышц (примеры)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Грудино-ключичный сустав. Мышцы, обеспечивающие движение вокруг сагиттальной и вертикальной ос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-18"/>
          <w:sz w:val="24"/>
        </w:rPr>
        <w:t xml:space="preserve">Плечевой сустав. Мышцы, обеспечивающие движение вокруг вертикальной оси, </w:t>
      </w:r>
      <w:r>
        <w:rPr>
          <w:sz w:val="24"/>
        </w:rPr>
        <w:t>сагиттальной оси и фронтальной ос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Локтевой сустав. Мышцы, обеспечивающие движения в нем.</w:t>
      </w:r>
    </w:p>
    <w:p>
      <w:pPr>
        <w:pStyle w:val="Normal"/>
        <w:numPr>
          <w:ilvl w:val="0"/>
          <w:numId w:val="1"/>
        </w:numPr>
        <w:jc w:val="both"/>
        <w:rPr>
          <w:spacing w:val="-18"/>
          <w:sz w:val="24"/>
        </w:rPr>
      </w:pPr>
      <w:r>
        <w:rPr>
          <w:spacing w:val="-18"/>
          <w:sz w:val="24"/>
        </w:rPr>
        <w:t>Тазобедренный сустав. Мышцы, обеспечивающие движение вокруг вертикальной, фронтальной и сагиттальной ос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оленный сустав. Мышцы, обеспечивающие движение в нем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Голеностопный сустав. Мышцы, обеспечивающие движение в нем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Функциональные группы мышц, обеспечивающие движение позвоночного столба  вокруг вертикальной, сагиттальной и фронтальной оси. Мышцы, обеспечивающие акт вдоха и выдох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Анатомическая характеристика и функциональное значение органов пищеварительной системы. Слизистая, мышечная, соединительнотканная, серозная оболочки, особенности их строения в различных отделах пищеварительного тракта. Серозные полости и их функциональное значение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лость рта, язык, зубы, слюнные железы, строение, кровоснабжение, иннервация, функция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Глотка, пищевод и желудок, их положение, строение, иннервация, кровоснабжение, функция.</w:t>
      </w:r>
    </w:p>
    <w:p>
      <w:pPr>
        <w:pStyle w:val="Normal"/>
        <w:numPr>
          <w:ilvl w:val="0"/>
          <w:numId w:val="1"/>
        </w:numPr>
        <w:jc w:val="both"/>
        <w:rPr>
          <w:spacing w:val="-6"/>
          <w:sz w:val="24"/>
        </w:rPr>
      </w:pPr>
      <w:r>
        <w:rPr>
          <w:spacing w:val="-6"/>
          <w:sz w:val="24"/>
        </w:rPr>
        <w:t>Тонкая кишка, ее положение, отделы, строение, иннервация, кровоснабжение, функция.</w:t>
      </w:r>
    </w:p>
    <w:p>
      <w:pPr>
        <w:pStyle w:val="Normal"/>
        <w:numPr>
          <w:ilvl w:val="0"/>
          <w:numId w:val="1"/>
        </w:numPr>
        <w:jc w:val="both"/>
        <w:rPr>
          <w:spacing w:val="-4"/>
          <w:sz w:val="24"/>
        </w:rPr>
      </w:pPr>
      <w:r>
        <w:rPr>
          <w:spacing w:val="-4"/>
          <w:sz w:val="24"/>
        </w:rPr>
        <w:t>Толстая кишка, ее положение, отделы, строение, иннервация, кровоснабжение, функция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ечень и поджелудочная железа, их положение, строение, иннервация, кровоснабжение, функция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Брюшина, полость брюшины, отношение органов брюшной полости к брюшине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Анатомическая характеристика и функциональное значение системы органов дыхания. Строение носовой полости и глотк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Функциональная анатомия гортан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Топография, строение и функциональное значение трахеи, бронхов, легких. Плевра. Средостение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Топография, макроструктура почки, фиксирующий аппарат почки, кровообращение, иннервация, функция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икроструктура поч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Мочевыводящие пути. Положение, строение, функции мочеточников и </w:t>
      </w:r>
      <w:r>
        <w:rPr>
          <w:spacing w:val="-6"/>
          <w:sz w:val="24"/>
        </w:rPr>
        <w:t>мочевого пузыря. Особенности строения и функции мочеиспускательного канала.</w:t>
      </w:r>
    </w:p>
    <w:p>
      <w:pPr>
        <w:pStyle w:val="Normal"/>
        <w:numPr>
          <w:ilvl w:val="0"/>
          <w:numId w:val="1"/>
        </w:numPr>
        <w:jc w:val="both"/>
        <w:rPr>
          <w:spacing w:val="-6"/>
          <w:sz w:val="24"/>
        </w:rPr>
      </w:pPr>
      <w:r>
        <w:rPr>
          <w:spacing w:val="-6"/>
          <w:sz w:val="24"/>
        </w:rPr>
        <w:t>Топография, строение и функциональное значение мужской половой системы.</w:t>
      </w:r>
    </w:p>
    <w:p>
      <w:pPr>
        <w:pStyle w:val="Normal"/>
        <w:numPr>
          <w:ilvl w:val="0"/>
          <w:numId w:val="1"/>
        </w:numPr>
        <w:jc w:val="both"/>
        <w:rPr>
          <w:spacing w:val="-6"/>
          <w:sz w:val="24"/>
        </w:rPr>
      </w:pPr>
      <w:r>
        <w:rPr>
          <w:spacing w:val="-6"/>
          <w:sz w:val="24"/>
        </w:rPr>
        <w:t>Топография, строение и функциональное значение женской половой системы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ровь как внутренняя среда организма. Общая характеристика форменных элементов кров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троение стенок кровеносных сосудов (артерии, вен, капилляров). Закономерности распределения артерий и вен в теле человек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Топография и особенности строения сердца. Артерии и вены сердца. Проводящая система сердц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руги кровообращения. Кровообращение плод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ровоснабжение головы и ше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ровообращение в грудной и брюшной полост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ровоснабжение верхней конечност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ровоснабжение нижней конечности.</w:t>
      </w:r>
    </w:p>
    <w:p>
      <w:pPr>
        <w:pStyle w:val="Normal"/>
        <w:numPr>
          <w:ilvl w:val="0"/>
          <w:numId w:val="1"/>
        </w:numPr>
        <w:jc w:val="both"/>
        <w:rPr>
          <w:spacing w:val="-6"/>
          <w:sz w:val="24"/>
        </w:rPr>
      </w:pPr>
      <w:r>
        <w:rPr>
          <w:spacing w:val="-6"/>
          <w:sz w:val="24"/>
        </w:rPr>
        <w:t>Топография, строение и функциональное значение лимфатической системы.</w:t>
      </w:r>
    </w:p>
    <w:p>
      <w:pPr>
        <w:pStyle w:val="Normal"/>
        <w:numPr>
          <w:ilvl w:val="0"/>
          <w:numId w:val="1"/>
        </w:numPr>
        <w:jc w:val="both"/>
        <w:rPr>
          <w:spacing w:val="-8"/>
          <w:sz w:val="24"/>
        </w:rPr>
      </w:pPr>
      <w:r>
        <w:rPr>
          <w:spacing w:val="-8"/>
          <w:sz w:val="24"/>
        </w:rPr>
        <w:t>Топография, строение и функциональное значение желез внутренней секреци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ервная ткань, ее строение, Классификация нервной системы, ее функциональное значение. Виды рецепторов, их функциональное значение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болочки и полости мозг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Топография, строение и функциональное значение спинного мозга. Проводящие пути спинного мозг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бразование спинномозговых нервов и их ветв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Шейное и плечевое сплетение, их нервы, области, иннервация. Межреберные нервы, области их иннервации.</w:t>
      </w:r>
    </w:p>
    <w:p>
      <w:pPr>
        <w:pStyle w:val="Normal"/>
        <w:numPr>
          <w:ilvl w:val="0"/>
          <w:numId w:val="1"/>
        </w:numPr>
        <w:jc w:val="both"/>
        <w:rPr>
          <w:spacing w:val="-12"/>
          <w:sz w:val="24"/>
        </w:rPr>
      </w:pPr>
      <w:r>
        <w:rPr>
          <w:sz w:val="24"/>
        </w:rPr>
        <w:t xml:space="preserve">Поясничное и крестцовое сплетения, области иннервации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Онтогенез головного мозга. </w:t>
      </w:r>
      <w:r>
        <w:rPr>
          <w:spacing w:val="-12"/>
          <w:sz w:val="24"/>
        </w:rPr>
        <w:t>Топография, строение и функциональные особенности продолговатого мозг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Топография, строение и функциональные особенности заднего и среднего мозга.</w:t>
      </w:r>
    </w:p>
    <w:p>
      <w:pPr>
        <w:pStyle w:val="Normal"/>
        <w:numPr>
          <w:ilvl w:val="0"/>
          <w:numId w:val="1"/>
        </w:numPr>
        <w:jc w:val="both"/>
        <w:rPr>
          <w:spacing w:val="-12"/>
          <w:sz w:val="24"/>
        </w:rPr>
      </w:pPr>
      <w:r>
        <w:rPr>
          <w:spacing w:val="-12"/>
          <w:sz w:val="24"/>
        </w:rPr>
        <w:t>Топография, строение и функциональные особенности промежуточного мозг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собенности строения поверхности полушарий. Доли, борозды, извилины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Базальные ганглии конечного мозга, их топография, строение и функциональное значение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Цито- и миелоархитектоника коры больших полушарий. Проводящие пути полушарий мозг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Черепно-мозговые нервы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Топография, особенности строения автономной нервной системы. Парасимпатический отдел нервной системы, его отделы, узлы и сплетения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Топография, особенности строения автономной нервной системы. Симпатический отдел нервной системы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Рефлекс, рефлекторная дуга, рефлекторное кольцо. Анатомические структуры соматической и автономной рефлекторной дуг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троение органа слуха и равновесия. Слуховой и вестибулярный анализаторы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троение органа зрения. Зрительный анализатор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кусовой и обонятельный анализаторы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Кожа, ее строение и функ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подаватель                                                                                                                И.Г. Роменко</w:t>
      </w:r>
    </w:p>
    <w:sectPr>
      <w:type w:val="nextPage"/>
      <w:pgSz w:w="12240" w:h="15840"/>
      <w:pgMar w:left="1701" w:right="652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6:04:00Z</dcterms:created>
  <dc:creator>fiziolog</dc:creator>
  <dc:description/>
  <dc:language>en-US</dc:language>
  <cp:lastModifiedBy>User</cp:lastModifiedBy>
  <dcterms:modified xsi:type="dcterms:W3CDTF">2014-01-28T16:04:00Z</dcterms:modified>
  <cp:revision>2</cp:revision>
  <dc:subject/>
  <dc:title>ВОПРОСЫ</dc:title>
</cp:coreProperties>
</file>