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рестский государственный университет имени А.С. Пушкина»</w:t>
      </w:r>
    </w:p>
    <w:p>
      <w:pPr>
        <w:pStyle w:val="Normal"/>
        <w:ind w:firstLine="5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firstLine="5256"/>
        <w:jc w:val="both"/>
        <w:rPr>
          <w:sz w:val="28"/>
          <w:szCs w:val="28"/>
        </w:rPr>
      </w:pPr>
      <w:r>
        <w:rPr>
          <w:sz w:val="28"/>
          <w:szCs w:val="28"/>
        </w:rPr>
        <w:t>Ректор учреждения образования</w:t>
      </w:r>
    </w:p>
    <w:p>
      <w:pPr>
        <w:pStyle w:val="Normal"/>
        <w:ind w:firstLine="5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рестский государственный </w:t>
      </w:r>
    </w:p>
    <w:p>
      <w:pPr>
        <w:pStyle w:val="Normal"/>
        <w:ind w:firstLine="5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верситет имени А.С. Пушкина» </w:t>
      </w:r>
    </w:p>
    <w:p>
      <w:pPr>
        <w:pStyle w:val="Normal"/>
        <w:ind w:firstLine="5256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 М.Э. Чесновский</w:t>
      </w:r>
    </w:p>
    <w:p>
      <w:pPr>
        <w:pStyle w:val="Normal"/>
        <w:ind w:firstLine="5256"/>
        <w:jc w:val="both"/>
        <w:rPr/>
      </w:pPr>
      <w:r>
        <w:rPr>
          <w:sz w:val="28"/>
          <w:szCs w:val="28"/>
        </w:rPr>
        <w:t>«__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__» ___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___________ 20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6"/>
        <w:jc w:val="both"/>
        <w:rPr/>
      </w:pPr>
      <w:r>
        <w:rPr>
          <w:sz w:val="28"/>
          <w:szCs w:val="28"/>
        </w:rPr>
        <w:t xml:space="preserve">Регистрационный № </w:t>
        <w:softHyphen/>
        <w:softHyphen/>
        <w:softHyphen/>
        <w:t>УД-09-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/р.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57"/>
        <w:gridCol w:w="362"/>
        <w:gridCol w:w="406"/>
        <w:gridCol w:w="129"/>
        <w:gridCol w:w="367"/>
        <w:gridCol w:w="577"/>
        <w:gridCol w:w="136"/>
        <w:gridCol w:w="180"/>
        <w:gridCol w:w="240"/>
        <w:gridCol w:w="163"/>
        <w:gridCol w:w="317"/>
        <w:gridCol w:w="187"/>
        <w:gridCol w:w="713"/>
        <w:gridCol w:w="360"/>
        <w:gridCol w:w="900"/>
        <w:gridCol w:w="360"/>
        <w:gridCol w:w="1742"/>
        <w:gridCol w:w="425"/>
        <w:gridCol w:w="540"/>
        <w:gridCol w:w="664"/>
        <w:gridCol w:w="236"/>
        <w:gridCol w:w="3"/>
      </w:tblGrid>
      <w:tr>
        <w:trPr>
          <w:trHeight w:val="794" w:hRule="atLeast"/>
        </w:trPr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4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ОЛОГИЯ 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дисциплины)</w:t>
            </w:r>
          </w:p>
        </w:tc>
      </w:tr>
      <w:tr>
        <w:trPr>
          <w:trHeight w:val="253" w:hRule="atLeast"/>
        </w:trPr>
        <w:tc>
          <w:tcPr>
            <w:tcW w:w="9900" w:type="dxa"/>
            <w:gridSpan w:val="2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ая программа для специальности:</w:t>
            </w:r>
          </w:p>
        </w:tc>
      </w:tr>
      <w:tr>
        <w:trPr>
          <w:trHeight w:val="1077" w:hRule="atLeast"/>
        </w:trPr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 – 03 02 01</w:t>
            </w:r>
          </w:p>
        </w:tc>
        <w:tc>
          <w:tcPr>
            <w:tcW w:w="2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4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 специальности)</w:t>
            </w:r>
          </w:p>
        </w:tc>
        <w:tc>
          <w:tcPr>
            <w:tcW w:w="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2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го воспитания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факультета)</w:t>
            </w:r>
          </w:p>
        </w:tc>
      </w:tr>
      <w:tr>
        <w:trPr/>
        <w:tc>
          <w:tcPr>
            <w:tcW w:w="1664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дра </w:t>
            </w:r>
          </w:p>
        </w:tc>
        <w:tc>
          <w:tcPr>
            <w:tcW w:w="82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ии, физиологии и безопасности человека</w:t>
            </w:r>
          </w:p>
        </w:tc>
      </w:tr>
      <w:tr>
        <w:trPr>
          <w:trHeight w:val="70" w:hRule="atLeast"/>
        </w:trPr>
        <w:tc>
          <w:tcPr>
            <w:tcW w:w="16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23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кафедры)</w:t>
            </w:r>
          </w:p>
        </w:tc>
      </w:tr>
      <w:tr>
        <w:trPr>
          <w:trHeight w:val="227" w:hRule="atLeast"/>
        </w:trPr>
        <w:tc>
          <w:tcPr>
            <w:tcW w:w="1793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(курсы)</w:t>
            </w:r>
          </w:p>
        </w:tc>
        <w:tc>
          <w:tcPr>
            <w:tcW w:w="288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7" w:type="dxa"/>
            <w:gridSpan w:val="8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737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 (семестры)</w:t>
            </w:r>
          </w:p>
        </w:tc>
        <w:tc>
          <w:tcPr>
            <w:tcW w:w="19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–4</w:t>
            </w:r>
          </w:p>
        </w:tc>
        <w:tc>
          <w:tcPr>
            <w:tcW w:w="522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  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4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замен 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40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99" w:hRule="atLeast"/>
        </w:trPr>
        <w:tc>
          <w:tcPr>
            <w:tcW w:w="3773" w:type="dxa"/>
            <w:gridSpan w:val="1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(семинарские) </w:t>
            </w:r>
          </w:p>
        </w:tc>
        <w:tc>
          <w:tcPr>
            <w:tcW w:w="90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 </w:t>
            </w:r>
          </w:p>
        </w:tc>
        <w:tc>
          <w:tcPr>
            <w:tcW w:w="2527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515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  <w:tc>
          <w:tcPr>
            <w:tcW w:w="144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30" w:hRule="atLeast"/>
        </w:trPr>
        <w:tc>
          <w:tcPr>
            <w:tcW w:w="3456" w:type="dxa"/>
            <w:gridSpan w:val="11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ораторные 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совой проект (работа)</w:t>
            </w:r>
          </w:p>
        </w:tc>
        <w:tc>
          <w:tcPr>
            <w:tcW w:w="1440" w:type="dxa"/>
            <w:gridSpan w:val="3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125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5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12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семестр)</w:t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аудиторных часов по дисциплине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67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 по дисциплине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получ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го образования 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вная</w:t>
            </w:r>
          </w:p>
        </w:tc>
      </w:tr>
      <w:tr>
        <w:trPr/>
        <w:tc>
          <w:tcPr>
            <w:tcW w:w="2160" w:type="dxa"/>
            <w:gridSpan w:val="6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vertAlign w:val="superscript"/>
              </w:rPr>
              <w:t>(количество часов)</w:t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9900" w:type="dxa"/>
            <w:gridSpan w:val="2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61"/>
        <w:gridCol w:w="899"/>
        <w:gridCol w:w="304"/>
        <w:gridCol w:w="236"/>
        <w:gridCol w:w="3"/>
        <w:gridCol w:w="357"/>
        <w:gridCol w:w="2882"/>
      </w:tblGrid>
      <w:tr>
        <w:trPr/>
        <w:tc>
          <w:tcPr>
            <w:tcW w:w="514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ебная программа составлена н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основе </w:t>
            </w:r>
          </w:p>
        </w:tc>
        <w:tc>
          <w:tcPr>
            <w:tcW w:w="46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pacing w:val="-7"/>
                <w:sz w:val="28"/>
              </w:rPr>
            </w:pPr>
            <w:r>
              <w:rPr>
                <w:spacing w:val="-7"/>
                <w:sz w:val="28"/>
              </w:rPr>
              <w:t xml:space="preserve">учебной программы п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-571500</wp:posOffset>
                      </wp:positionV>
                      <wp:extent cx="4572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5pt;mso-position-vertical-relative:text;margin-left:177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pacing w:val="-7"/>
                <w:sz w:val="28"/>
              </w:rPr>
              <w:t>физиологии</w:t>
            </w:r>
          </w:p>
        </w:tc>
      </w:tr>
      <w:tr>
        <w:trPr>
          <w:trHeight w:val="547" w:hRule="atLeast"/>
        </w:trPr>
        <w:tc>
          <w:tcPr>
            <w:tcW w:w="9828" w:type="dxa"/>
            <w:gridSpan w:val="8"/>
            <w:tcBorders/>
          </w:tcPr>
          <w:p>
            <w:pPr>
              <w:pStyle w:val="Normal"/>
              <w:ind w:left="612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типовой учеб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ег. № УД-А. 426/ тип.), утвержденной 02.07.2009 г.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учебной программы), дата утверждения, регистрационный номер)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смотрена и рекомендована к утверждению на заседании кафедры</w:t>
            </w:r>
          </w:p>
        </w:tc>
      </w:tr>
      <w:tr>
        <w:trPr>
          <w:trHeight w:val="454" w:hRule="atLeast"/>
        </w:trPr>
        <w:tc>
          <w:tcPr>
            <w:tcW w:w="982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натомии, физиологии и безопасности человека 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кафедры)</w:t>
            </w:r>
          </w:p>
        </w:tc>
      </w:tr>
      <w:tr>
        <w:trPr/>
        <w:tc>
          <w:tcPr>
            <w:tcW w:w="514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46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</w:rPr>
              <w:t>24.09.2009 г., протокол № 2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648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5042" w:type="dxa"/>
            <w:gridSpan w:val="7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ведующая кафедро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Е.С. Блоцкая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(И.О.Фамилия)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</w:t>
            </w:r>
            <w:r>
              <w:rPr>
                <w:rStyle w:val="StrongEmphasis"/>
                <w:b w:val="false"/>
                <w:sz w:val="28"/>
                <w:szCs w:val="28"/>
              </w:rPr>
              <w:t>Научно-методической комиссией Совета кафедр социально-гуманитарных дисциплин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факультета)</w:t>
            </w:r>
          </w:p>
        </w:tc>
      </w:tr>
      <w:tr>
        <w:trPr/>
        <w:tc>
          <w:tcPr>
            <w:tcW w:w="604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3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4.2009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ьчук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гласовано                                             Декан факультета </w:t>
            </w:r>
          </w:p>
          <w:p>
            <w:pPr>
              <w:pStyle w:val="Normal"/>
              <w:ind w:left="46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</w:rPr>
              <w:t>физического воспитания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Normal"/>
              <w:ind w:left="504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4680" w:hanging="0"/>
              <w:rPr/>
            </w:pPr>
            <w:r>
              <w:rPr>
                <w:sz w:val="28"/>
                <w:u w:val="single"/>
              </w:rPr>
              <w:t xml:space="preserve">                   </w:t>
            </w:r>
            <w:r>
              <w:rPr>
                <w:sz w:val="28"/>
              </w:rPr>
              <w:t xml:space="preserve">                 </w:t>
            </w:r>
            <w:r>
              <w:rPr>
                <w:sz w:val="28"/>
                <w:u w:val="single"/>
              </w:rPr>
              <w:t>Н.И. Приступа</w:t>
            </w:r>
            <w:r>
              <w:rPr>
                <w:sz w:val="28"/>
                <w:u w:val="single"/>
                <w:vertAlign w:val="superscript"/>
              </w:rPr>
              <w:t xml:space="preserve"> </w:t>
            </w:r>
          </w:p>
          <w:p>
            <w:pPr>
              <w:pStyle w:val="Normal"/>
              <w:ind w:left="4680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 xml:space="preserve">Одобрена и рекомендована к утверждению Научно-методическим советом </w:t>
            </w:r>
          </w:p>
        </w:tc>
      </w:tr>
      <w:tr>
        <w:trPr/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чреждения образования «Брестский государственный университет имен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С. Пушкина»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название высшего учебного заведения)</w:t>
            </w:r>
          </w:p>
        </w:tc>
      </w:tr>
      <w:tr>
        <w:trPr>
          <w:trHeight w:val="87" w:hRule="atLeast"/>
        </w:trPr>
        <w:tc>
          <w:tcPr>
            <w:tcW w:w="604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37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9.2009 г., протокол №1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68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дата, номер протокола)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4680" w:hanging="0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</w:tc>
      </w:tr>
      <w:tr>
        <w:trPr>
          <w:trHeight w:val="16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Г. Рачевский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ind w:left="5040" w:hanging="0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                                        (И.О.Фамилия)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ана</w:t>
            </w:r>
          </w:p>
        </w:tc>
      </w:tr>
      <w:tr>
        <w:trPr/>
        <w:tc>
          <w:tcPr>
            <w:tcW w:w="9828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</w:t>
            </w:r>
            <w:r>
              <w:rPr>
                <w:sz w:val="28"/>
              </w:rPr>
              <w:t xml:space="preserve">Ст. преподаватель </w:t>
            </w:r>
          </w:p>
        </w:tc>
      </w:tr>
      <w:tr>
        <w:trPr>
          <w:trHeight w:val="17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М.В. Головач</w:t>
            </w:r>
          </w:p>
        </w:tc>
      </w:tr>
    </w:tbl>
    <w:p>
      <w:pPr>
        <w:pStyle w:val="Normal"/>
        <w:shd w:fill="FFFFFF" w:val="clear"/>
        <w:jc w:val="both"/>
        <w:rPr>
          <w:bCs/>
          <w:spacing w:val="-11"/>
          <w:sz w:val="28"/>
          <w:szCs w:val="28"/>
          <w:lang w:val="en-US"/>
        </w:rPr>
      </w:pPr>
      <w:r>
        <w:rPr>
          <w:bCs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Дисциплина «Физиология» предусмотрена образовательным стандартом </w:t>
      </w:r>
      <w:r>
        <w:rPr>
          <w:spacing w:val="-8"/>
          <w:sz w:val="28"/>
          <w:szCs w:val="28"/>
        </w:rPr>
        <w:t xml:space="preserve">и базовым учебным планом подготовки студентов по специальности 1-03 02 01 </w:t>
      </w:r>
      <w:r>
        <w:rPr>
          <w:sz w:val="28"/>
          <w:szCs w:val="28"/>
        </w:rPr>
        <w:t>Физическая культур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 xml:space="preserve">Курс «Физиология» включает знания о жизнедеятельности организма человека, функциях его органов и систем, росте и развитии, рефлекторной </w:t>
      </w:r>
      <w:r>
        <w:rPr>
          <w:spacing w:val="-8"/>
          <w:sz w:val="28"/>
          <w:szCs w:val="28"/>
        </w:rPr>
        <w:t xml:space="preserve">деятельности, регуляции мышечного сокращения, функциональных систем </w:t>
      </w:r>
      <w:r>
        <w:rPr>
          <w:sz w:val="28"/>
          <w:szCs w:val="28"/>
        </w:rPr>
        <w:t>(кровообращения, дыхания и других физиологических процессов), приспособлении к выполнению физической рабо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Целью дисциплины «Физиология» является изучение </w:t>
      </w:r>
      <w:r>
        <w:rPr>
          <w:spacing w:val="-1"/>
          <w:sz w:val="28"/>
          <w:szCs w:val="28"/>
        </w:rPr>
        <w:t xml:space="preserve">фундаментальных аспектов нормальной физиологии, раскрывающих </w:t>
      </w:r>
      <w:r>
        <w:rPr>
          <w:spacing w:val="-8"/>
          <w:sz w:val="28"/>
          <w:szCs w:val="28"/>
        </w:rPr>
        <w:t xml:space="preserve">закономерности жизнедеятельности целостного организма и его адаптацию к </w:t>
      </w:r>
      <w:r>
        <w:rPr>
          <w:spacing w:val="-7"/>
          <w:sz w:val="28"/>
          <w:szCs w:val="28"/>
        </w:rPr>
        <w:t xml:space="preserve">внешней среде, в частности, к физическим нагрузкам в зависимости от возраста </w:t>
      </w:r>
      <w:r>
        <w:rPr>
          <w:sz w:val="28"/>
          <w:szCs w:val="28"/>
        </w:rPr>
        <w:t>и пола, при занятиях физической культурой и спортом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pacing w:val="-8"/>
          <w:sz w:val="28"/>
          <w:szCs w:val="28"/>
        </w:rPr>
        <w:t>К основным задачам дисциплины относя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изучение физиологических закономерностей функциональных систем </w:t>
      </w:r>
      <w:r>
        <w:rPr>
          <w:sz w:val="28"/>
          <w:szCs w:val="28"/>
        </w:rPr>
        <w:t>организма человека и их адаптационных возможностей при занятиях физической культурой и спортивной деятельность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изучение функциональных возрастно-половых особенностей организма; методов физиологического исследования в </w:t>
      </w:r>
      <w:r>
        <w:rPr>
          <w:spacing w:val="-8"/>
          <w:sz w:val="28"/>
          <w:szCs w:val="28"/>
        </w:rPr>
        <w:t xml:space="preserve">особых условиях внешней среды </w:t>
      </w:r>
      <w:r>
        <w:rPr>
          <w:spacing w:val="-7"/>
          <w:sz w:val="28"/>
          <w:szCs w:val="28"/>
        </w:rPr>
        <w:t>при занятиях физической культурой и спортом</w:t>
      </w:r>
      <w:r>
        <w:rPr>
          <w:spacing w:val="-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формирование практических навыков, включающих знания физиологии, при проведении уроков физической культуры или спортивных трениров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 xml:space="preserve">Теоретической основой курса «Физиологии» является дисциплина </w:t>
      </w:r>
      <w:r>
        <w:rPr>
          <w:spacing w:val="-5"/>
          <w:sz w:val="28"/>
          <w:szCs w:val="28"/>
        </w:rPr>
        <w:t xml:space="preserve">«Анатомия человека», а знания по физиологии необходимы для изучения </w:t>
      </w:r>
      <w:r>
        <w:rPr>
          <w:spacing w:val="-8"/>
          <w:sz w:val="28"/>
          <w:szCs w:val="28"/>
        </w:rPr>
        <w:t xml:space="preserve">дисциплин «Психология», «Теория и методика физической культуры», </w:t>
      </w:r>
      <w:r>
        <w:rPr>
          <w:sz w:val="28"/>
          <w:szCs w:val="28"/>
        </w:rPr>
        <w:t>«Физиология спорт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изучения курса студент обязан иметь прочные знания о </w:t>
      </w:r>
      <w:r>
        <w:rPr>
          <w:spacing w:val="-7"/>
          <w:sz w:val="28"/>
          <w:szCs w:val="28"/>
        </w:rPr>
        <w:t>закономерностях функционирования органов и систем организма человека и владеть навыками по оценке их функциональных возмож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сего на изучение дисциплины отводится 130 часов</w:t>
      </w:r>
      <w:r>
        <w:rPr>
          <w:sz w:val="28"/>
          <w:szCs w:val="28"/>
        </w:rPr>
        <w:t xml:space="preserve"> (56 ч. лекций, 48 ч. практических занятий, 26 ч. лабораторных занятий). Предполагается проведение двух коллоквиумов в 5 и 6 семестрах обуч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РИМЕРНЫЙ ТЕМАТИЧЕСКИЙ П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9"/>
        <w:gridCol w:w="5342"/>
        <w:gridCol w:w="658"/>
        <w:gridCol w:w="720"/>
        <w:gridCol w:w="1338"/>
        <w:gridCol w:w="1134"/>
      </w:tblGrid>
      <w:tr>
        <w:trPr>
          <w:trHeight w:val="298" w:hRule="exact"/>
        </w:trPr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мы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2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все-го</w:t>
            </w:r>
          </w:p>
        </w:tc>
        <w:tc>
          <w:tcPr>
            <w:tcW w:w="3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в том числ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числе</w:t>
            </w:r>
          </w:p>
        </w:tc>
      </w:tr>
      <w:tr>
        <w:trPr>
          <w:trHeight w:val="1531" w:hRule="exact"/>
        </w:trPr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4" w:right="-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 </w:t>
            </w:r>
            <w:r>
              <w:rPr>
                <w:spacing w:val="-16"/>
                <w:sz w:val="28"/>
                <w:szCs w:val="28"/>
              </w:rPr>
              <w:t>ци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лабораторн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8"/>
                <w:sz w:val="28"/>
                <w:szCs w:val="28"/>
              </w:rPr>
              <w:t>заня-т</w:t>
            </w:r>
            <w:r>
              <w:rPr>
                <w:sz w:val="28"/>
                <w:szCs w:val="28"/>
              </w:rPr>
              <w:t>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>
                <w:spacing w:val="-13"/>
                <w:sz w:val="28"/>
                <w:szCs w:val="28"/>
              </w:rPr>
              <w:t>практ</w:t>
            </w:r>
            <w:r>
              <w:rPr>
                <w:spacing w:val="-12"/>
                <w:sz w:val="28"/>
                <w:szCs w:val="28"/>
              </w:rPr>
              <w:t>и-ческ</w:t>
            </w:r>
            <w:r>
              <w:rPr>
                <w:sz w:val="28"/>
                <w:szCs w:val="28"/>
              </w:rPr>
              <w:t xml:space="preserve">их </w:t>
            </w:r>
            <w:r>
              <w:rPr>
                <w:spacing w:val="-11"/>
                <w:sz w:val="28"/>
                <w:szCs w:val="28"/>
              </w:rPr>
              <w:t>занят</w:t>
            </w:r>
            <w:r>
              <w:rPr>
                <w:sz w:val="28"/>
                <w:szCs w:val="28"/>
              </w:rPr>
              <w:t>ий</w:t>
            </w:r>
          </w:p>
        </w:tc>
      </w:tr>
      <w:tr>
        <w:trPr>
          <w:trHeight w:val="36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физиологию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0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Общие физиологические и закономерности </w:t>
            </w:r>
            <w:r>
              <w:rPr>
                <w:sz w:val="28"/>
                <w:szCs w:val="28"/>
              </w:rPr>
              <w:t>живых систем.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возбужд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 xml:space="preserve">Физиологические                       особенности индивидуального      развития      организма </w:t>
            </w:r>
            <w:r>
              <w:rPr>
                <w:sz w:val="28"/>
                <w:szCs w:val="28"/>
              </w:rPr>
              <w:t>(онтогенеза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щая физиология нервной систе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2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Частная физиология центральной нервной </w:t>
            </w:r>
            <w:r>
              <w:rPr>
                <w:sz w:val="28"/>
                <w:szCs w:val="28"/>
              </w:rPr>
              <w:t>систе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14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гетативная нервная систем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69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нервная деятельность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0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нализаторы (сенсорные системы)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Физиология нервно-мышечного аппарат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ы внутренней секрец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кров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кровообращ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дыха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Физиология пищеварительной системы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энергии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02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ология выделен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1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регуляц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98" w:hRule="exac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 в физиолог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физиологии, связь с другими науками. Основные этапы развития физиологии. Методы физиологического исследования.</w:t>
      </w:r>
      <w:r>
        <w:rPr>
          <w:color w:val="000000"/>
          <w:spacing w:val="1"/>
          <w:sz w:val="28"/>
          <w:szCs w:val="28"/>
        </w:rPr>
        <w:t xml:space="preserve"> Значение физиологии для современных педагогики и психологии, теории и методики физического воспит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физиологические закономерности функционирования живых сист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 как сложная живая система (система систем). Понятие о функциональной системе (П.К. Анохин). Системный принцип управления физиологическими функциями. Целостность как принцип работы орган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зиологические функции живого организма. Раздражимость, раздражители. Возбудимость, физиологическая реактивность. Обмен веществ как основа жизнедеятельности организма. Физиологические функции и функционирование. Физиологические механизмы - внутренняя основа физиологических функций. Две формы регуляции функ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лекторные реакция. Этапы развития рефлекторной теории (Р. Декарт, И.М. Сеченов, И.П. Павлов). Современное состояние рефлекторной те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поддержания относительного постоянства внутренней среды организма (К. Бернар, В. Кеннон). Современные представления о гомеостазе. </w:t>
      </w:r>
      <w:r>
        <w:rPr>
          <w:spacing w:val="-1"/>
          <w:sz w:val="28"/>
          <w:szCs w:val="28"/>
        </w:rPr>
        <w:t xml:space="preserve">Обмен </w:t>
      </w:r>
      <w:r>
        <w:rPr>
          <w:sz w:val="28"/>
          <w:szCs w:val="28"/>
        </w:rPr>
        <w:t xml:space="preserve">веществ и энерг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нятие об адаптации, о её физиологическом содержании. Морфологические и функциональные основы адаптации. Виды адаптации, «цена» адаптации. Структурные изменения и функциональное совершенствование тканей и органов человеческого организма в процессе систематических занятий физическими упражнениями – основа краткосрочной и долговременной адаптации к физическим нагрузка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возбуждения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709" w:hanging="0"/>
        <w:jc w:val="both"/>
        <w:rPr/>
      </w:pPr>
      <w:r>
        <w:rPr>
          <w:sz w:val="28"/>
          <w:szCs w:val="28"/>
        </w:rPr>
        <w:t>Структурно-функциональные особенности клеточной мембра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проницаемость, пассивный и активный транспорт веществ через мембрану. Общие сведения об электрической активности живых тка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ражимость; раздражители и их виды - адекватные и неадекватные. Раздражители, используемые в физиологическом эксперимен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будимость, возбуждение. Возбудимость как частная форма раздражимости. Свойства возбудимых тка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возбуждения (Дюбуа-Реймон, Вейс, Лапик, Гооверг). Значение возбудимости в жизнедеятельности целостного орган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иоэлектрическая активность живой ткани. Проводимость тканей. Природа биоэлектрической активности живой ткани. Ток покоя и ток действия. Роль клеточных мембран в электрической активности живой клетки. Ионные механизмы возбудимости. Современные представления о механизмах биоэлектрической активности и её связи с процессами жизне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оменология и механизмы биоэлектрической активности. Направление ионных потоков при изменении проницаемости клеточной мембраны, деполяризация и гиперполяризация, активные и пассивные механизмы восстановления физиологического покоя после окончания волны возбу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и волновое возбуждение. Законы местного возбуждения. Волна возбуждения как форма проявления жизнедеятельности возбудимых образований. Изменение возбудимости в различные фазы волнового электрического процесса. Биологическое содержание электрофизиологических феноменов и их использование в оценке функционального состояния органов и тканей. Современные представления о природе и механизмах биоэлетрической активности в жизнедеятельности организма. Практическое значение исследования электрической активности в оценке функционального состояния организма и тканей человеческого организма при мышеч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Ритмическая активность возбудимых тканей, органов и целостного организма. Учение Н.Е. Введенского о лабильности возбудимых тканей, максимальном, пессимальном и оптимальном ритмах возбуждения. Порог силы и времени раздражения, их изменения при мышечной деятельности. Парабиоз Н.Е. Введенского. Учение об усвоении ритма (А.А. Ухтомский) и его значение для практики физического воспитания школьников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ческие особенности индивидуального развития организма (онтогенез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натальный и постнатальный периоды развития организма. Схема возрастной периодизации, основные критерии деления на возрастные периоды. Основные закономерности роста и развития: гетерохронность, энергетическое правило скелетных мышц, надежность биологической сис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селерация и ретардация роста и развития, функциональные возможности, учет в спортивном отборе и в процессе занятий физической культурой и спор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й и паспортный возрасты, основные критерии и учет при делении детей в спорте на возрастные групп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е и сенситивные периоды постнатального развития де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итивные периоды для физических качеств, учет при спортивной специал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наследственности и среды на развитие орган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физиология нервной систе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ение нервной системы по топографическому и функциональному признакам. Нейрон – основная структурная и функциональная единица нервной ткани, типы нейронов. Особенности проведения возбуждения в мякотных и безмякотных нервных волокнах. Рефлекторный принцип деятельности нервной системы. Рефлекс, рефлекторная дуга, рефлекторное кольцо. Синапсы и их виды, медиаторные и электрические. Синаптическая передача возбуждения. Генерализация синаптических потенциалов. Особенности медиаторной передачи нервных сигналов на волокна скелетных мышц. Роль систематических занятий физическими упражнениями в повышении эффективности передачи возбуждения в нервно-мышечных синап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ый центр, его основные свойства. Координационная деятельность нервной системы: иррадиация, концентрация и индукция. Свойства нервных центров – одностороннее проведение, задержка, суммация, окклюзия («закупорка»), трасформация ритма возбуждений, последствие; значение этих свойств для жизнедеятельности целостного организма. Утомление нервных центров. Учение А.А. Ухтомского о доминанте как рабочем принципе нервных центров. Значение учения о доминанте для практики обучения физическим упражнениям, формирования установки на достижение спортивного результата. Торможение в нервных центрах; прямое и возрастное торможение. Роль торможения в целесообразной двигатель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астная физиология центральной нервной системы (ЦНС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делов ЦНС в онтогенезе. Основные морфофунациональные особенности: гетерохронность созревания отделов, иерархия, различная локализация серого и белого вещества в спинном и головном мозге, изменение массы головного мозга в постнатальном онтогенезе, зависимость от нее интеллекта, проводящие и рефлекторные функции отделов ЦН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начение спинного мозга и стволовой части головного мозга (продолговатого, заднего, среднего и промежуточного мозга) Особенности их возрастного развития. Основные методы исследования функций ЦН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икулярная формация мозга: расположение в стволовой части мозга, роль в регуляции функций организма, в активизирующем и тормозящем влиянии на отделы ЦНС, в регуляции сна и бодрствования, участие в мобилизации резервных возможностей человека и в поддержании тонуса мышц в поко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мозг: роль больших полушарий по мере усложнения организма (кортиколизация функций), их строение; особенности (базальных) ядер. Структурно-функциональная организация коры головного мозга (КГМ). Основные зоны и поля КГМ, расположение, функциональное значение, возрастное развитие. Асимметрия функций в КГМ, двигательная асимметрия и леворук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бическая система мозга, функциональное значение, участие в эмоциях и поведенческих реакциях, в формировании и проявлении памяти, в регуляции функций обоняния и вку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гетативная нервная систе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импатической и парасимпатической нервных систем в регуляции внутренних органов. Роль гипоталамуса в регуляции вегетативных функций организма. Вегетативные рефлексы, их роль в обеспечении мышечной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сшая нервная деятель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о высшей нервной деятельности (ВНД). Роль И.М. Сеченова и И.П. Павлова в изучении ВНД. Условия и механизмы образования условных рефлексов. Сравнительная характеристика безусловных и условных рефлек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й стереотип и его значение для выработки у детей определенного ритма жизни. Значение двигательного стереотипа в спортив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е и внутреннее торможение условных рефлексов, их возрастные особенности и учет в учебно-воспитательной рабо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особенности ВНД человека: 1-я и 2-я сигнальная системы действительности, типы ВНД (общие, частные; типы ВНД у детей и подростк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сна и бодрствования, возрастные особенности. Память, ее виды и механизмы. Компоненты долговременной памя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нализаторы (сенсорные системы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И. П. Павлова об анализаторах. Взаимодействие анализа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 строения анализаторов. Их роль в развитии ребенка. Общие закономерности развития анализа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пторы, их классификация и свойства. Общие свойства и закономерности деятельности рецепто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характеристика зрительного анализатора. Его возрастные особенности и роль в двигатель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функциональные и возрастные особенности слухового анализатора. Его роль в спортив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ные части кожного анализатора. Характеристика его тактильных, температурных и болевых рецепторов, их возрастные особ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лан строения двигательного анализатора, его функциональное значение, взаимосвязь с вегетативными функциями. Особенности сухожильных и мышечных рецепторов. Механизмы возбуждения и участия в программировании и коррекции движения.</w:t>
      </w:r>
    </w:p>
    <w:p>
      <w:pPr>
        <w:pStyle w:val="Normal"/>
        <w:shd w:fill="FFFFFF" w:val="clear"/>
        <w:tabs>
          <w:tab w:val="clear" w:pos="720"/>
          <w:tab w:val="left" w:pos="5069" w:leader="none"/>
          <w:tab w:val="left" w:pos="5918" w:leader="none"/>
          <w:tab w:val="left" w:pos="7997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Структурно-функциональные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возрастные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особенности </w:t>
      </w:r>
      <w:r>
        <w:rPr>
          <w:sz w:val="28"/>
          <w:szCs w:val="28"/>
        </w:rPr>
        <w:t>вестибулярного анализатора. Значение вестибуловегетативных и вестибулосоматических рефлексов в спортивной тренировке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логия нервно-мышечного (двигательного) аппара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иды мышц и их роль в организме. Научные концепции И.И. Аршавского и Н.И. Аринчина о роли скелетных мышц. Понятие о нервно-мышечном аппарате. Двигательные единицы, их структура и функциональные свойства. Композиция мышц, возрастные изменения. Механизм мышечного сокращения. Нервно-мышечный синапс и механизм проведения возбуждения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ind w:firstLine="709"/>
        <w:jc w:val="both"/>
        <w:rPr/>
      </w:pPr>
      <w:r>
        <w:rPr>
          <w:sz w:val="28"/>
          <w:szCs w:val="28"/>
        </w:rPr>
        <w:t xml:space="preserve">Формы, типы и режимы сокращения скелетных мышц. Мышечный тонус, его регуляторная природа, роль в организме. Регуляция напряжения </w:t>
      </w:r>
      <w:r>
        <w:rPr>
          <w:spacing w:val="-7"/>
          <w:sz w:val="28"/>
          <w:szCs w:val="28"/>
        </w:rPr>
        <w:t>мышц.</w:t>
      </w:r>
      <w:r>
        <w:rPr>
          <w:sz w:val="28"/>
          <w:szCs w:val="28"/>
        </w:rPr>
        <w:t xml:space="preserve"> Особенности строения и функции гладких мышц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Железы внутренней секре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ндокринных желез и гормонов, их роль в гуморальной регуляции организма. Взаимосвязь с нервной системой, особенности регуляции. Биологические свойства гормон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роэндокринные структуры мозга (гипоталамо-гипофизарная система, эпифиз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гипофиза и щитовидной железы в физическом и психическом развитии детей. Функции околощитовидных желез и вилочковой желез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ы поджелудочной железы. Значение инсулина и глюкагона для энергообеспечения мышеч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рмоны коры и мозгового слоя надпочечников и их роль в адаптационных процессах и мышечной деятельности. Теория стресса, общий адаптационный синдром (Г. Селье). Основные стадии стресс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ункция половых желез. Синтетические стероидные гормоны, их </w:t>
      </w:r>
      <w:r>
        <w:rPr>
          <w:sz w:val="28"/>
          <w:szCs w:val="28"/>
        </w:rPr>
        <w:t>анаболическое действие и последствия примен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я кров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– внутренняя среда организма, объем, функции, состав, форменные элементы и плазма крови, их возрастные особенности, изменения при мышечной деятельности. Регуляция гомеостаза кров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Физиология кровообращения. </w:t>
      </w:r>
      <w:r>
        <w:rPr>
          <w:sz w:val="28"/>
          <w:szCs w:val="28"/>
        </w:rPr>
        <w:t>Особенности кровообращения в онтогенез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и атипическая мускулатура сердца. Проводящая система сердца. Физиологические свойства сердечной мышцы (автоматия, возбудимость, проводимость и сократимость) и их изменения при мышечной деятельности. Фазы сердечного цикла, показатели работы сердца и их изменения при занятиях физической культурой и спортом. Их особенности у детей и подрос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емодинамика: основные принципы движения крови по сосудам, </w:t>
      </w:r>
      <w:r>
        <w:rPr>
          <w:spacing w:val="-1"/>
          <w:sz w:val="28"/>
          <w:szCs w:val="28"/>
        </w:rPr>
        <w:t xml:space="preserve">объемная и линейная скорости кровотока, время кругооборота. Артериальное </w:t>
      </w:r>
      <w:r>
        <w:rPr>
          <w:sz w:val="28"/>
          <w:szCs w:val="28"/>
        </w:rPr>
        <w:t>давление и факторы его определяющие. Изменения давления с возраст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кровообращения: нервные и гуморальные механизмы регуляции работы сердца и тонуса сосудов в покое и при мышечной работе. Рефлекторная и гуморальная регуляция артериального давления. Их возрастные особ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я дых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е дыхание. Возрастные особенности дыхания. Механизм вдоха и выдоха. Жизненная емкость легких. Показатели легочной вентиляции в покое и при физических упражнениях у лиц различного возра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став вдыхаемого и выдыхаемого воздуха. Парциальное давление 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ак источник диффузии газов на всех этапах дыхания. Образование и транспорт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рганизме. Влияни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физиологические процесс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родный запрос, потребление кислорода, кислородный долг и максимальное потребление кислорода как показатели аэробных возможностей организ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ция дыхания. Иннервация дыхательных мышц. Понятие о дыхательном центре и его автоматии. Гуморальная и рефлекторная регуляция дыхания. Дыхание при физической работе. Особенности дыхания у детей и подрост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я пищеварительной систем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начение работ И.П. Павлова в изучении пищеварительной системы. Пищеварение в различных отделах пищеварительной системы. Возрастные особенности пищеварения. Всасывание питательных веществ. Роль в пищеварении печени и поджелудочной железы. Регуляция секреторной и двигательной функций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мен веществ и энер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обмена веществ в организ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белков, жиров, углеводов, воды, минеральных веществ в процессах обмена веществ, их суточная потребность, возрастные особен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жирового обмена, его возрастные особенности и изменения при спортивной трениров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углеводов и его особенности при повышенной мышечной деятельности и у лиц разного возра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мена белков. Положительный и отрицательный азотистый баланс. Заменимые и незаменимые аминокислоты. Биологическая ценность белка. Характеристика обмена энергии. Понятие об основном и добавочном обмене и их возрастной динамике. Энергозатраты при мышечной деятельности. Методы определения расхода энерги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изиология выд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органов выделения в поддержании гомеостаз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рон - структурно-функциональная единица почки. Мочеобразование и ее регуляция. Регуляция мочевыделения. Выделительная функция потовых желез. Влияние мышечной работы на функции выделения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рморегуляц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процессами теплопродукции и теплоотдачи. Механизмы терморегуляции. Регуляция теплообразования и теплоотдачи при мышечной рабо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</w:t>
      </w:r>
    </w:p>
    <w:p>
      <w:pPr>
        <w:pStyle w:val="Normal"/>
        <w:shd w:fill="FFFFFF" w:val="clear"/>
        <w:spacing w:before="106" w:after="0"/>
        <w:ind w:left="406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spacing w:before="82" w:after="0"/>
        <w:ind w:firstLine="284"/>
        <w:jc w:val="both"/>
        <w:rPr>
          <w:sz w:val="28"/>
          <w:szCs w:val="28"/>
          <w:u w:val="single"/>
        </w:rPr>
      </w:pPr>
      <w:r>
        <w:rPr>
          <w:spacing w:val="35"/>
          <w:sz w:val="28"/>
          <w:szCs w:val="28"/>
          <w:u w:val="single"/>
        </w:rPr>
        <w:t>Основна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Агаджанян И.А. и др. Физиология человнка: Учебник (курс лекций). </w:t>
      </w:r>
      <w:r>
        <w:rPr>
          <w:sz w:val="28"/>
          <w:szCs w:val="28"/>
        </w:rPr>
        <w:t>СПб.: СОТИС, 199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1"/>
          <w:sz w:val="28"/>
          <w:szCs w:val="28"/>
        </w:rPr>
      </w:pPr>
      <w:r>
        <w:rPr>
          <w:sz w:val="28"/>
          <w:szCs w:val="28"/>
        </w:rPr>
        <w:t>Ермолаев Ю.А. Возрастная физиология: учебное пособие для студентов института физической культуры. М.: Спорт Академ. Пресс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Смирнов В.М., Дубровский В.И. Физиология физического </w:t>
      </w:r>
      <w:r>
        <w:rPr>
          <w:sz w:val="28"/>
          <w:szCs w:val="28"/>
        </w:rPr>
        <w:t>воспитания и спорта. – М.: Терра-спорт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9"/>
          <w:sz w:val="28"/>
          <w:szCs w:val="28"/>
        </w:rPr>
      </w:pPr>
      <w:r>
        <w:rPr>
          <w:sz w:val="28"/>
          <w:szCs w:val="28"/>
        </w:rPr>
        <w:t>Солодков А.С, Сологуб Е.Б. Физиология человека: общая, спортивная, возрастная. – М.: Терра-спорт, 200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6"/>
          <w:sz w:val="28"/>
          <w:szCs w:val="28"/>
        </w:rPr>
      </w:pPr>
      <w:r>
        <w:rPr>
          <w:sz w:val="28"/>
          <w:szCs w:val="28"/>
        </w:rPr>
        <w:t>Спортивная физиология: Учебник для институтов физической культуры / Под. ред. Я.М. Коца/, – М.: Физкультура и спорт. - 198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6"/>
          <w:sz w:val="28"/>
          <w:szCs w:val="28"/>
        </w:rPr>
      </w:pPr>
      <w:r>
        <w:rPr>
          <w:sz w:val="28"/>
          <w:szCs w:val="28"/>
        </w:rPr>
        <w:t>Фомин Н.А. Физиология человека.– 3-е изд. – М: Просвещение, 199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z w:val="28"/>
          <w:szCs w:val="28"/>
        </w:rPr>
      </w:pPr>
      <w:r>
        <w:rPr>
          <w:sz w:val="28"/>
          <w:szCs w:val="28"/>
        </w:rPr>
        <w:t>Бабский Е.В. Физиология человека. - М.: Медицина. 197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z w:val="28"/>
          <w:szCs w:val="28"/>
        </w:rPr>
      </w:pPr>
      <w:r>
        <w:rPr>
          <w:sz w:val="28"/>
          <w:szCs w:val="28"/>
        </w:rPr>
        <w:t>Зимкин Н.В. Физиология человека. М.: ФК и С, 197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/>
      </w:pPr>
      <w:r>
        <w:rPr>
          <w:sz w:val="28"/>
          <w:szCs w:val="28"/>
        </w:rPr>
        <w:t>Коробков А.В. Башкиров А.А.. Нормальная физиология. - М.: Высшая школа.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/>
      </w:pPr>
      <w:r>
        <w:rPr>
          <w:sz w:val="28"/>
          <w:szCs w:val="28"/>
        </w:rPr>
        <w:t>Основы физиологии человека / Под ред. Ткаченко Б.И. Санкт-Петербург. 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z w:val="28"/>
          <w:szCs w:val="28"/>
        </w:rPr>
      </w:pPr>
      <w:r>
        <w:rPr>
          <w:sz w:val="28"/>
          <w:szCs w:val="28"/>
        </w:rPr>
        <w:t>Физиология человека / Под ред. И. Косицкого. - М.: Медицина, 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z w:val="28"/>
          <w:szCs w:val="28"/>
        </w:rPr>
      </w:pPr>
      <w:r>
        <w:rPr>
          <w:sz w:val="28"/>
          <w:szCs w:val="28"/>
        </w:rPr>
        <w:t>Физиология мышечной деятельности /Под ред. Я.М. Коца. М.: ФК и С, 1982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00"/>
        <w:ind w:firstLine="284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300"/>
        <w:ind w:firstLine="284"/>
        <w:rPr>
          <w:sz w:val="28"/>
          <w:szCs w:val="28"/>
        </w:rPr>
      </w:pPr>
      <w:r>
        <w:rPr>
          <w:sz w:val="28"/>
          <w:szCs w:val="28"/>
          <w:u w:val="single"/>
        </w:rPr>
        <w:t>Дополнительна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охин П.К.  Очерки  физиологии  функциональных систем. - М.: Медицина. 1975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рнштейн Н.А.  Очерки по физиологии движений и физиологии активности. -М.:   Медицина, 1966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рмолаев Ю.А. Возрастная физиология. - М.: Высшая школа, 1985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/>
      </w:pPr>
      <w:r>
        <w:rPr>
          <w:spacing w:val="-1"/>
          <w:sz w:val="28"/>
          <w:szCs w:val="28"/>
        </w:rPr>
        <w:t>Леонтьева Н.Н., Маринова К.В., Каплун Э.Г. Анатомия и физиология детского организма. - М.: Просвещение, 1976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ы физиологии / Под ред. П. Стерки. - М.: Мир, 1984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Физиология   человека:   </w:t>
      </w:r>
      <w:r>
        <w:rPr>
          <w:spacing w:val="-1"/>
          <w:sz w:val="28"/>
          <w:szCs w:val="28"/>
          <w:lang w:val="en-US"/>
        </w:rPr>
        <w:t>Compendium</w:t>
      </w:r>
      <w:r>
        <w:rPr>
          <w:spacing w:val="-1"/>
          <w:sz w:val="28"/>
          <w:szCs w:val="28"/>
        </w:rPr>
        <w:t xml:space="preserve">.   Учебник   для   высших </w:t>
      </w:r>
      <w:r>
        <w:rPr>
          <w:sz w:val="28"/>
          <w:szCs w:val="28"/>
        </w:rPr>
        <w:t>учебных заведений (под ред. Б.И. Ткаченко, В.Ф. Пятина). – СПб. – 1996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6"/>
          <w:sz w:val="28"/>
          <w:szCs w:val="28"/>
        </w:rPr>
      </w:pPr>
      <w:r>
        <w:rPr>
          <w:sz w:val="28"/>
          <w:szCs w:val="28"/>
        </w:rPr>
        <w:t>Анохин Л.К.   Узловые   вопросы   теории функциональных систем. – М.: Наука. – 1980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Аршавский    И.А.     Физиологические   механизмы   и закономерности индивидуального развития. – М.: Наука. – 1982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Т. Дк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Уилмор, Д.Л. Костил. Физиология спорта и двигательной активности /Пер. с англ. – Киев. – 1997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19"/>
          <w:sz w:val="28"/>
          <w:szCs w:val="28"/>
        </w:rPr>
      </w:pPr>
      <w:r>
        <w:rPr>
          <w:sz w:val="28"/>
          <w:szCs w:val="28"/>
        </w:rPr>
        <w:t>Семкин А.А. Физиологическая характеристика различных по структуре движения видов спорта. Механизмы адаптации. – Минск: Полымя. – 1992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</w:tabs>
        <w:spacing w:lineRule="exact" w:line="300"/>
        <w:ind w:left="0" w:firstLine="284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Мищенк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Функциональные возможности спортсменов. – Киев. – Здоровье. – 1990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 xml:space="preserve">Десятибалльная шкала и показатели оценки 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результатов учебной деятельности</w:t>
      </w:r>
    </w:p>
    <w:p>
      <w:pPr>
        <w:pStyle w:val="TextBody"/>
        <w:rPr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физиологии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76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4"/>
              </w:rPr>
            </w:pPr>
            <w:r>
              <w:rPr>
                <w:sz w:val="24"/>
              </w:rPr>
              <w:t>Показатели оцен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 (один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Отсутствие приращения знаний и компетентности в рамках образовательного стандарта по физиологи и физиологии спорта; отказ от отв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2 (два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Фрагментарные знания (неспособность привести полный перечень эндокринных желез, отделов центральной нервной системы, анализаторов и т.д.); разрозненные сведения из отдельных литературных источников, неумение использовать научную анатомо-физиологическую терминологию; наличие в ответе грубых и логических ошибок; пассивность на лабораторных и практических занятиях; низкий уровень ис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3 (три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Не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с ошибками научной терминологии;  изложение ответа на вопросы с существенными и логическими ошибками; слабая ориентация в учебных наглядных пособиях (влажные препараты и муляжи, эндокринной системе, нервной системе, анализаторам); неумение определять на таблицах детали строения нервно-мышечного аппарата человека, нервной системы, органов чувств; некомпетентность в обнаружении морфофункциональных связей между строением тела человека и его поведением; пассивность на практических занятиях; низкий уровень исполнения заданий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4 (четыре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Достаточно полный объем знаний в рамках образовательного стандарта; знание части основной литературы, рекомендованной учебной программой дисциплины; использование с небольшими неточностями научной терминологии, логическое изложение ответа на вопросы; умение делать выводы без существенных ошибок с помощью преподавателя; владение учебными наглядными пособиями (влажные препараты, муляжи, барельефные таблицы по нервной системе, анализаторам, железам внутренней секреции); умение определять на наглядных пособиях детали строения нервной системы, нервно-мышечного аппарата человека, органов чувств); компетентность в обнаружении морфофункциональных связей строения тела человека  и его поведением;  ориентация в вопросах взаимосвязи между конкретными нарушениями в строении и функциях эндокринной, нервной систем, анализаторов и возникающими отклонениями в поведении человека, заболеваниями;  работа под руководством преподавателя на практических занятиях, допустимый уровень культуры ис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5 (пять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Достаточные знания в объеме учебной программы по физиологии (физиологии спорта); знание основной литературы, ремомендованной учебной программой дисциплины; использование научной терминологии, грамотное, логически правильное изложение ответа на вопросы; умение делать выводы без помощи преподавателя; владение навыками использования  учебных пособий (влажные препараты, муляжи, барельефные таблицы по нервной системе, анализаторам, эндокринной системе); умение определять на наглядных пособиях детали строения нервной системы,  нервно-мышечного аппарата, органов чувств; достаточное знание взаимосвязей между нарушениями в строении и функции конкретных отделов нервной системы, эндокринной системы, анализаторов и возникающими заболеваниями и отклонениями в поведении человека; умение ориентироваться в основных физиологических теориях и концепциях, раскрывающих связь между анатомо-физиологическим строением человека и его поведением, психикой и спортивной деятельностью; самостоятельная работа на практических занятиях, фрагментарное участие в групповых обсуждениях, достаточный уровень культуры ис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6  (шесть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Достаточно полные и систематизированные знания в объеме учебной программы по физиологии (физиологии спорта); использование научной терминологии; грамотное, логически правильное изложение ответа на вопросы; умение самостоятельно делать выводы; хорошее  владение навыками использования учебных наглядных  пособий (влажные препараты, муляжи, барельефные таблицы и т.д.); умение объяснять по наглядным пособиям особенности макро- и микроструктуры нервной системы, нервно-мышечного аппарата, органов чувств; знание основных взаимосвязей между нарушениями в строении и функции конкретных отделов нервной системы, эндокринной системы, анализаторов и возникающими заболеваниями и отклонениями в поведении человека; усвоение основной литературы, рекомендованной учебной программой дисциплины; умение ориентироваться в основных теориях и концепциях, раскрывающих связь между анатомо-физиологическим строением человека и его поведением и психикой;  давать им сравнительную оценку; активная самостоятельная работа на  практических занятиях, умение без существенных ошибок проводить физиологический эксперимент, периодическое участие в групповых обсуждениях, достаточно высокий уровень культуры ис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7 (семь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Систематизированные, глубокие и полные знания по всем разделам учебной программы  по физиологии (физиологии спорта); точное использование научной терминологии; грамотное, логически правильное изложение ответа на вопросы, умение делать обоснованные выводы и обобщения;  хорошее владение навыками использования учебных наглядных  пособий (влажные препараты, муляжи, барельефные таблицы и т.д.); умение объяснять по наглядным пособиям особенности макро- и микроструктуры нервной системы, нервно-мышечного аппарата, органов чувств; знание основных взаимосвязей между нарушениями в строении и функции конкретных отделов нервной системы, эндокринной системы, органов чувств и возникающими заболеваниями и отклонениями в поведении человека);  усвоение основной литературы, рекомендованной учебной программой дисциплины физиологии (физиологии спорта); умение ориентироваться в основных теориях и концепциях, раскрывающих связь между анатомо-физиологическим строением человека и его поведением, психикой и спортивной деятельностью, давать им аналитическую оценку;  активная самостоятельная работа на практических занятиях, умение проводить физиологический эксперимент, участие в групповых обсуждениях, высокий уровень культуры исполнения заданий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8 (восемь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Систематизированные, глубокие и полные знания по всем разделам учебной программы по физиологии (физиологии спорта); точное использование научной терминологии; грамотное, логически правильное изложение ответа на вопросы, умение делать обоснованные выводы и обобщения;  хорошее владение навыками использования учебных наглядных пособий (влажные препараты, муляжи, барельефные таблицы и т.д.);  умение объяснять по наглядным пособиям особенности макро- и микроструктуры нервной системы, нервно-мышечного аппарата, органов чувств; знание основных взаимосвязей между нарушениями в строении и функции отделов нервной системы, эндокринной системы, анализаторов и возникающими заболеваниями и отклонениями в поведении человека; усвоение основной и дополнительной литературы, рекомендованной учебной программой дисциплины физиологии (физиологии спорта); умение ориентироваться в основных  теориях и концепциях, раскрывающих связь между анатомо-физиологическим  строением человека и его поведением и психикой, давать им аналитическую оценку; активная самостоятельная работа  на практических занятиях,  умение  ставить цели физиологического эксперимента, проводить его и объяснять полученные результаты, систематическое участие в групповых обсуждениях, высокий уровень культуры исполнения заданий.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9 (девять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Систематизированные, глубокие и полные знания по всем разделам учебной программы по физиологии (физиологии спорта);  точное использование научной терминологии; грамотное, логически правильное изложение ответа на вопросы, умение делать выводы и обобщения; хорошее владение навыками использования  учебных наглядных пособий  (влажные препараты, муляжи, барельефные таблицы и т.д.); умение объяснять по наглядным пособиям особенности макро- и микроструктуры нервной системы, нервно-мышечного аппарата, органов чувств, в связи с выполняемыми функциями; знание основных взаимосвязей между  нарушениями в строении и функции отделов нервной системы, эндокринной системы, анализаторов и возникающими заболеваниями и отклонениями в поведении человека и при физической деятельности;  усвоение основной и дополнительной литературы, рекомендованной учебной программой дисциплины физиология (физиология спорта); способность самостоятельно и творчески решать сложные проблемы в нестандартной ситуации в рамках учебной программы (например, иерархическое управление движениями, взаимодействие нервных центров головного мозга для организации адекватного поведения и др.); умение хорошо  ориентироваться в основных теориях и концепциях, раскрывающих связь между анатомо-физиологическим строением человека и его поведениями, психикой и спортивной деятельностью,  давать им аналитическую оценку; активная самостоятельная работа на  практических занятиях, умение ставить цели физиологического эксперимента, проводить его, объяснять полученные результаты и делать адекватные выводы; творческое участие в групповых обсуждениях,  высокий уровень культуры исполнения заданий,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10 (десять)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 xml:space="preserve">Систематизированные, глубокие и полные знания по всем разделам учебной программы  по физиологии (физиологии спорта), а также выходящим за её пределы  (более глубокое изучение);  точное использование научной терминологии; грамотное, логически правильное изложение ответа на вопросы, умение делать обоснованные выводы и обобщения; безупречное владение навыками использования учебных наглядных пособий (влажные препараты, муляж, барельефные таблицы и т.д.);  умение объяснять по наглядным пособиям особенности макро- и микроструктуры нервной системы, нервно-мышечного аппарата, органов чувств в связи выполняемыми функциями; знание основных взаимосвязей между нарушениями в строении и функции отделов нервной системы, эндокринной системы, анализаторов и возникающими заболеваниями и отклонениями в поведении человека; усвоение основной и дополнительной литературы, рекомендованной учебной программой дисциплины физиология (физиология спорта);  способность самостоятельно и творчески решать сложные проблемы в нестандартной ситуации в рамках учебной программы (например, иерархическое управление движениями центральной нервной системы, взаимодействие отделов головного мозга для организации адекватного поведения и т.д.); умение хорошо ориентироваться в базовых теориях и концепциях, раскрывающих связь между анатомо-физиологическим строением человека и его поведением и психикой, давать им аналитическую оценку; использовать научные достижения медицины, биохимии, нейрофизиологии, анатомии, психологии  в будущей практической деятельности (при анализе спортивной деятельности человека, прогнозирования его поведения, в том числе и в нестандартной ситуации и т.д.); творческая самостоятельная работа на практических занятиях  по отдельным научным вопросам путем проведения исследований, умение ставить цели физиологического эксперимента, проводить его, объяснять полученные результаты и делать адекватные выводы с привлечением данных из других учебных дисциплин; творческое участие в групповых обсуждениях,  высокий уровень культуры исполнения заданий.    </w:t>
            </w:r>
          </w:p>
        </w:tc>
      </w:tr>
    </w:tbl>
    <w:p>
      <w:pPr>
        <w:pStyle w:val="Normal"/>
        <w:shd w:fill="FFFFFF" w:val="clear"/>
        <w:spacing w:lineRule="exact" w:line="30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sectPr>
      <w:type w:val="nextPage"/>
      <w:pgSz w:w="11906" w:h="16838"/>
      <w:pgMar w:left="1276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45:00Z</dcterms:created>
  <dc:creator>user</dc:creator>
  <dc:description/>
  <cp:keywords/>
  <dc:language>en-US</dc:language>
  <cp:lastModifiedBy>User</cp:lastModifiedBy>
  <cp:lastPrinted>2009-09-24T11:04:00Z</cp:lastPrinted>
  <dcterms:modified xsi:type="dcterms:W3CDTF">2003-12-31T21:18:00Z</dcterms:modified>
  <cp:revision>5</cp:revision>
  <dc:subject/>
  <dc:title>Министерство образования Республики Беларусь</dc:title>
</cp:coreProperties>
</file>