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ктор учрежд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__» ________________ 2012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гистрационный № </w:t>
        <w:softHyphen/>
        <w:softHyphen/>
        <w:softHyphen/>
        <w:t>УД-_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360"/>
        <w:gridCol w:w="900"/>
        <w:gridCol w:w="360"/>
        <w:gridCol w:w="1742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black"/>
              </w:rPr>
            </w:pPr>
            <w:r>
              <w:rPr>
                <w:b/>
                <w:sz w:val="28"/>
                <w:szCs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3 01 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иоэкология 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</w:t>
            </w:r>
          </w:p>
        </w:tc>
        <w:tc>
          <w:tcPr>
            <w:tcW w:w="5227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, 9, 10</w:t>
            </w:r>
          </w:p>
        </w:tc>
        <w:tc>
          <w:tcPr>
            <w:tcW w:w="522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52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1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righ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     </w:t>
            </w:r>
          </w:p>
        </w:tc>
        <w:tc>
          <w:tcPr>
            <w:tcW w:w="14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            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аудиторных </w:t>
              <w:br/>
              <w:t xml:space="preserve">часов по дисциплине       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6" w:right="7" w:hanging="0"/>
        <w:jc w:val="both"/>
        <w:rPr/>
      </w:pPr>
      <w:r>
        <w:rPr>
          <w:spacing w:val="-1"/>
          <w:sz w:val="28"/>
          <w:szCs w:val="28"/>
        </w:rPr>
        <w:t xml:space="preserve">Составила Галина Евгеньевна Хомич, доцент кафедры анатомии, физиологии </w:t>
      </w:r>
      <w:r>
        <w:rPr>
          <w:sz w:val="28"/>
          <w:szCs w:val="28"/>
        </w:rPr>
        <w:t>и безопасности человека учреждения образования «Брестский государственный университет имени А.С. Пушкина»</w:t>
      </w:r>
    </w:p>
    <w:p>
      <w:pPr>
        <w:pStyle w:val="Normal"/>
        <w:shd w:fill="FFFFFF" w:val="clear"/>
        <w:spacing w:lineRule="exact" w:line="317" w:before="317" w:after="0"/>
        <w:ind w:left="83" w:right="7" w:hanging="0"/>
        <w:jc w:val="both"/>
        <w:rPr/>
      </w:pPr>
      <w:r>
        <w:rPr>
          <w:sz w:val="28"/>
          <w:szCs w:val="28"/>
        </w:rPr>
        <w:t xml:space="preserve">Учебная программа составлена на основе типовой учебной программы «Физиология человека и животных», утвержденной Министерством </w:t>
      </w:r>
      <w:r>
        <w:rPr>
          <w:spacing w:val="-1"/>
          <w:sz w:val="28"/>
          <w:szCs w:val="28"/>
        </w:rPr>
        <w:t>образования Республики Беларусь 03.02.2012 г., Регистрационный номер ТД –А</w:t>
      </w:r>
      <w:r>
        <w:rPr>
          <w:sz w:val="28"/>
          <w:szCs w:val="28"/>
        </w:rPr>
        <w:t>. 399 /тип., для специальности 1-33 01 01 «Биоэкология».</w:t>
      </w:r>
    </w:p>
    <w:p>
      <w:pPr>
        <w:pStyle w:val="Normal"/>
        <w:shd w:fill="FFFFFF" w:val="clear"/>
        <w:spacing w:lineRule="exact" w:line="317" w:before="331" w:after="0"/>
        <w:ind w:left="83" w:right="7" w:hanging="0"/>
        <w:jc w:val="both"/>
        <w:rPr/>
      </w:pPr>
      <w:r>
        <w:rPr>
          <w:sz w:val="28"/>
          <w:szCs w:val="28"/>
        </w:rPr>
        <w:t xml:space="preserve">Рассмотрена и рекомендована к утверждению на заседании кафедры </w:t>
      </w:r>
      <w:r>
        <w:rPr>
          <w:spacing w:val="-1"/>
          <w:sz w:val="28"/>
          <w:szCs w:val="28"/>
        </w:rPr>
        <w:t xml:space="preserve">анатомии, физиологии и безопасности человека учреждения образования </w:t>
      </w: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shd w:fill="FFFFFF" w:val="clear"/>
        <w:spacing w:before="641" w:after="0"/>
        <w:ind w:left="6152" w:hanging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11.05.2011 протокол № 12</w:t>
      </w:r>
    </w:p>
    <w:p>
      <w:pPr>
        <w:pStyle w:val="Normal"/>
        <w:shd w:fill="FFFFFF" w:val="clear"/>
        <w:spacing w:before="0" w:after="436"/>
        <w:ind w:left="648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дата, номер протокола)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ведующий кафедро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________            </w:t>
      </w:r>
      <w:r>
        <w:rPr>
          <w:sz w:val="28"/>
          <w:szCs w:val="28"/>
          <w:u w:val="single"/>
        </w:rPr>
        <w:t>С.В. Пань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             </w:t>
      </w:r>
      <w:r>
        <w:rPr>
          <w:sz w:val="20"/>
          <w:szCs w:val="20"/>
        </w:rPr>
        <w:t>(подпись)                       (И.О. Фамилия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добрена и рекомендована к утверждению Научно-методической комиссией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кафедр социально-гуманитарных дисциплин учрежд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естский государственный университет имени А.С. Пушкина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.05.2011 протокол № 5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Синюк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кан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иологического</w:t>
      </w:r>
    </w:p>
    <w:p>
      <w:pPr>
        <w:pStyle w:val="Normal"/>
        <w:shd w:fill="FFFFFF" w:val="clea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 xml:space="preserve">факультета                                                     __________                </w:t>
      </w:r>
      <w:r>
        <w:rPr>
          <w:spacing w:val="-1"/>
          <w:sz w:val="28"/>
          <w:szCs w:val="28"/>
          <w:u w:val="single"/>
        </w:rPr>
        <w:t>В.И. Бойко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                                                                                       </w:t>
      </w:r>
      <w:r>
        <w:rPr>
          <w:spacing w:val="-1"/>
          <w:sz w:val="20"/>
          <w:szCs w:val="20"/>
        </w:rPr>
        <w:t>(подпись)                             (И.О. Фамилия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»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высшего учебного заведения)</w:t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Вабищевич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Курс «Физиология человека и животных» предусмотрен учебным планом подготовки студентов в вузе по специальности 1-33 01 01 Биоэкология и обеспечивает получение студентами знаний о функционировании организма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истемы знаний по физиологии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физиологический эксперимент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ыработать практические навыки </w:t>
      </w:r>
      <w:r>
        <w:rPr>
          <w:sz w:val="28"/>
          <w:szCs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Программа разработана согласно учебному плану в соответствии с типовой учебной программой (рег. № ТД – А. 399 /тип.), утвержденной Министерством образования Республики Беларусь 03.02.2012 г. Дисциплина «Физиология человека и животных» логично связана с другими курсами учебного плана вышеуказанной специальности, такими как «Анатомия человека», «Гистология», «Биохимия», «Цитология», «Генетика»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Основными методами (технологиями) обучения, используемыми при преподавании данной дисциплины, являются лекции, лабораторные занятия, демонстрационные опыты, наглядный показ объектов, диаграмм, графиков с применением мультимедийной техники, самостоятельная поисковая и учебно-исследовательская работа студентов, метод проблемного изложения материал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Для учета успеваемости студентов применяются следующие формы контроля знаний: устный опрос во время лабораторных занятий, тесты по отдельным разделам дисциплины, выполнение письменных контрольных работ, отчеты по выполненным лабораторным работам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«Физиология человека и животных» по специальности 1-33 01 01 Биоэкология отводится 250 часов, из них аудиторных – 28 часов (12 – лекций, 16 – лабораторные занятия). Учебная нагрузка по дисциплине в  8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e-BY"/>
        </w:rPr>
        <w:t xml:space="preserve"> курсе  и 9, 10 семестрах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 курсе  составляет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0"/>
        <w:gridCol w:w="1970"/>
        <w:gridCol w:w="1970"/>
        <w:gridCol w:w="1971"/>
      </w:tblGrid>
      <w:tr>
        <w:trPr>
          <w:trHeight w:val="30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be-BY"/>
              </w:rPr>
              <w:t>ее количество часов по дисциплин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сего аудиторных часов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том числе</w:t>
            </w:r>
          </w:p>
        </w:tc>
      </w:tr>
      <w:tr>
        <w:trPr>
          <w:trHeight w:val="13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ораторных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–</w:t>
            </w:r>
          </w:p>
        </w:tc>
      </w:tr>
      <w:tr>
        <w:trPr>
          <w:trHeight w:val="31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Итог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тоговый контроль знаний осуществляется на экзаменах (десятый семестр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spacing w:before="192" w:after="0"/>
        <w:ind w:left="4291" w:hanging="0"/>
        <w:rPr>
          <w:i/>
          <w:i/>
        </w:rPr>
      </w:pPr>
      <w:r>
        <w:rPr>
          <w:b/>
          <w:bCs/>
          <w:i/>
          <w:sz w:val="28"/>
          <w:szCs w:val="28"/>
        </w:rPr>
        <w:t>ВВЕДЕНИЕ</w:t>
      </w:r>
    </w:p>
    <w:p>
      <w:pPr>
        <w:pStyle w:val="Normal"/>
        <w:shd w:fill="FFFFFF" w:val="clear"/>
        <w:spacing w:before="168" w:after="0"/>
        <w:ind w:firstLine="680"/>
        <w:jc w:val="both"/>
        <w:rPr/>
      </w:pPr>
      <w:r>
        <w:rPr>
          <w:sz w:val="28"/>
          <w:szCs w:val="28"/>
        </w:rPr>
        <w:t>Физиология как раздел биологии, изучающий механизмы реализации функ</w:t>
        <w:softHyphen/>
        <w:t>ций живого организма, их связь между собой, регуляцию и приспособление к внешней среде, происхождение и становление в процессе эволюции и индивиду</w:t>
        <w:softHyphen/>
        <w:t>ального развития. Предмет, методы и задачи физиологии. Физиология в системе наук (физика, химия, общая биология, кибернетика, медицина). Элементы истории физиологии. Русские и советские физиологические школы, их истоки, традиции, вклад в развитие мировой науки. История и достижения белорусской физиологической школы.</w:t>
      </w:r>
    </w:p>
    <w:p>
      <w:pPr>
        <w:pStyle w:val="Normal"/>
        <w:shd w:fill="FFFFFF" w:val="clear"/>
        <w:spacing w:before="182" w:after="0"/>
        <w:ind w:left="2294" w:hanging="0"/>
        <w:rPr>
          <w:i/>
          <w:i/>
        </w:rPr>
      </w:pPr>
      <w:r>
        <w:rPr>
          <w:b/>
          <w:bCs/>
          <w:i/>
          <w:sz w:val="28"/>
          <w:szCs w:val="28"/>
        </w:rPr>
        <w:t>ФИЗИОЛОГИЯ ВОЗБУДИМЫХ ТКАНЕЙ</w:t>
      </w:r>
    </w:p>
    <w:p>
      <w:pPr>
        <w:pStyle w:val="Normal"/>
        <w:shd w:fill="FFFFFF" w:val="clear"/>
        <w:spacing w:before="182" w:after="0"/>
        <w:ind w:firstLine="680"/>
        <w:jc w:val="both"/>
        <w:rPr/>
      </w:pPr>
      <w:r>
        <w:rPr>
          <w:sz w:val="28"/>
          <w:szCs w:val="28"/>
        </w:rPr>
        <w:t>Раздражимость и возбудимость как способность живых систем реагиро</w:t>
        <w:softHyphen/>
        <w:t xml:space="preserve">вать на действие факторов внешней среды. Элементы физиологии клетки и внутриклеточные основы возбудимости. Строение и функции плазмалеммы возбудимых клеток. Ионные насосы и их функции (калий-натриевый, кальциевый, хлорный насосы). Мембранные белки как ионные каналы. Селективные и неселективные каналы, особенности их организации и способы активаци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нятия о мембранном потенциале, равновесном ионном потенциале и по</w:t>
        <w:softHyphen/>
        <w:t>тенциале покоя. Условия и причины существования потенциала покоя. Функции мембранного потенциала поко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еханизмы потенциала действия. Вклад потенциалзависимых ионных ка</w:t>
        <w:softHyphen/>
        <w:t>налов в формирование потенциала действия. Причины существования относительной и абсолютной рефрактерности. Функциональная лабильность и ее проявл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Законы действия постоянного электрического тока на возбудимые ткани. Полярный закон. Понятие о катэлектротоне и анэлектротоне. Изменение свойств ионных каналов под действием постоянного тока. Аккомодация. При</w:t>
        <w:softHyphen/>
        <w:t>меры проявления и механизмы закона «все или ничего», закона «градиента си</w:t>
        <w:softHyphen/>
        <w:t>лы», закона «сила-длительность»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629400</wp:posOffset>
                </wp:positionH>
                <wp:positionV relativeFrom="paragraph">
                  <wp:posOffset>541655</wp:posOffset>
                </wp:positionV>
                <wp:extent cx="0" cy="5454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2.65pt" to="522pt,8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спространение возбуждения в живой ткани. Декрементное и бездекрементное распро</w:t>
        <w:softHyphen/>
        <w:t>странение нервного импульса. Механизм проведения возбуждения по немиелинизированным и миелинизированным нервным волокнам. Факторы, определяющие ско</w:t>
        <w:softHyphen/>
        <w:t>рость проведения импульса. Классификация нервных волокон.</w:t>
      </w:r>
    </w:p>
    <w:p>
      <w:pPr>
        <w:pStyle w:val="Normal"/>
        <w:shd w:fill="FFFFFF" w:val="clear"/>
        <w:spacing w:before="1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инапсов. Ультраструктура синапсов. Классификация синап</w:t>
        <w:softHyphen/>
        <w:t xml:space="preserve">сов по структурным и функциональным признакам. 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629400</wp:posOffset>
                </wp:positionH>
                <wp:positionV relativeFrom="paragraph">
                  <wp:posOffset>586740</wp:posOffset>
                </wp:positionV>
                <wp:extent cx="0" cy="4572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6.2pt" to="522pt,8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Химические синапсы. Структура и функции возбуждающих и тормозных химических синапсов. Современные подходы к нейрохимии синапсов. Общая характе</w:t>
        <w:softHyphen/>
        <w:t>ристика и классификация медиаторов. Нейропептиды, возбуждающие амино</w:t>
        <w:softHyphen/>
        <w:t>кислоты, АТФ, монооксид азота как представители медиаторов. Функциониро</w:t>
        <w:softHyphen/>
        <w:t>вание химического синапса. Син</w:t>
        <w:softHyphen/>
        <w:t>тез, хранение, выделение медиатора, действие на постсинаптический рецептор, инактивация. Меха</w:t>
        <w:softHyphen/>
        <w:t>низм возникновения возбуждающего постсинаптического потенциала. Тормоз</w:t>
        <w:softHyphen/>
        <w:t xml:space="preserve">ные синапсы. Тормозной постсинаптический потенциал. Механизм пресинаптического и постсинаптического торможения. Свойства химических синапсов (односторонность проведения, синаптическая задержка, лабильность, трансформация ритма)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Физиология мышц. Строение мышечной клетки. Миофибриллы и миофиламенты. Механизм мышечного сокра</w:t>
        <w:softHyphen/>
        <w:t>щения в соответствии с теорией скользящих нитей. Белки, принимающие уча</w:t>
        <w:softHyphen/>
        <w:t>стие в сокращении мышц. Энергетическое обеспечение мышечного сокращения. Роль АТФ, кальция и ионных насосов в мышечном сокращении. Виды и режимы сокращения мышц. Двига</w:t>
        <w:softHyphen/>
        <w:t>тельная единица и регуляция силы мышечного сокращения.</w:t>
      </w:r>
    </w:p>
    <w:p>
      <w:pPr>
        <w:pStyle w:val="Normal"/>
        <w:shd w:fill="FFFFFF" w:val="clear"/>
        <w:spacing w:lineRule="exact" w:line="322" w:before="182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ЙРОГУМОРАЛЬНАЯ РЕГУЛЯЦИЯ 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ОЛОГИЧЕСКИХ ФУНКЦИЙ</w:t>
      </w:r>
    </w:p>
    <w:p>
      <w:pPr>
        <w:pStyle w:val="Normal"/>
        <w:shd w:fill="FFFFFF" w:val="clear"/>
        <w:spacing w:before="187" w:after="0"/>
        <w:ind w:firstLine="680"/>
        <w:jc w:val="both"/>
        <w:rPr/>
      </w:pPr>
      <w:r>
        <w:rPr>
          <w:sz w:val="28"/>
          <w:szCs w:val="28"/>
        </w:rPr>
        <w:t>Общее понятие о процессах регуляции функций. Совершенствование регуляторных механизмов в процессе эволюции. Принципы обратной связи и саморегуляции как проявление веду</w:t>
        <w:softHyphen/>
        <w:t>щих механизмов в регуляции функций. Характеристика гуморальных механиз</w:t>
        <w:softHyphen/>
        <w:t>мов регуляции. Понятие о гормональной регуляции. Нервная регуляция как высший этап развития приспособлений организма к меняющимся условиям существования. Рефлекторный принцип регуляции функций и его развитие в трудах И.М. Сеченова, И.П. Павлова, П.К. Анохина. Единство нервных и гумо</w:t>
        <w:softHyphen/>
        <w:t>ральных механизмов регуляции.</w:t>
      </w:r>
    </w:p>
    <w:p>
      <w:pPr>
        <w:pStyle w:val="Normal"/>
        <w:shd w:fill="FFFFFF" w:val="clear"/>
        <w:spacing w:before="178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АЯ ФИЗИОЛОГИЯ ЦЕНТРАЛЬНОЙ НЕРВНОЙ СИСТЕМЫ</w:t>
      </w:r>
    </w:p>
    <w:p>
      <w:pPr>
        <w:pStyle w:val="Normal"/>
        <w:shd w:fill="FFFFFF" w:val="clear"/>
        <w:spacing w:before="173" w:after="0"/>
        <w:ind w:firstLine="680"/>
        <w:jc w:val="both"/>
        <w:rPr/>
      </w:pPr>
      <w:r>
        <w:rPr>
          <w:sz w:val="28"/>
          <w:szCs w:val="28"/>
        </w:rPr>
        <w:t>Структурно-функциональная организация нейронов и глиальных клеток. Представления о функциональной роли глии. Внеклеточная среда мозга. Гематоэнцефалический барьер. Осо</w:t>
        <w:softHyphen/>
        <w:t>бенности процессов возбуждения и торможения нейронов, механизм проведе</w:t>
        <w:softHyphen/>
        <w:t>ния возбуждения по отросткам и телу нервной клетк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нятие о нервном центре, нервной сети. Характеристики интеграции воз</w:t>
        <w:softHyphen/>
        <w:t>буждения в ЦНС: линейность проведения, дивергенция, конвергенция, мульти</w:t>
        <w:softHyphen/>
        <w:t>пликация. Феномены окклюзии, общего конечного пути, пространственной и временной суммации возбуждения. Единство дивергенции и конвергенции как основа интегративно-координационной деятельности нервной системы. Доминанта как общий принцип работы нервных центров. Торможение в ЦНС и его виды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флекторная теория. Компоненты рефлекторной дуги. Постулаты реф</w:t>
        <w:softHyphen/>
        <w:t>лекторной теор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Теория функциональных систем П.К. Анохина. Узлы и компоненты функ</w:t>
        <w:softHyphen/>
        <w:t>циональной системы. Полезный приспособительный результат как ведущий фактор функциональной системы. Стадии формирования функциональной сис</w:t>
        <w:softHyphen/>
        <w:t>темы. Общая архитектура функциональной системы, определяющая на основе внутренней потребности целенаправленную деятельность организма.</w:t>
      </w:r>
    </w:p>
    <w:p>
      <w:pPr>
        <w:pStyle w:val="Normal"/>
        <w:shd w:fill="FFFFFF" w:val="clear"/>
        <w:spacing w:lineRule="exact" w:line="326"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АСТНАЯ ФИЗИОЛОГИЯ ЦЕНТРАЛЬНОЙ НЕРВНОЙ СИСТЕМЫ</w:t>
      </w:r>
    </w:p>
    <w:p>
      <w:pPr>
        <w:pStyle w:val="Normal"/>
        <w:shd w:fill="FFFFFF" w:val="clear"/>
        <w:spacing w:before="178" w:after="0"/>
        <w:ind w:firstLine="680"/>
        <w:jc w:val="both"/>
        <w:rPr/>
      </w:pPr>
      <w:r>
        <w:rPr>
          <w:sz w:val="28"/>
          <w:szCs w:val="28"/>
        </w:rPr>
        <w:t>Функциональная организация спинного мозга и его роль в координации рефлекторной деятельности центральной нервной системы. Локализация и особенности функцио</w:t>
        <w:softHyphen/>
        <w:t>нирования афферентных, вставочных и двигательных нейронов. Спинальные соматические и вегетативные рефлексы. Сегментарный и межсегментарный принцип работы спинного мозга. Моносинаптические и полисинаптические рефлексы. Особенности управления движениями на уровне спинного мозга. Спинальный контроль мышечных сокращений и управление мышечным тону</w:t>
        <w:softHyphen/>
        <w:t>сом. Организация обратной связи от мышц. Мышечные веретена и сухожиль</w:t>
        <w:softHyphen/>
        <w:t xml:space="preserve">ные рецептор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Двигательная система ствола головного мозга. Роль вестибулярных ядер продолговатого мозга, ретикулярного ядра моста, коры и ядер мозжечка, сред</w:t>
        <w:softHyphen/>
        <w:t>него мозга в координации движений. Функции двигательной коры, базальных ганглиев (полосатого тела и бледного шара) и таламуса. Возбуждающие и тор</w:t>
        <w:softHyphen/>
        <w:t>мозные влияния ретикулярной формации ствола мозг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Физиология автономной нервной системы. Современные представления о нейро-гуморальной регуляции висцеральных функций организма. Вегетатив</w:t>
        <w:softHyphen/>
        <w:t>ная рефлекторная дуга. Мембранные рецепторы, медиаторы и модуляторы синаптической передачи в дуге автономного рефлекс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Центры регуляции автономных функций (спинальный уровень, ствол го</w:t>
        <w:softHyphen/>
        <w:t xml:space="preserve">ловного мозга, кора больших полушарий). Гипоталамус как интегративно-координирующий вегетативный центр мозга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Симпатическая нервная система. Особенности структурно-функциональ</w:t>
        <w:softHyphen/>
        <w:t>ной организации. Участие симпатической нервной системы в регуляции крово</w:t>
        <w:softHyphen/>
        <w:t>обращения и пищеварения. Адренергические эффекторные механизмы. Функциональные особенности парасимпатической нервной системы. Взаимо</w:t>
        <w:softHyphen/>
        <w:t>действие отделов автономной нервной системы в управлении функциями орга</w:t>
        <w:softHyphen/>
        <w:t>низма на примере регуляции просвета зрачка, работы сердца, моторики желу</w:t>
        <w:softHyphen/>
        <w:t xml:space="preserve">дочно-кишечного тракта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новы физиологии коры больших полушарий. Представление о кортиколизации функций в процессе эволюции ЦНС. Локализация функций в коре больших полушарий. Методы изучения локализации функций. Понятие о про</w:t>
        <w:softHyphen/>
        <w:t>екционных и ассоциативных зонах коры больших полушарий.</w:t>
      </w:r>
    </w:p>
    <w:p>
      <w:pPr>
        <w:pStyle w:val="Normal"/>
        <w:shd w:fill="FFFFFF" w:val="clear"/>
        <w:spacing w:before="86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гистология коры (слои, нейронные цепи коры, организа</w:t>
        <w:softHyphen/>
        <w:t>ция функциональных колонок). Электрическая активность коры головного моз</w:t>
        <w:softHyphen/>
        <w:t>га. Электроэнцефалограмма. Распределение функций и парность в деятельно</w:t>
        <w:softHyphen/>
        <w:t>сти больших полушарий мозга. Функциональная межполушарная асимметрия.</w:t>
      </w:r>
    </w:p>
    <w:p>
      <w:pPr>
        <w:pStyle w:val="Normal"/>
        <w:shd w:fill="FFFFFF" w:val="clear"/>
        <w:spacing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ОЛОГИЯ ВЫСШЕЙ НЕРВНОЙ ДЕЯТЕЛЬНОСТИ</w:t>
      </w:r>
    </w:p>
    <w:p>
      <w:pPr>
        <w:pStyle w:val="Normal"/>
        <w:shd w:fill="FFFFFF" w:val="clear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нейробиологическим механизмам поведения. Ге</w:t>
        <w:softHyphen/>
        <w:t>нетически детерминированные и приобретенные формы поведения. Структура поведенческого акта. Роль эмоций и мотиваций в организации повед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Элементарная рассудочная деятельность животных, ее определение и ме</w:t>
        <w:softHyphen/>
      </w:r>
      <w:r>
        <w:rPr>
          <w:spacing w:val="-1"/>
          <w:sz w:val="28"/>
          <w:szCs w:val="28"/>
        </w:rPr>
        <w:t xml:space="preserve">тоды исследования. Способность к экстраполяции и другие формы поведения у </w:t>
      </w:r>
      <w:r>
        <w:rPr>
          <w:sz w:val="28"/>
          <w:szCs w:val="28"/>
        </w:rPr>
        <w:t>различных представителей таксономических групп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нятие о врожденном (безусловном) рефлексе. Классификация безус</w:t>
        <w:softHyphen/>
      </w:r>
      <w:r>
        <w:rPr>
          <w:spacing w:val="-1"/>
          <w:sz w:val="28"/>
          <w:szCs w:val="28"/>
        </w:rPr>
        <w:t>ловных рефлексов. Локализация безусловных рефлексов в ЦНС (центры голо</w:t>
        <w:softHyphen/>
      </w:r>
      <w:r>
        <w:rPr>
          <w:sz w:val="28"/>
          <w:szCs w:val="28"/>
        </w:rPr>
        <w:t>да, насыщения, жажды, агрессии, ярости и т. д.). Методика самораздражения мозга. Инстинкты. Этологическое направление изучения инстинкт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Условный рефлекс как приспособительный механизм в животном мире. Классификация условных рефлексов. Современные представления о механиз</w:t>
        <w:softHyphen/>
        <w:t>мах замыкания временной связи. Торможение условных рефлексов, его виды. Физиологическая основа и правила выработки условных рефлекс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 Общие и частные типы ВНД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видах и механизмах памяти. Обучение, его виды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Регулирование уровня бодрствования. Теории сна. Представление о ней</w:t>
        <w:softHyphen/>
        <w:t>рофизиологических механизмах сна и бодрствования. Бодрствование и ретику</w:t>
        <w:softHyphen/>
        <w:t>лярная формация ствола мозга. Фазы сна: медленноволновый сон, парадок</w:t>
        <w:softHyphen/>
      </w:r>
      <w:r>
        <w:rPr>
          <w:spacing w:val="-1"/>
          <w:sz w:val="28"/>
          <w:szCs w:val="28"/>
        </w:rPr>
        <w:t>сальный сон. Электроэнцефалографическая характеристика медленноволнового сна и парадоксального сна. Гипотезы о биологическом и физиологическом зна</w:t>
        <w:softHyphen/>
      </w:r>
      <w:r>
        <w:rPr>
          <w:sz w:val="28"/>
          <w:szCs w:val="28"/>
        </w:rPr>
        <w:t>чении сна.</w:t>
      </w:r>
    </w:p>
    <w:p>
      <w:pPr>
        <w:pStyle w:val="Normal"/>
        <w:shd w:fill="FFFFFF" w:val="clear"/>
        <w:spacing w:before="180" w:after="0"/>
        <w:ind w:left="51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14"/>
          <w:sz w:val="28"/>
          <w:szCs w:val="28"/>
        </w:rPr>
        <w:t>ФИЗИОЛОГИЯ СЕНСОРНЫХ СИСТЕМ</w:t>
      </w:r>
    </w:p>
    <w:p>
      <w:pPr>
        <w:pStyle w:val="Normal"/>
        <w:shd w:fill="FFFFFF" w:val="clear"/>
        <w:spacing w:lineRule="exact" w:line="326" w:before="120" w:after="0"/>
        <w:ind w:firstLine="680"/>
        <w:jc w:val="both"/>
        <w:rPr/>
      </w:pPr>
      <w:r>
        <w:rPr>
          <w:sz w:val="28"/>
          <w:szCs w:val="28"/>
        </w:rPr>
        <w:t>Структура анализатора по И.П. Павлову (периферический, проводниковый и корковый отделы). Сенсорные системы. Понятие о рецепторах, органах чувств. Классификация рецепторов. Возбудимость рецепторов. Механизм воз</w:t>
        <w:softHyphen/>
        <w:t>буждения рецепторов, рецепторный и генераторный потенциалы, импульсная активность. Кодирование сенсорной информации. Понятие об абсолютном и дифференциальном порогах ощущения. Законы психофизиологии (законы Вебера, Фехнера, Стивенса). Адаптация рецепторов. Кожные рецепторы: тактильные, температурные, болевые, мышечно-суставная рецепция (проприорецепция). Защитные (ноцицептивные рефлек</w:t>
        <w:softHyphen/>
        <w:t>сы). Современные теории боли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>Зрительный анализатор. Глаз, его строение и функция. Преломление света в оптических средах глаза. Построение изображения на сетчатке. Роль авто</w:t>
        <w:softHyphen/>
        <w:t>номной нервной системы в аккомодации и регуляции просвета зрачка. Острота зрения. Бинокулярное зрение. Фоторецепторы и преобразование световой энер</w:t>
        <w:softHyphen/>
        <w:t>гии в электрический сигнал. Строение нервной сети сетчатки (биполярные, ганглиозные, амакриновые и горизонтальные клетки). Проводниковый и корковый отделы зрительного анализатора. Представления о механизмах цветного зрения и обработке зри</w:t>
        <w:softHyphen/>
        <w:t>тельной информации в центральной нервной системе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>Слуховой анализатор. Фонорецепторы, проводящие пути и корковое пред</w:t>
        <w:softHyphen/>
        <w:t>ставительство. Строение улитки. Орган Корти. Представления о механизме восприятия частоты и интенсивности звука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булярный анализатор: рецепторный, проводниковый и корковый от</w:t>
        <w:softHyphen/>
        <w:t>дел. Особенности рецепции положения тела в пространстве и ускорений. Роль в регуляции движений глаз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  <w:szCs w:val="28"/>
        </w:rPr>
        <w:t>Структурные и функциональные особенности вкусового и обонятельного анализаторов. Структурные и функциональные особенности кожного, двигательного и интероцептивного анализаторов.</w:t>
      </w:r>
    </w:p>
    <w:p>
      <w:pPr>
        <w:pStyle w:val="Normal"/>
        <w:shd w:fill="FFFFFF" w:val="clear"/>
        <w:spacing w:lineRule="exact" w:line="322"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РМОНАЛЬНАЯ РЕГУЛЯЦИЯ ФУНКЦИЙ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Эндокринная система и ее регуляторная роль. Понятия «внутренняя секре</w:t>
        <w:softHyphen/>
        <w:t>ция» и «гормон». Участие желез внутренней секреции в интегративной регуляции деятельности организма. Ос</w:t>
        <w:softHyphen/>
        <w:t>новные физиологические свойства гормонов. Современные взгляды на меха</w:t>
        <w:softHyphen/>
        <w:t>низмы влияния гормонов. Роль эндокринной системы в регуляции процессов роста, развития, размножения, разных форм адаптации, поведения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sz w:val="28"/>
          <w:szCs w:val="28"/>
        </w:rPr>
        <w:t>Гипоталамо-нейрогипофизарная и гипоталамо-аденогипофизарная системы. Механизмы нейросекреции. Гипоталамические рилизинг-факторы (либерины и статины). Структура и функции долей гипофиза, секретируемые тропные и эффекторные гормоны, их роль в организме. Эпифиз и роль мелатонина у жи</w:t>
        <w:softHyphen/>
        <w:t>вотных и человека.</w:t>
      </w:r>
    </w:p>
    <w:p>
      <w:pPr>
        <w:pStyle w:val="Normal"/>
        <w:shd w:fill="FFFFFF" w:val="clear"/>
        <w:spacing w:before="5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эндокринные железы позвоночных и секретируемые ими гормоны. Щитовидная железа и тиреоидные гормоны (трииодтиронин и тирок</w:t>
        <w:softHyphen/>
        <w:t>син), кальцитонин. Околощитовидные железы (паратгормон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функция поджелудочной железы и ее гормоны (инсулин, глюкагон, секретин, соматостатин).</w:t>
      </w:r>
    </w:p>
    <w:p>
      <w:pPr>
        <w:pStyle w:val="Normal"/>
        <w:shd w:fill="FFFFFF" w:val="clear"/>
        <w:spacing w:before="5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ормоны коркового и мозгового слоя надпочечников. Роль надпочечных желез в реализации адаптационно-приспособительной деятельности организма (стресс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ловые железы и их внутренняя секреция. Гормональная функция семен</w:t>
        <w:softHyphen/>
        <w:t>ников. Гормональная функция яичников. Половые циклы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нятие о диффузной эндокринной системе (простагландины, ренин, сек</w:t>
        <w:softHyphen/>
        <w:t>ретин)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УТРЕННЯЯ СРЕДА ОРГАНИЗМА</w:t>
      </w:r>
    </w:p>
    <w:p>
      <w:pPr>
        <w:pStyle w:val="Normal"/>
        <w:shd w:fill="FFFFFF" w:val="clear"/>
        <w:spacing w:before="18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вь, тканевая жидкость, лимфа как внутренняя среда организма. Основ</w:t>
        <w:softHyphen/>
        <w:t>ные механизмы поддержания постоянства внутренней среды организма. Пред</w:t>
        <w:softHyphen/>
        <w:t xml:space="preserve">ставления о гомеостаз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новные функции крови: транспортная, защитная и регуляторная. Плаз</w:t>
        <w:softHyphen/>
        <w:t>ма, ее минеральный и белковый состав. Гематокрит. Осмотическое и онкотиче-ское давление. Механизмы поддержания кислотно-основного равновесия. Бу</w:t>
        <w:softHyphen/>
        <w:t>ферные системы крови. Пигменты крови у животных. Строение, состав и свой</w:t>
        <w:softHyphen/>
        <w:t>ства эритроцитов. Гемоглобин. Скорость оседания эритроцитов. Гемолиз и его виды. Эритропоэз и его регуляция. Лейкоциты, их виды, роль в организме. Ре</w:t>
        <w:softHyphen/>
        <w:t>гуляторная функция лейкоцитов (цитокины). Защитная функция крови. Поня</w:t>
        <w:softHyphen/>
        <w:t>тие о клеточном и гуморальном иммунитете. Роль Т- и В-лимфоцитов в обеспечении иммунитета. Кровяные пластинки (тромбоци</w:t>
        <w:softHyphen/>
        <w:t>ты), их строение, функции. Основные факторы, участвующие в свертывании крови. Фазы сверты</w:t>
        <w:softHyphen/>
        <w:t>вания крови. Регуляция процессов свертывания крови и фибринолиза. Сверты</w:t>
        <w:softHyphen/>
        <w:t>вающая и противосвертывающая системы. Учение о группах крови. Агглютиногены и агглютинины. Резус-фактор.</w:t>
      </w:r>
    </w:p>
    <w:p>
      <w:pPr>
        <w:pStyle w:val="Normal"/>
        <w:shd w:fill="FFFFFF" w:val="clear"/>
        <w:spacing w:before="18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13"/>
          <w:sz w:val="28"/>
          <w:szCs w:val="28"/>
        </w:rPr>
        <w:t>ФИЗИОЛОГИЯ СЕРДЕЧНО-СОСУДИСТОЙ СИСТЕМЫ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  <w:szCs w:val="28"/>
        </w:rPr>
        <w:t>Эволюция сердечно-сосудистой системы. Сердце человека, его отделы. Особенности кро</w:t>
        <w:softHyphen/>
        <w:t xml:space="preserve">воснабжения и энергетического обеспечения сердца. Биомеханика и динамика сердечного цикла. Функциональная роль предсердий и желудочков, клапанного аппарата. Понятие о систолическом и минутном объемах кров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бщие свойства сердечной мышцы: автоматия, проводимость, возбуди</w:t>
        <w:softHyphen/>
        <w:t>мость и сократимость. Типичные (рабочие) и атипичные кардиомиоциты. Механизм автоматии миокарда. Атипичные кардиомиоциты и их электро</w:t>
        <w:softHyphen/>
        <w:t>физиологические свойства. Представление об истинном и латентном водителе ритм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Биофизические основы проведения возбуждения в сердце. Узлы и пучки проводящей системы сердца. Синусный узел и его значение. Атриовентрикулярный узел и его функции. Пучок Гиса. Волокна Пуркинье. Градиент ав</w:t>
        <w:softHyphen/>
        <w:t>томат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Рефрактерность сердечной мышцы. Сократимость сердечной мышц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етоды изучения сердечной деятельности. Электрокардиографический метод и его роль в изучении физиологии сердца и в медицине. Электрокардио</w:t>
        <w:softHyphen/>
        <w:t>грамма и ее компоненты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иогенная, нейрогенная и гуморальная регуляция деятельности сердца. Авторегуляторные механизмы сердца. Закон Старлинга. Иннервация сердца, роль симпатического и парасимпатического отделов автономной нервной сис</w:t>
        <w:softHyphen/>
        <w:t>темы в регуляции сокращений сердц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Гемодинамика. Функциональные особенности различных отделов сосуди</w:t>
        <w:softHyphen/>
        <w:t>стого русла. Факторы, обеспечивающие движение крови по сосудам. Кровяное давление и сосудистое со</w:t>
        <w:softHyphen/>
        <w:t xml:space="preserve">противление в артериях, капиллярах и венах. Систолическое и диастолическое давление. Время кругооборота крови. Линейная и объемная скорости движения крови в разных сосудистых бассейнах. Факторы, обеспечивающие венозный возврат крови к сердцу. Капиллярное кровообращение и его особенност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редставление о тонусе сосудов. Нервная и гуморальная регуляция тонуса сосудов. Сосудодвигательный центр. Афферентное звено рефлексов, регули</w:t>
        <w:softHyphen/>
        <w:t>рующих функции сердечно-сосудистой системы (барорецепторы дуги аорты, каротидных синусов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лимфатической системы и ее функции. </w:t>
      </w:r>
    </w:p>
    <w:p>
      <w:pPr>
        <w:pStyle w:val="Normal"/>
        <w:shd w:fill="FFFFFF" w:val="clear"/>
        <w:spacing w:before="168" w:after="0"/>
        <w:ind w:left="3360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3360" w:hanging="0"/>
        <w:rPr>
          <w:i/>
          <w:i/>
          <w:sz w:val="28"/>
          <w:szCs w:val="28"/>
        </w:rPr>
      </w:pPr>
      <w:r>
        <w:rPr>
          <w:b/>
          <w:bCs/>
          <w:i/>
          <w:spacing w:val="-15"/>
          <w:sz w:val="28"/>
          <w:szCs w:val="28"/>
        </w:rPr>
        <w:t>ФИЗИОЛОГИЯ ДЫХАНИЯ</w:t>
      </w:r>
    </w:p>
    <w:p>
      <w:pPr>
        <w:pStyle w:val="Normal"/>
        <w:shd w:fill="FFFFFF" w:val="clear"/>
        <w:spacing w:before="18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волюция типов дыхания (кожное, жаберное, трахейное, легочное). Пере</w:t>
        <w:softHyphen/>
        <w:t>нос кислорода кровью у низших позвоночных и беспозвоночных. Дыхание у млекопитающих и человека: внешнее дыхание, газообмен в легких и тканях, транс</w:t>
        <w:softHyphen/>
        <w:t xml:space="preserve">порт газов кровью, тканевое дыхани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Вентиляция легких. Механика и динамика дыхательных движений. Внут-риплевральное давление и его значение. Роль сурфактанта. Понятие о легочных объемах и емкостях. Состав вдыхаемого, выдыхаемого и альвеолярного возду</w:t>
        <w:softHyphen/>
        <w:t>х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новные принципы обмена газов в легких и тканях. Парциальное давление кислорода и диоксида углерода в альвеолярном воздухе, венозной и артериальной крови. Механизм переноса кровью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ри</w:t>
        <w:softHyphen/>
        <w:t>вая диссоциации оксигемоглобина. Механизм перенос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оль карбоангидраз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Центральный дыхательный механизм и формирование ритмики дыхатель</w:t>
        <w:softHyphen/>
        <w:t>ных движений. Нервные механизмы регуляции дыхания. Периферические и центральные хеморецепторы. Дыхание при физической нагрузке, при повышенном и пониженном атмо</w:t>
        <w:softHyphen/>
        <w:t>сферном давлении и измененном составе газовой среды.</w:t>
      </w:r>
    </w:p>
    <w:p>
      <w:pPr>
        <w:pStyle w:val="Normal"/>
        <w:shd w:fill="FFFFFF" w:val="clear"/>
        <w:spacing w:before="173" w:after="0"/>
        <w:ind w:left="2899" w:hanging="0"/>
        <w:rPr>
          <w:i/>
          <w:i/>
          <w:sz w:val="28"/>
          <w:szCs w:val="28"/>
        </w:rPr>
      </w:pPr>
      <w:r>
        <w:rPr>
          <w:b/>
          <w:bCs/>
          <w:i/>
          <w:spacing w:val="-14"/>
          <w:sz w:val="28"/>
          <w:szCs w:val="28"/>
        </w:rPr>
        <w:t>ФИЗИОЛОГИЯ ПИЩЕВАРЕНИЯ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  <w:szCs w:val="28"/>
        </w:rPr>
        <w:t>Типы пищеварения по локализации (внутриклеточное, внеклеточное дис</w:t>
        <w:softHyphen/>
        <w:t xml:space="preserve">тантное и мембранное) и источнику (собственное, симбионтное, аутолитическое) пищеварительных ферментов у животных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Значение пищеварения для человека. Пищеварение в полости рта. Функции слюнных желез, состав и свойства слюны. Регуляция слюноотделения.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Пищеварение в желудке. Механизмы желудочной секреции ферментов и соляной кислоты, ее регуляция. Состав желудочного сока у человека, его ферменты, кислотность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в двенадцатиперстной кишке. Структурные и функциональ</w:t>
        <w:softHyphen/>
        <w:t>ные особенности мембранного пищеварени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рментативный состав и пищеварительные свойства панкреатического сока. Желчь, ее состав и участие в дуоденальном пищеварении. Механизмы об</w:t>
        <w:softHyphen/>
        <w:t>разования и регуляция выделения желчи. Барьерная и детоксикационная функ</w:t>
        <w:softHyphen/>
        <w:t>ция печен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ищеварение в тощей и подвздошной кишках. Всасывание в пищевари</w:t>
        <w:softHyphen/>
        <w:t>тельной системе. Современные представления о механизмах всасывания воды, минеральных веществ, аминокислот, углеводов, жирных кислот и витамин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Функции толстой кишки. Микрофлора и ее роль в процессах жизнедея</w:t>
        <w:softHyphen/>
        <w:t>тельност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Двигательная активность органов желудочно-кишечного тракта. Роль автономной нервной системы в нейро-гуморальной регуляции моторики желудка и кишечник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Бульбарные, гипоталамические и корковые центры, принимающие участие в регуляции пищеварения, всасывания и моторики желудочно-кишечного трак</w:t>
        <w:softHyphen/>
        <w:t>та. Гормоны пищеварительного тракта. Периодическая деятельность пищева</w:t>
        <w:softHyphen/>
        <w:t>рительного тракта. Аппетит, голод, жажда, насыщение.</w:t>
      </w:r>
    </w:p>
    <w:p>
      <w:pPr>
        <w:pStyle w:val="Normal"/>
        <w:shd w:fill="FFFFFF" w:val="clear"/>
        <w:spacing w:lineRule="exact" w:line="322" w:before="178" w:after="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 xml:space="preserve">ОБМЕН ВЕЩЕСТВ И ЭНЕРГИИ. ПИТАНИЕ. 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ИОЛОГИЯ ТЕРМОРЕГУЛЯЦИИ</w:t>
      </w:r>
    </w:p>
    <w:p>
      <w:pPr>
        <w:pStyle w:val="Normal"/>
        <w:shd w:fill="FFFFFF" w:val="clear"/>
        <w:spacing w:lineRule="exact" w:line="326" w:before="168" w:after="0"/>
        <w:ind w:left="34" w:right="6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между организмом и внешней средой как основное усло</w:t>
        <w:softHyphen/>
        <w:t>вие гомеостаза. Общее представление об обмене и специфическом синтезе белков, жиров и углеводов в организме. Обмен воды. Минеральный обмен.</w:t>
      </w:r>
    </w:p>
    <w:p>
      <w:pPr>
        <w:pStyle w:val="Normal"/>
        <w:shd w:fill="FFFFFF" w:val="clear"/>
        <w:spacing w:lineRule="exact" w:line="326"/>
        <w:ind w:left="24" w:right="67" w:firstLine="571"/>
        <w:jc w:val="both"/>
        <w:rPr/>
      </w:pPr>
      <w:r>
        <w:rPr>
          <w:spacing w:val="-2"/>
          <w:sz w:val="28"/>
          <w:szCs w:val="28"/>
        </w:rPr>
        <w:t xml:space="preserve">Основной обмен, расход энергии при работе. Физиологическая калориметрия. Дыхательный </w:t>
      </w:r>
      <w:r>
        <w:rPr>
          <w:sz w:val="28"/>
          <w:szCs w:val="28"/>
        </w:rPr>
        <w:t xml:space="preserve">коэффициент и его значение. </w:t>
      </w:r>
    </w:p>
    <w:p>
      <w:pPr>
        <w:pStyle w:val="Normal"/>
        <w:shd w:fill="FFFFFF" w:val="clear"/>
        <w:spacing w:lineRule="exact" w:line="326"/>
        <w:ind w:left="14" w:right="82" w:firstLine="571"/>
        <w:jc w:val="both"/>
        <w:rPr/>
      </w:pPr>
      <w:r>
        <w:rPr>
          <w:spacing w:val="-1"/>
          <w:sz w:val="28"/>
          <w:szCs w:val="28"/>
        </w:rPr>
        <w:t xml:space="preserve">Пищевые и питательные вещества. Нормы питания. Белковое питание при </w:t>
      </w:r>
      <w:r>
        <w:rPr>
          <w:sz w:val="28"/>
          <w:szCs w:val="28"/>
        </w:rPr>
        <w:t>различных условиях. Значение в питании углеводов и жиров. Вкусовые веще</w:t>
        <w:softHyphen/>
        <w:t>ства. Витамины и их роль в обмене веществ. Значение минеральных веществ, микроэлементов и воды для организма. Регуляция водного и солевого обмена.</w:t>
      </w:r>
    </w:p>
    <w:p>
      <w:pPr>
        <w:pStyle w:val="Normal"/>
        <w:shd w:fill="FFFFFF" w:val="clear"/>
        <w:spacing w:lineRule="exact" w:line="326"/>
        <w:ind w:right="86" w:firstLine="571"/>
        <w:jc w:val="both"/>
        <w:rPr/>
      </w:pPr>
      <w:r>
        <w:rPr>
          <w:sz w:val="28"/>
          <w:szCs w:val="28"/>
        </w:rPr>
        <w:t>Обмен веществ как источник образования тепла. Эндотермные и эктотермные организмы. Су</w:t>
        <w:softHyphen/>
      </w:r>
      <w:r>
        <w:rPr>
          <w:spacing w:val="-1"/>
          <w:sz w:val="28"/>
          <w:szCs w:val="28"/>
        </w:rPr>
        <w:t xml:space="preserve">точный ход изменения температуры тела у человека. Химическая и физическая </w:t>
      </w:r>
      <w:r>
        <w:rPr>
          <w:sz w:val="28"/>
          <w:szCs w:val="28"/>
        </w:rPr>
        <w:t>терморегуляция. Теплопродукция и теплоотдача. Роль отдельных органов в те</w:t>
        <w:softHyphen/>
        <w:t>плопродукции. Нормо-, гипо- и гипертермия. Лихорадка. Терморегулирущий центр промежуточного мозга. Центральные и периферические механизмы тер</w:t>
        <w:softHyphen/>
        <w:t>морегуляции.</w:t>
      </w:r>
    </w:p>
    <w:p>
      <w:pPr>
        <w:pStyle w:val="Normal"/>
        <w:shd w:fill="FFFFFF" w:val="clear"/>
        <w:spacing w:before="1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ФИЗИОЛОГИЯ ВЫДЕЛИТЕЛЬНЫХ ПРОЦЕССОВ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Органы выделения, их участие в поддержании важнейших параметров внутренней среды. Строение почки млекопитающего. Особенности кровоснабжения почки. Нефрон как функцио</w:t>
        <w:softHyphen/>
        <w:t>нальная единица почки. Основные процессы, протекающие в почке: клубочковая фильтрация, реабсорбция, канальцевая секреция. Образование первичной мочи. Реабсорбция в проксимальных канальцах нефрона, в петле Генле. Поворотно-противоточная система. Механизмы осмотического концентрирования и разведения мочи. Реабсорбция в дистальных канальцах нефрона. Процессы секреции и экскреции в почечных канальцах. Образование конечной мочи, ее состав и свойства. Механизмы регуляции деятельности почек. Гуморальная и гормональная регуляция почечной функции (ренин – ангеотензиновая система, альдостерон, антидиуретический гормон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Мочевыделение. Процесс мочеиспускания, его регуляция. Выделительная функция кожи, легких, желудочно-кишечного трак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widowControl/>
        <w:shd w:fill="FFFFFF" w:val="clear"/>
        <w:ind w:left="58" w:right="43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6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920"/>
        <w:gridCol w:w="2158"/>
        <w:gridCol w:w="681"/>
        <w:gridCol w:w="1920"/>
      </w:tblGrid>
      <w:tr>
        <w:trPr>
          <w:trHeight w:val="43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раздела, темы, занятия; перечень изучаемых вопросов</w:t>
            </w:r>
          </w:p>
        </w:tc>
        <w:tc>
          <w:tcPr>
            <w:tcW w:w="3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правляемая самостоятельная работа студента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ология человека и животных (28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 Физиология возбудимых тканей (10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едение. Элементы физиологии клетки и внутриклеточные основы возбудим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редмет, методы и задачи физиологии. История развития физиологии, ее связь с другими наукам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Раздражимость и возбудимость. Строение и функции плазмалеммы возбудимых клеток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Ионные насосы. Селективные и неселективные ионные канал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рагмент видеофильма «Физиология человека и животны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9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7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мбранный потенциал поко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 мембранном потенциале, равновесном ионном потенциале и потенциале поко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2. Условия и причины существования потенциала поко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ункции мембранного потенциала покоя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ервый опыт Гальван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торой опыт Гальван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оры, вилка Гальвани, физиологический раств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тенциал действ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 возникновения потенциала действ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тносительная и абсолютная рефрактерность. Следов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Законы действия постоянного электрического тока на возбудимые ткан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9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возбуждения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 проведения возбуждения по немиелинизированным нервным волокн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ведение возбуждения по миелинизированным нервным волокнам. Классификация нервных волокон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Классификация синапсов. Строение и функциональные особенности химических синап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мыш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иды и режимы сокращения мышц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Механизм и энергетика мышечного сокращ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собенности структуры и функций гладких мышц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Нейро-гуморальная регуляция физиологических функц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рвные и гуморальные механизмы регуля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Характеристика гуморальных механизмов регуляции функц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ервная регуля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флекторный механизм регуляции функций; принципы обратной связи и саморегуляц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щая физиология центральной нервной системы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уктурно-функциональная организация нейронов и нервных кле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роль нейроглии. Гематоэнцефалический барьер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. Понятие о нервном центре, нервной се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3 Характеристики интеграции возбуждения в ЦНС: иррадиация, дивергенция, конвергенция, суммация, окклюзия, общий конечный путь, синаптическая пластичнос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рможение в ЦН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торможения и его классифика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есинаптическое тормож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остсинаптическое и пессимальное торможени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ягушки, растворы серной кислоты, препаровальный инструмент, секундомер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ория функциональных систем П.К. Анох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Компоненты функциональ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Стадии формирования функциональ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бщая архитектура функциональ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астная физиология центральной нервной систем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ункции спинного мозга, ствола головного мозга и автономной нерв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организация спин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Роль продолговатого мозга, моста, среднего мозга и мозжечка в координации движен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автономной нервной системы. Гипоталамус как интегративно-координирующий вегетативный центр мозг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ы физиологии коры больших полушар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Локализация функций в коре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екционные зоны коры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Ассоциативные зоны коры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ктрическая активность коры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гистология к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лектроэнцефалограмма. Вызванн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ункциональная асимметрия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высшей нервной деятельности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условные и 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условных рефлексов. Отличие условных рефлексов от безусловны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Механизм образования условных рефлекс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Торможение условных рефлек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соотношения силы возбудительных и тормозных процес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ический звонок, очковые оправы, рефлексомет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ременные представления о механизмах памяти, сна и бодрств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Современные представления о видах и механизмах памя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2. Бодрствование и ретикулярная формация ствола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Нейрофизиологические механизмы сн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Физиология сенсорных систем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ие свойства анализаторов. 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 рецепторах, органах чувств, анализаторах и сенсорных система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бщие свойства анализаторов. Кодирование сенсорной информац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зрительного анализато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строты зрения и поля з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Слуховой анализатор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естибулярный и обонятельный анализат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Вкусовой, кожный, интероцептивный и двигательный анализат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ормональная регуляция функц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характеристика эндокрин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Эндокринная система и ее регуляторная роль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сновные физиологические свойства гормон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Механизмы действия гормон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ипоталамо-гипофизарные системы. Гормоны гипофиз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ы нейросекреции; либерины и статины гипоталамус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Гипоталамо-аденогипофизарная и гипоталамо-нейрогипофизарная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Тропные и эффекторные гормоны гипофиз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иферические эндокринные железы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Эпифиз, щитовидная и паращитовидные желез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ндокринная функция поджелудочной железы, коркового и мозгового слоя надпочечник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оловые железы. Понятие о диффузной эндокринной системе и тканевых гормона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нутренняя среда организма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ав, свойства и форменные элементы кров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Кровь, тканевая жидкость, лимфа как внутренняя среда организма. Основные функции кров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лазма крови. Буферные системы кров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орменные элементы крови. Свертывание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ммунные свойства кров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б иммунитете. Виды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2. Роль Т- и В-лимфоцитов в осуществлении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йства крови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Кровь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воротки крови, физиологический раствор, микроскопы, реактивы, фрагмент видеофиль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сердечно-сосудистой систем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, эволюция и функциональные особенности сердечно-сосудист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и эволюция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Функциональные особенности отделов сердца и различных отделов сосудистого русл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сердечной мышц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.9.2.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Движение крови по сосуд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Физиология дыха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дых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дыхания, эволюция дыхания. Вентиляция легки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бмен газов в легких и тканя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гуляция дых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Физиология пищевар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ищеварения. Пищеварение в полости рта, желудке и двенадцатиперстной кишк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Типы пищеварения. Пищеварение в полости р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ищеварение в желудк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ищеварение в двенадцатиперстной киш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ищеварение в тощей, подвздошной и толстой кишках. Всасывающая и двигательная активность органов пищеварительного трак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ищеварение в тощей и подвздошной кишках. Всасыва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ищеварение в толстом кишечнике. Двигательная активность органов пищеварительного трак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гуляция пищева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мен веществ и энергии. Выделительные процессы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мен веществ и энергии. Выде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бмен веществ и энергии. Терморегуля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ыделительные процессы. Мочеобразование в почках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Мочевыделение. Регуляция мочеобразования и мочевыдел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обмена энерг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сновного обмена по формуле Рид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 Гаррис-Бенедикта, тон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066" w:hanging="0"/>
        <w:rPr>
          <w:i/>
          <w:i/>
        </w:rPr>
      </w:pPr>
      <w:r>
        <w:rPr>
          <w:b/>
          <w:bCs/>
          <w:i/>
          <w:sz w:val="28"/>
          <w:szCs w:val="28"/>
        </w:rPr>
        <w:t>ЛИТЕРАТУРА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>Судаков К.В.</w:t>
      </w:r>
      <w:r>
        <w:rPr>
          <w:sz w:val="28"/>
          <w:szCs w:val="28"/>
        </w:rPr>
        <w:t xml:space="preserve"> Нормальная физиология. – М.: Медицинское информационное агенство. –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: Учебник / Под ред. А.Д. Ноздрачева. – М.: Высшая школа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: Учебник / Под ред. В.М.Смирнова. – М: Медицина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/ Под ред. Р.Шмидта и Г. Тевса. – М.: Мир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Гуминский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Гуминский А.А., Леонтьева Н.Н., Маринова К.В. – М.: Просвещение, 1990.</w:t>
      </w:r>
    </w:p>
    <w:p>
      <w:pPr>
        <w:pStyle w:val="Normal"/>
        <w:shd w:fill="FFFFFF" w:val="clear"/>
        <w:spacing w:before="67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 xml:space="preserve">Смирнов В.М. </w:t>
      </w:r>
      <w:r>
        <w:rPr>
          <w:sz w:val="28"/>
          <w:szCs w:val="28"/>
        </w:rPr>
        <w:t>Физиология физического воспитания и спорта: Учебник / Смирнов В.М., Дубровский В.И. – М.: Владос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 xml:space="preserve"> Физиология сенсорных систем  и высшая нервная деятельность: Учебник / Смирнов В.М., Будылина С.М. – М.: Издательский центр «Академия»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улъговский В.В. </w:t>
      </w:r>
      <w:r>
        <w:rPr>
          <w:sz w:val="28"/>
          <w:szCs w:val="28"/>
        </w:rPr>
        <w:t>Физиология высшей нервной деятельности с основами нейробиологии / Шульговский В.В. – М.: Издательский центр «Академия»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Самойлов В.О. </w:t>
      </w:r>
      <w:r>
        <w:rPr>
          <w:sz w:val="28"/>
          <w:szCs w:val="28"/>
        </w:rPr>
        <w:t>Медицинская биофизика: Учебник / Самойлов В.О. – СПб.: Спецлит, 200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Николе Д. </w:t>
      </w:r>
      <w:r>
        <w:rPr>
          <w:sz w:val="28"/>
          <w:szCs w:val="28"/>
        </w:rPr>
        <w:t>От нейрона к мозгу / Николе Д., Мартин Р., Валлас Б., Фукс П. М. – Едиториал УРСС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sz w:val="28"/>
          <w:szCs w:val="28"/>
        </w:rPr>
        <w:t>Сравнительная физиология животных. / Под ред. Л. Проссера. – М.: Мир, 197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мидт-Ниельсен К. </w:t>
      </w:r>
      <w:r>
        <w:rPr>
          <w:sz w:val="28"/>
          <w:szCs w:val="28"/>
        </w:rPr>
        <w:t>Физиология животных: приспособление и среда / Шмидт-Ниельсен К. –М.: Мир, 198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Анохин П.К. </w:t>
      </w:r>
      <w:r>
        <w:rPr>
          <w:sz w:val="28"/>
          <w:szCs w:val="28"/>
        </w:rPr>
        <w:t>Узловые вопросы теории функциональных систем / Анохин П.К. – М.: Наука, 198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Крыжановский Г.Н. </w:t>
      </w:r>
      <w:r>
        <w:rPr>
          <w:sz w:val="28"/>
          <w:szCs w:val="28"/>
        </w:rPr>
        <w:t>Общая патофизиология нервной системы / Крыжановский Г.Н. – М.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ваневский Н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Лабораторные работы по физиологии центральной нервной системы / Саваневский Н.К., Хомич Г.Е. – Брест: Изд-во БрГУ им. А.С. Пушкина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ваневский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Физиология поведения / Саваневский Н.К., Хомич Г.Е. – Минск : Новое знание; М : ИНФРА-М, 20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>Саваневский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Роль эндокринных желез в регуляции поведения человека / Саваневский Н.К., Хомич Г.Е. – Брест: Изд-во БрГУ им. А.С. Пушкина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аваневский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Саваневский Н.К., Хомич Г.Е. – Брест: Изд-во БрГУ им. А.С. Пушкина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>Физиология центральной нервной системы: Учеб. пособие для студ. высш. учеб. заведений / Смирнов В.М., Яковлев В.Н. – М.: Издательский центр «Академия»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57" w:hanging="357"/>
        <w:jc w:val="both"/>
        <w:rPr/>
      </w:pPr>
      <w:r>
        <w:rPr>
          <w:sz w:val="28"/>
          <w:szCs w:val="28"/>
        </w:rPr>
        <w:t>Практикум по нормальной физиологии: Учеб. пособие для мед. вузов / Под ред. Н.А. Агаджаняна и А.В. Коробкова. – М.: Высш. шк., 1983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5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ервый опыт Гальв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2. Второй опыт Гальван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времени рефлекса при разной силе разд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соотношения силы возбудительных и тормозны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строты зрения и поля з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йства крови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Кровь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обмена энерг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сновного обмена по формуле Ри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-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РЕДСТВ ДИАГНОСТИ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>Для контроля качества обучения применяется следующие средства диагностик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стный опрос во время лабораторных занят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тесты по отдельным разделам дисциплин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ыполнение письменных контрольных рабо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тчеты по выполненным лабораторным работа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знаний и умений студентов по физиологии человека и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Балл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Критерии оцен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превосход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осознанные, системные, систематизированные и обобщённые знания программного материала по физиологии человека и животных, самостоятельно углубленные на основе расширенной информации из дополнительных источников.</w:t>
            </w:r>
          </w:p>
        </w:tc>
      </w:tr>
      <w:tr>
        <w:trPr>
          <w:trHeight w:val="1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е переносить теоретические знания в плоскость их практического применения в нестандартных ситуациях. Умение отвечать логично, последовательно, используя научную терминологи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е анализировать, обобщать излагаемую информацию, высказывать сравнительные и оценочные суждения, осуществлять творческую деятельность.</w:t>
            </w:r>
          </w:p>
        </w:tc>
      </w:tr>
      <w:tr>
        <w:trPr>
          <w:trHeight w:val="195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системные, систематизированные и глубокие знания программного материала, оперативно пополняемые из дополнительных источников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самостоятельно выполнять лабораторные работы, умение сравнивать различные взгляды и точки зрения на теорию и практику и давать им критическую оценку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я выполнять задания творческого характер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почти 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системные, систематизированные и глубокие знания программного материала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самостоятельно выполнять практическую часть программы, сравнивать и сопоставлять различные взгляды и точки зрения на теорию и практику вопроса. Умение отвечать логично, последовательно, используя научную терминологи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роявление стремления к творческому применению знаний.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очень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системные, систематизированные и глубокие знания программного материал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самостоятельно выполнять лабораторные работы по физиологии человека и животных. Умение отвечать логично, последовательно, используя научную терминологи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я использовать знания в стандартной ситуации.</w:t>
            </w:r>
          </w:p>
        </w:tc>
      </w:tr>
      <w:tr>
        <w:trPr>
          <w:trHeight w:val="1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полные, осознанные, системные. Умение дать пояснение, ответить на дополнительные вопросы по физиолог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ктивная самостоятельная работа на практических, лабораторных занятиях. Умение выполнять практическую часть программы с незначительной помощью преподавателя. Умение отвечать с определённой степенью логичности и последовательности, с использованием научной терминолог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я использовать знания в стандартной ситуации.</w:t>
            </w:r>
          </w:p>
        </w:tc>
      </w:tr>
      <w:tr>
        <w:trPr>
          <w:trHeight w:val="17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почти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системные, конкретные, осознанные, неглубокие и неполные с ошибками в физиологических терминах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атрудняется при выполнении практической части программы. Необходимость помощи в решении поставленных задач со стороны преподавателя. Краткое и бессистемное изложение материала по физиологии человека и животных.</w:t>
            </w:r>
          </w:p>
        </w:tc>
      </w:tr>
      <w:tr>
        <w:trPr>
          <w:trHeight w:val="1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не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достаточные, бессистемные, неглубокие и непрочные. Отсутствие знаний физиологических термин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Серьёзные затруднения при выполнении практической части программы. Пассивность на практических и лабораторных занятиях. Ответ на уровне отдельных фрагментарных знаний. Необходимость значительной и систематической помощи преподавателя в решении поставленных задач.</w:t>
            </w:r>
          </w:p>
        </w:tc>
      </w:tr>
      <w:tr>
        <w:trPr>
          <w:trHeight w:val="1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Обнаружение пробелов в знаниях по значительной части основного программного 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Неумение справиться с практической частью программы даже при поддержки преподавателя. Ответ на уровне отдельных бессистемных предложений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Ответа нет, отказ от ответа, ответ не по существу вопросов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зачет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достаточно полные, конкретные, осознанные, прочны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</w:tc>
      </w:tr>
    </w:tbl>
    <w:p>
      <w:pPr>
        <w:pStyle w:val="Normal"/>
        <w:spacing w:before="12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устимые ошибки и погрешности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75"/>
        <w:gridCol w:w="1474"/>
        <w:gridCol w:w="232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Шкала соответствия</w:t>
              <w:tab/>
              <w:tab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Уровни соответст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/>
              <w:t>Баллы</w:t>
              <w:tab/>
              <w:t xml:space="preserve">           </w:t>
              <w:tab/>
              <w:t xml:space="preserve">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Погрешности / несущественные ошибки / существенные ошиб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Соответствие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Высокий</w:t>
              <w:tab/>
              <w:t xml:space="preserve">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0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 / 0 / 0</w:t>
            </w:r>
          </w:p>
        </w:tc>
      </w:tr>
      <w:tr>
        <w:trPr>
          <w:trHeight w:val="340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9</w:t>
              <w:tab/>
              <w:t xml:space="preserve">                       </w:t>
              <w:tab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2 / 1 / 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3 / 1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7     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4 / 2 / 1</w:t>
            </w:r>
          </w:p>
        </w:tc>
      </w:tr>
      <w:tr>
        <w:trPr>
          <w:trHeight w:val="2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Сред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5 / 2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6 / 3 /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Минимально необходимы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7 / 4 /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Несоответств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Низ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8 / 5 /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9 / 6 /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10 / 10 / 1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Погрешностями при определении учебных достижений студентов считаются:</w:t>
      </w:r>
    </w:p>
    <w:p>
      <w:pPr>
        <w:pStyle w:val="Style15"/>
        <w:numPr>
          <w:ilvl w:val="0"/>
          <w:numId w:val="3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ые выражения;</w:t>
      </w:r>
    </w:p>
    <w:p>
      <w:pPr>
        <w:pStyle w:val="Normal"/>
        <w:numPr>
          <w:ilvl w:val="0"/>
          <w:numId w:val="3"/>
        </w:numPr>
        <w:spacing w:lineRule="exact" w:line="240" w:before="0" w:after="0"/>
        <w:rPr/>
      </w:pPr>
      <w:r>
        <w:rPr/>
        <w:t>нерациональные приёмы вычислений и математических преобразований;</w:t>
      </w:r>
    </w:p>
    <w:p>
      <w:pPr>
        <w:pStyle w:val="Msonormalcxspmiddle"/>
        <w:numPr>
          <w:ilvl w:val="0"/>
          <w:numId w:val="3"/>
        </w:numPr>
        <w:spacing w:lineRule="exact" w:line="240" w:before="0" w:after="280"/>
        <w:rPr/>
      </w:pPr>
      <w:r>
        <w:rPr/>
        <w:t>арифметические ошибки в расчётах и построениях;</w:t>
      </w:r>
    </w:p>
    <w:p>
      <w:pPr>
        <w:pStyle w:val="Msonormalcxspmiddle"/>
        <w:numPr>
          <w:ilvl w:val="0"/>
          <w:numId w:val="3"/>
        </w:numPr>
        <w:spacing w:lineRule="exact" w:line="240" w:before="0" w:after="280"/>
        <w:rPr/>
      </w:pPr>
      <w:r>
        <w:rPr/>
        <w:t>неточное выполнение записей, рисунков, схем, графиков, моделей;</w:t>
      </w:r>
    </w:p>
    <w:p>
      <w:pPr>
        <w:pStyle w:val="Msonormalcxspmiddle"/>
        <w:numPr>
          <w:ilvl w:val="0"/>
          <w:numId w:val="3"/>
        </w:numPr>
        <w:spacing w:lineRule="exact" w:line="240" w:before="0" w:after="280"/>
        <w:rPr/>
      </w:pPr>
      <w:r>
        <w:rPr/>
        <w:t>непоследовательное выполнение действий и операций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Несущественные ошибки определяются неполнотой ответа или решения задачи. К несущественным ошибкам относятся:</w:t>
      </w:r>
    </w:p>
    <w:p>
      <w:pPr>
        <w:pStyle w:val="Style15"/>
        <w:numPr>
          <w:ilvl w:val="0"/>
          <w:numId w:val="4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определений понятий (неполный охват основных признаков определяемого понятия или замена одного или нескольких из основных признаков второстепенными);</w:t>
      </w:r>
    </w:p>
    <w:p>
      <w:pPr>
        <w:pStyle w:val="Normal"/>
        <w:numPr>
          <w:ilvl w:val="0"/>
          <w:numId w:val="4"/>
        </w:numPr>
        <w:spacing w:lineRule="exact" w:line="240" w:before="0" w:after="0"/>
        <w:rPr/>
      </w:pPr>
      <w:r>
        <w:rPr/>
        <w:t>неточности формулировок законов, правил, принципов и основных теорий;</w:t>
      </w:r>
    </w:p>
    <w:p>
      <w:pPr>
        <w:pStyle w:val="Msonormalcxspmiddle"/>
        <w:numPr>
          <w:ilvl w:val="0"/>
          <w:numId w:val="4"/>
        </w:numPr>
        <w:spacing w:lineRule="exact" w:line="240" w:before="0" w:after="280"/>
        <w:rPr/>
      </w:pPr>
      <w:r>
        <w:rPr/>
        <w:t>нерациональный способ решения задачи или недостаточно продуманный план ответа (нарушение логики, подмена основных вопросов второстепенными )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Существенными (грубыми) ошибками необходимо считать:</w:t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ну понятий в определениях основных понятий, формулировках законов, правил, положений теории, формул, величин;</w:t>
      </w:r>
    </w:p>
    <w:p>
      <w:pPr>
        <w:pStyle w:val="Normal"/>
        <w:numPr>
          <w:ilvl w:val="0"/>
          <w:numId w:val="2"/>
        </w:numPr>
        <w:spacing w:lineRule="exact" w:line="240" w:before="0" w:after="0"/>
        <w:rPr/>
      </w:pPr>
      <w:r>
        <w:rPr/>
        <w:t>непонимание сущности явлений, используемых понятий, законов, теорий, области их применения;</w:t>
      </w:r>
    </w:p>
    <w:p>
      <w:pPr>
        <w:pStyle w:val="Msonormalcxspmiddle"/>
        <w:numPr>
          <w:ilvl w:val="0"/>
          <w:numId w:val="2"/>
        </w:numPr>
        <w:spacing w:lineRule="exact" w:line="240" w:before="0" w:after="280"/>
        <w:rPr/>
      </w:pPr>
      <w:r>
        <w:rPr/>
        <w:t>незнание определений и названий единиц измерения величин;</w:t>
      </w:r>
    </w:p>
    <w:p>
      <w:pPr>
        <w:pStyle w:val="Msonormalcxspmiddle"/>
        <w:numPr>
          <w:ilvl w:val="0"/>
          <w:numId w:val="2"/>
        </w:numPr>
        <w:spacing w:lineRule="exact" w:line="240" w:before="0" w:after="280"/>
        <w:rPr/>
      </w:pPr>
      <w:r>
        <w:rPr/>
        <w:t>незнание фундаментальных понятий и категорий, постоянных характеристик и параметров систем и процессов;</w:t>
      </w:r>
    </w:p>
    <w:p>
      <w:pPr>
        <w:pStyle w:val="Msonormalcxspmiddle"/>
        <w:numPr>
          <w:ilvl w:val="0"/>
          <w:numId w:val="2"/>
        </w:numPr>
        <w:spacing w:lineRule="exact" w:line="240" w:before="0" w:after="280"/>
        <w:rPr/>
      </w:pPr>
      <w:r>
        <w:rPr/>
        <w:t>неумение выделять главное в ответе, делать выводы и обобщения, неумение письменно оформлять ответ;</w:t>
      </w:r>
    </w:p>
    <w:p>
      <w:pPr>
        <w:pStyle w:val="Msonormalcxspmiddle"/>
        <w:numPr>
          <w:ilvl w:val="0"/>
          <w:numId w:val="2"/>
        </w:numPr>
        <w:spacing w:lineRule="exact" w:line="240" w:before="0" w:after="280"/>
        <w:rPr/>
      </w:pPr>
      <w:r>
        <w:rPr/>
        <w:t>неумение применять теоретические знания для объяснения явлений и решения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ЧАСТЬ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СОГЛАСОВАНИЯ УЧЕБНОЙ ПРОГРАММЫ ПО ИЗУЧАЕМ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РУГИМИ ДИСЦИПЛИНАМИ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  <w:gridCol w:w="52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дисциплин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торой требуется соглас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кафедр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об изменениях в содержании учеб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зучаемой дисциплине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, принятое кафедрой, разработавшей учебную программ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даты и номера протокола)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И ИЗМЕНЕНИЯ К УЧЕБНОЙ ПРОГРАМ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6115</wp:posOffset>
                </wp:positionH>
                <wp:positionV relativeFrom="paragraph">
                  <wp:posOffset>-388620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0.6pt;mso-position-vertical-relative:text;margin-left:4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УЧАЕМОЙ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/________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0"/>
        <w:gridCol w:w="3167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я и изменения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 от  _________ 201_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357"/>
        <w:gridCol w:w="2056"/>
        <w:gridCol w:w="355"/>
        <w:gridCol w:w="2702"/>
      </w:tblGrid>
      <w:tr>
        <w:trPr/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357"/>
        <w:gridCol w:w="2054"/>
        <w:gridCol w:w="354"/>
        <w:gridCol w:w="2703"/>
      </w:tblGrid>
      <w:tr>
        <w:trPr/>
        <w:tc>
          <w:tcPr>
            <w:tcW w:w="4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2:00Z</dcterms:created>
  <dc:creator>User</dc:creator>
  <dc:description/>
  <cp:keywords/>
  <dc:language>en-US</dc:language>
  <cp:lastModifiedBy>User</cp:lastModifiedBy>
  <cp:lastPrinted>2012-11-16T14:07:00Z</cp:lastPrinted>
  <dcterms:modified xsi:type="dcterms:W3CDTF">2012-11-16T11:07:00Z</dcterms:modified>
  <cp:revision>23</cp:revision>
  <dc:subject/>
  <dc:title>Учреждение образования</dc:title>
</cp:coreProperties>
</file>