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5980</wp:posOffset>
                </wp:positionH>
                <wp:positionV relativeFrom="paragraph">
                  <wp:posOffset>-544830</wp:posOffset>
                </wp:positionV>
                <wp:extent cx="36195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3.15pt;mso-wrap-distance-left:9.05pt;mso-wrap-distance-right:9.05pt;mso-wrap-distance-top:0pt;mso-wrap-distance-bottom:0pt;margin-top:-42.9pt;mso-position-vertical-relative:text;margin-left:4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spacing w:before="120" w:after="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тор учреждения образования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___ 2010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№ </w:t>
        <w:softHyphen/>
        <w:softHyphen/>
        <w:softHyphen/>
        <w:t>УД-_______/р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67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186"/>
        <w:gridCol w:w="174"/>
        <w:gridCol w:w="186"/>
        <w:gridCol w:w="241"/>
        <w:gridCol w:w="473"/>
        <w:gridCol w:w="186"/>
        <w:gridCol w:w="174"/>
        <w:gridCol w:w="130"/>
        <w:gridCol w:w="236"/>
        <w:gridCol w:w="3"/>
        <w:gridCol w:w="357"/>
        <w:gridCol w:w="1016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дисциплины)</w:t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3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1077" w:hRule="atLeast"/>
        </w:trPr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-02 04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графия. Биология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й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и, физиологии и безопасности человека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236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7" w:type="dxa"/>
            <w:gridSpan w:val="16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8</w:t>
            </w:r>
          </w:p>
        </w:tc>
        <w:tc>
          <w:tcPr>
            <w:tcW w:w="5227" w:type="dxa"/>
            <w:gridSpan w:val="1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11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44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аудиторных часов по дисциплине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4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ая</w:t>
            </w:r>
          </w:p>
        </w:tc>
      </w:tr>
      <w:tr>
        <w:trPr/>
        <w:tc>
          <w:tcPr>
            <w:tcW w:w="2160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1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9310</wp:posOffset>
                      </wp:positionH>
                      <wp:positionV relativeFrom="paragraph">
                        <wp:posOffset>-518160</wp:posOffset>
                      </wp:positionV>
                      <wp:extent cx="361950" cy="3467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7.3pt;mso-wrap-distance-left:9.05pt;mso-wrap-distance-right:9.05pt;mso-wrap-distance-top:0pt;mso-wrap-distance-bottom:0pt;margin-top:-40.8pt;mso-position-vertical-relative:text;margin-left:46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8" w:type="dxa"/>
            <w:gridSpan w:val="1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бная программа составлена на основе </w:t>
            </w:r>
          </w:p>
        </w:tc>
        <w:tc>
          <w:tcPr>
            <w:tcW w:w="444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</w:rPr>
              <w:t>типовой учебной программы  «Физиология человека и животных»</w:t>
            </w:r>
          </w:p>
        </w:tc>
      </w:tr>
      <w:tr>
        <w:trPr>
          <w:trHeight w:val="60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12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типовой учеб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(рег. №  ТД-П.274/тип.), утвержденной 06.06.2007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учебной программы), дата утверждения, регистрационный номер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натомии, физиологии и безопасности человека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147" w:type="dxa"/>
            <w:gridSpan w:val="1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30.03.2010 г., протокол № 9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48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1" w:type="dxa"/>
            <w:gridSpan w:val="15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ведующая кафедро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.С. Блоцкая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</w:t>
            </w:r>
            <w:r>
              <w:rPr>
                <w:rStyle w:val="StrongEmphasis"/>
                <w:b w:val="false"/>
                <w:sz w:val="28"/>
                <w:szCs w:val="28"/>
              </w:rPr>
              <w:t>Научно-методической комиссией Совета кафедр социально-гуманитарных дисциплин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ьчук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гласовано                                             Декан географического факультета </w:t>
            </w:r>
          </w:p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left="4680" w:hanging="0"/>
              <w:rPr/>
            </w:pPr>
            <w:r>
              <w:rPr>
                <w:sz w:val="28"/>
                <w:u w:val="single"/>
              </w:rPr>
              <w:t xml:space="preserve">                   </w:t>
            </w:r>
            <w:r>
              <w:rPr>
                <w:sz w:val="28"/>
              </w:rPr>
              <w:t xml:space="preserve">                 </w:t>
            </w:r>
            <w:r>
              <w:rPr>
                <w:sz w:val="28"/>
                <w:u w:val="single"/>
              </w:rPr>
              <w:t>В.И. Бойко</w:t>
            </w:r>
            <w:r>
              <w:rPr>
                <w:sz w:val="28"/>
                <w:u w:val="single"/>
                <w:vertAlign w:val="superscript"/>
              </w:rPr>
              <w:t xml:space="preserve"> 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9828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С. Пушкина»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высшего учебного заведения)</w:t>
            </w:r>
          </w:p>
        </w:tc>
      </w:tr>
      <w:tr>
        <w:trPr>
          <w:trHeight w:val="8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6047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>
          <w:trHeight w:val="16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Г. Рачевский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ана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3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Доцент </w:t>
            </w:r>
          </w:p>
        </w:tc>
      </w:tr>
      <w:tr>
        <w:trPr>
          <w:trHeight w:val="175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7" w:type="dxa"/>
            <w:gridSpan w:val="1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Г.Е. Хом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Курс «Физиология человека и животных» предусмотрен учебным планом подготовки студентов в вузе по специальности </w:t>
      </w:r>
      <w:r>
        <w:rPr>
          <w:color w:val="000000"/>
          <w:sz w:val="28"/>
          <w:szCs w:val="28"/>
        </w:rPr>
        <w:t>1-02 04 05-01</w:t>
      </w:r>
      <w:r>
        <w:rPr>
          <w:sz w:val="28"/>
          <w:szCs w:val="28"/>
        </w:rPr>
        <w:t xml:space="preserve"> География. Биология и предусматривает получение студентами знаний о функционировании организма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, умений и навыков по физиологии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1"/>
        <w:widowControl/>
        <w:shd w:fill="FFFFFF" w:val="clear"/>
        <w:ind w:firstLine="68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Учебная программа рассчитана на 36 часов лекций и 38 часов</w:t>
      </w:r>
      <w:r>
        <w:rPr>
          <w:sz w:val="28"/>
          <w:szCs w:val="28"/>
        </w:rPr>
        <w:t xml:space="preserve"> лабораторных занятий. Для более прочного усвоения материала, а также текущего контроля знаний программой предусматриваются коллоквиумы по наиболее сложным разделам курса. </w:t>
      </w:r>
      <w:r>
        <w:rPr>
          <w:spacing w:val="-2"/>
          <w:sz w:val="28"/>
          <w:szCs w:val="28"/>
        </w:rPr>
        <w:t>Курс завершается экзаменом.</w:t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shd w:fill="FFFFFF" w:val="clear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spacing w:before="192" w:after="0"/>
        <w:ind w:firstLine="680"/>
        <w:jc w:val="center"/>
        <w:rPr/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Физиология – экспериментальная наука о механизмах функционирования здорового организма животных и человека. Ее цель, задачи, основные этапы становления и взаимосвязь с другими науками. Методы физиологических исследований. Физиология на современном этапе научно-технического прогресса. Системный подход к изучению процессов жизнедеятельности организм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возбудимых тканей</w:t>
      </w:r>
    </w:p>
    <w:p>
      <w:pPr>
        <w:pStyle w:val="Normal"/>
        <w:shd w:fill="FFFFFF" w:val="clear"/>
        <w:spacing w:before="120" w:after="0"/>
        <w:ind w:firstLine="680"/>
        <w:jc w:val="both"/>
        <w:rPr>
          <w:spacing w:val="-4"/>
        </w:rPr>
      </w:pPr>
      <w:r>
        <w:rPr>
          <w:spacing w:val="-4"/>
          <w:sz w:val="28"/>
          <w:szCs w:val="28"/>
        </w:rPr>
        <w:t>Понятие о раздражимости, раздражителях. Классификация раздражителей. Сравнительная характеристика электрического и других видов раздражения.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ind w:firstLine="680"/>
        <w:jc w:val="both"/>
        <w:rPr>
          <w:spacing w:val="-4"/>
        </w:rPr>
      </w:pPr>
      <w:r>
        <w:rPr>
          <w:spacing w:val="-4"/>
          <w:sz w:val="28"/>
          <w:szCs w:val="28"/>
        </w:rPr>
        <w:t>Возбудимость, возбуждение, торможение и их механизмы. Относительный покой. Показатели возбудимости (порог силы, времени, минимальный   градиент раздражения). Закономерности реагирования возбудимых тканей на действие раздражителей. Морфофункциональная организация мембран возбудимых</w:t>
      </w:r>
      <w:r>
        <w:rPr>
          <w:rFonts w:cs="Arial" w:ascii="Arial" w:hAnsi="Arial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леток. Ионные каналы. Роль избирательной проницаемости мембраны к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ионам. Мембранный потенциал покоя и его природа. Локальный ответ, потенциал действия и его компоненты. Изменения возбудимости в ходе развертывания одиночного цикла возбуждения и сопровождающие его энергетические процессы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физиология нервной системы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Функции нервной системы, ее роль в обеспечении жизнедеятельности организма и его взаимодействий с внешней средой. Методы исследования нервной системы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Нейрон –</w:t>
      </w:r>
      <w:r>
        <w:rPr>
          <w:sz w:val="28"/>
          <w:szCs w:val="28"/>
        </w:rPr>
        <w:t xml:space="preserve"> структурно-функциональная единица нервной системы. Морфо-функциональная классификация нервных клеток, их свойств (высокая чувствительность к адекватному раздражителю, фоновая импульсация, адаптация, восприятие, интеграция, передача информации) и назначение отдельных составляющих (дендриты, сома, аксоны). Объединение нейронов в нервные сети. Принципы распространения возбуждения в нервных цепях (дивергенция, конвергенция, реверберация и др). Нейроглия и ее назначение. Гематоэнцефалический барьер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Особенности проведения возбуждения по немиелинизированным и миелинизированным нервным волокнам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инапс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строение, классификация. Возбуждающие и тормозные медиаторы. Взаимодействие медиаторов со специализированными рецепторами постсинаптической мембраны. Миниатюрные, возбуждающие и тормозные постсинаптические потенциалы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Нервные центр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х организация и свойства. Рефлекторный принцип деятельности нервной системы. Рефлекс как основа приспособительной реакции организма. Понятие о рефлекторной дуге. Многоуровневая организация рефлекса. Классификация рефлексов. Обратная связь и ее значени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орможение в нервной систем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И.М. Сеченов) и современные представления о его механизмах. Типы тормозных процессов: первичное (пост- и пресинаптическое) и вторичное (пессимальное) торможение.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iCs/>
          <w:sz w:val="28"/>
          <w:szCs w:val="28"/>
        </w:rPr>
        <w:t>Координационная деятельность центральной нервной системы (ЦНС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возбуждения и торможения (иррадиация, концентрация, индукция) как основа ее реализации. Принцип сопряженного (реципрокного) торможения, общего конечного пути (Ч. Шеррингтон), доминанты (А.А. Ухтомский), обратной афферентации (П.К. Анохин)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ная физиология центральной нервной системы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Спинной моз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проводящая, рефлекторная и интегративная функции. Восходящие (афферентные) и нисходящие (эфферентные) пути. Закон Белла-Мажанди. Виды спинальных, соматических и вегетативных рефлексов. Роль в регуляциии тонуса мышц, позы и движений. Спинальный шок.</w:t>
      </w:r>
    </w:p>
    <w:p>
      <w:pPr>
        <w:pStyle w:val="Normal"/>
        <w:shd w:fill="FFFFFF" w:val="clear"/>
        <w:tabs>
          <w:tab w:val="clear" w:pos="708"/>
          <w:tab w:val="left" w:pos="2146" w:leader="none"/>
          <w:tab w:val="left" w:pos="3576" w:leader="none"/>
          <w:tab w:val="left" w:pos="7901" w:leader="none"/>
        </w:tabs>
        <w:ind w:firstLine="680"/>
        <w:jc w:val="both"/>
        <w:rPr/>
      </w:pPr>
      <w:r>
        <w:rPr>
          <w:sz w:val="28"/>
          <w:szCs w:val="28"/>
        </w:rPr>
        <w:t>Структурно-функциональная организция и физиологическая роль продолговатого мозга и варолиева моста.</w:t>
      </w:r>
    </w:p>
    <w:p>
      <w:pPr>
        <w:pStyle w:val="Normal"/>
        <w:shd w:fill="FFFFFF" w:val="clear"/>
        <w:ind w:firstLine="680"/>
        <w:jc w:val="both"/>
        <w:rPr>
          <w:spacing w:val="-2"/>
        </w:rPr>
      </w:pPr>
      <w:r>
        <w:rPr>
          <w:iCs/>
          <w:sz w:val="28"/>
          <w:szCs w:val="28"/>
        </w:rPr>
        <w:t>Средний   мозг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   его   функции:   переработка   зрительной,   слуховой </w:t>
      </w:r>
      <w:r>
        <w:rPr>
          <w:spacing w:val="-2"/>
          <w:sz w:val="28"/>
          <w:szCs w:val="28"/>
        </w:rPr>
        <w:t>информации, афферентных сигналов с кожи и проприорецепторов. Участие   среднего мозга в регуляции позы тела и движений. Ориентировочные рефлексы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Мозжечо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связи со спинным мозгом и корой больших полушарий. Основные функции: распределение мышечного тонуса, организация позы, участие в осуществлении движений, в регуляции деятельности сердечно</w:t>
        <w:softHyphen/>
        <w:t>сосудистой, дыхательной, пищеварительной и других систем. Изменение движений при нарушении мозжечк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Ретикулярная форм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вола мозга. Ее строение и функции. Восходя</w:t>
        <w:softHyphen/>
        <w:t>щие и нисходящие, возбуждающие и тормозные влияния на деятельность ЦНС. Участие в поддержании, перераспределении мышечного тонуса и регуляции висцеральных функций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ромежуточный мозг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рительные бугры. Характеристика их сенсорных, двигательных путей и ядер Участие в формировании болевых ощущений, высших интегративных функций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Гипоталамус как высший подкорковый центр регуляции вегетативных функций. Особенности кровоснабжения и строения. Нейросекреция (гормоны, статины и либерины). Связи с другими отделами головного мозг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Кора больших полушар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ловного мозга. Структурно-функциональная организация. Проекционные и ассоциативные зоны коры. Колончатая организация зон коры. Локализация функций в коре. Электрическая активность коры больших полушарий. Функциональная асимметрия больших полушарий.</w:t>
      </w:r>
    </w:p>
    <w:p>
      <w:pPr>
        <w:pStyle w:val="Normal"/>
        <w:shd w:fill="FFFFFF" w:val="clear"/>
        <w:spacing w:before="14" w:after="0"/>
        <w:ind w:firstLine="68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Вегетативная система (ВНС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равнительная характеристика организации симпатического и парасимпатического отделов ВНС. Относительный характер их антагонизма.</w:t>
      </w:r>
    </w:p>
    <w:p>
      <w:pPr>
        <w:pStyle w:val="Normal"/>
        <w:shd w:fill="FFFFFF" w:val="clear"/>
        <w:spacing w:before="60" w:after="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локвиум по темам «</w:t>
      </w:r>
      <w:r>
        <w:rPr>
          <w:b/>
          <w:bCs/>
          <w:sz w:val="28"/>
          <w:szCs w:val="28"/>
        </w:rPr>
        <w:t>Физиология возбудимых тканей»,</w:t>
      </w:r>
      <w:r>
        <w:rPr>
          <w:b/>
          <w:sz w:val="28"/>
          <w:szCs w:val="28"/>
        </w:rPr>
        <w:t xml:space="preserve"> «Общая физиология нервной системы», «Частная физиология центральной нервной системы»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нервная деятельность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Понятие о высшей нервной деятельности – ВНД (И.П. Павлов). Учение И.П. Павлова об условных рефлексах как форме приспособления животных и человека к меняющимся условиям существования. Отличие условных рефлексов от безусловных, их классификация, правила и механизмы образован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орможение условных рефлекс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езусловное (внешнее, запредельное) и условное (угасательное, дифференцировочное, запаздывающее, условный тормоз) торможение и их механизм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Анализ и синтез раздражен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ифференцировка поступающей информации и ее обобщение (генерализация). Функциональная мозаика коры больших полушарий. Системность в ее работе. Динамический стереотип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ипы ВН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ловека и животных. 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Целенаправленное повед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го системные механизмы и архитектоника целостного поведенческого акта с позиции теории функциональных систем П.К. Анохин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анализаторов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Учение И.П. Павлова об анализаторах. Их роль в познании окружающего мира и развитии мозга. Классификация, общие принципы построения и функционирования анализаторов. Сенсорные системы. Сенсорное кодировани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Зритель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птическая система</w:t>
      </w:r>
      <w:r>
        <w:rPr>
          <w:sz w:val="28"/>
          <w:szCs w:val="28"/>
        </w:rPr>
        <w:t xml:space="preserve"> глаза. Рефракция и ее нарушения. Зрачковый рефлекс, аккомодация. Построение изображения на сетчатке. Бинокулярное зрение. Острота зрения и его возрастные особенности. Механизмы фоторецепции. Функции палочек и колбочек. Теория светового ощущения. Основные нарушения световосприятия. Адаптация, ее центральные и периферические механизмы. 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iCs/>
          <w:sz w:val="28"/>
          <w:szCs w:val="28"/>
        </w:rPr>
        <w:t>Слухово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строения, звукоулавливающий и звукопроводящий аппарат. Механизмы восприятия звуковых сигналов разной силы и частоты. Электрические явления в улитке. Современные теории слуха. Бинауральный слух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Вестибуляр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 структуры, свойств</w:t>
      </w:r>
      <w:r>
        <w:rPr/>
        <w:t xml:space="preserve"> </w:t>
      </w:r>
      <w:r>
        <w:rPr>
          <w:sz w:val="28"/>
          <w:szCs w:val="28"/>
        </w:rPr>
        <w:t>рецепторного отдела, обеспечивающие восприятие и оценку положения тела в пространстве, ускорение и замедление движения. Реакция организма на раздражение вестибулярного аппарата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Обонятельный и вкусовой анализаторы. Их периферические, проводниковые и корковые отдел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Кож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строение кожных рецепторов и</w:t>
        <w:br/>
        <w:t>механизмы восприятия ими специфических (механических, температурных и</w:t>
        <w:br/>
        <w:t xml:space="preserve">болевых) раздражений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Двигательный анализато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трафузальные мышечные волокна как механорецепторы. Сухожильные рецепторы Гольджи и их значение. Проводящий и корковый отделы двигательного анализатора. Его роль в восприятии, оценке положения тела в пространстве, в создании мышечного тонуса, позы, организации двигательных актов и формировании навыка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нейромоторного аппарата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Скелетные мышц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ние мышечного волокна, состав сократительных белков, энергетика и механизмы мышечного сокращения и расслабления. Роль саркоплазматического ретикулума в этих процессах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ндокринная система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Эндокринные железы и гормоны, их роль в гуморальной регуляции функций. Классификация, свойства, типы, механизмы действия и физиологические функции гормонов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Гипофиз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рмоны</w:t>
      </w:r>
      <w:r>
        <w:rPr>
          <w:sz w:val="28"/>
          <w:szCs w:val="28"/>
        </w:rPr>
        <w:t xml:space="preserve"> передней, промежуточной и задней долей гипофиза, их физиологическое назначение и механизмы действия. Гипоталамо-гипофизарная система. Нейрогуморальная саморегуляция аденогипофиза и последствия ее нарушения (гипер- и гипофункция)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Щитовидная желез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лияние трийодтиронина (Тз) и тироксина (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на функции организма. Регуляция деятельности железы. Гипо- и гипертиреоз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>Поджелудочная желез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руктура инкреторной части органа (островки Лангерганса). Гормоны поджелудочной железы, их физиологическая роль и механизмы действия на компетентные клетки. Нейрогуморальная регуляция деятельности железы, последствия ее гипо- и гиперфункции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дпочечни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ковое и мозговое вещество. Производные хромаффинной ткани – адреналин, норадреналин, механизмы их действия и физиологическая роль. Гормоны коры надпочечников: минерало-, глюкокортикоиды, андро- и эстроген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оловые желез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уж</w:t>
        <w:softHyphen/>
        <w:t xml:space="preserve">ские и женские половые гормоны, их физиологическое значение и механизмы действия. Женский половой цикл и его стадии. Созревание фолликулов и овуляция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кров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внутренней среде организма. Гомеостаз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Состав, количество, свойства, основные функции цельной крови: плотность, вязкость, осмотическое и онкотическое давление, активная реакция (рН)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остав и свойства плазмы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елки плазмы крови, их классификация и значение. Буферные системы крови. Физико-химические и физиологические механизмы, обеспечивающие постоянство рН крови. Понятие об ацидозе и алкалоз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Эритроцит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обенности строения, их изменения в процессе эволюции, численное представительство в крови. Гемоглобин, его количество, строение и свойства. Виды гемоглобина, методы определения. Гемолиз и его виды. Скорость оседания эритроцитов (СОЭ) и факторы, влияющие на нее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Лейкоци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виды, количество. Функции различных видов лейкоцитов. Понятие о лейкоцитозе и лейкопении. Лейкоцитарная формула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Тромбоциты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количество, строение, функции, продолжительность жизни. </w:t>
      </w:r>
      <w:r>
        <w:rPr>
          <w:iCs/>
          <w:sz w:val="28"/>
          <w:szCs w:val="28"/>
        </w:rPr>
        <w:t>Свертывание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ативная теория гемостаза А.А. Шмидта. Основные факторы, участвующие в нем (плазменные, тромбоцитарные). Условия, влияющие на процесс свертывания кров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Иммунные свойства кров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иммунитета. Виды иммунитета. Роль Т- и В-лимфоцитов в осуществлении клеточного и гуморального иммунитета. Нарушения иммунитета. СПИД. </w:t>
      </w:r>
      <w:r>
        <w:rPr>
          <w:iCs/>
          <w:sz w:val="28"/>
          <w:szCs w:val="28"/>
        </w:rPr>
        <w:t>Группы кров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а АВО. Резус-фактор. Гистонесовместимость. Аллергия и анафилаксия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кровообращ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Значение и морфофункциональные особенности сердечно-сосудистой системы. Специфика микроструктуры сердечной мышцы Основная и атипическая мускулатура сердца. Проводящая система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Свойства сердечной мышц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мость сердечной мышцы. </w:t>
      </w:r>
      <w:r>
        <w:rPr>
          <w:iCs/>
          <w:sz w:val="28"/>
          <w:szCs w:val="28"/>
        </w:rPr>
        <w:t>Проводимость сердечной мышцы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кратимость сердечной мышцы.</w:t>
      </w:r>
      <w:r>
        <w:rPr/>
        <w:t xml:space="preserve"> </w:t>
      </w:r>
      <w:r>
        <w:rPr>
          <w:iCs/>
          <w:sz w:val="28"/>
          <w:szCs w:val="28"/>
        </w:rPr>
        <w:t>Автоматия сердц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Внешние проявления деятельности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ны сердца. Электрокардиография (ЭКГ) как метод исследования функциональных свойств сердечной мышцы. Электрокардиограмм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бота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фаз и периодов сердечного цикла. Систолический и минутный объем сердечных сокращений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яное давление как фактор, обеспечивающий движение крови по сосудам. Величина кровяного давления в различных участках сосудистого русла. Регистрация кровяного давления. Артериальное давление при различных функциональных состояниях организма. Объемная и линейная скорость движения крови по сосудам. Пульс. Факторы, способствующие движению крови по венам. Кровяное депо и количество циркулирующей крови. 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Нервно-гуморальная регуляция работы сердц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ханизм влияния блуждающего и симпатического нервов. Гуморальная регуляция работы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Нейро-гуморалъная регуляция тонуса сосудов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удодвигательный центр. Рефлексогенные зоны и их роль в поддержании постоянного уровня кровяного давления. Гуморальная регуляция тонуса сосудов.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дыха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Значение дыхания. Внешнее и внутреннее дыхание. </w:t>
      </w:r>
      <w:r>
        <w:rPr>
          <w:iCs/>
          <w:sz w:val="28"/>
          <w:szCs w:val="28"/>
        </w:rPr>
        <w:t>Дыхательные движ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е объема грудной полости при вдохе и выдохе. Механизм вдоха и выдоха. Отрицательное давление в плевральной полости, его значение при дыхании. Дыхательные объемы. Спирометрия. Газообмен в легких. Состав атмосферного, выдыхаемого и альвеолярного воздуха. Легочная вентиляция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еренос газов кровью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арциальное давление кислорода и углекислого газа в альвеолярном воздухе и напряжение их в крови. Транспорт газов кровью. Соединения гемоглобина с газами. Кислородная емкость крови. Газообмен между кровью и тканями. Механизм переноса углекислого газа кровью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гуляция дых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ыхательный центр, его отделы. Ритмическая активность дыхательного центра, ее механизмы. Рецепторы дыхательных путей, легких и дыхательных мышц. Роль гуморальных факторов и коры головного мозга в регуляции дыхания. </w:t>
      </w:r>
    </w:p>
    <w:p>
      <w:pPr>
        <w:pStyle w:val="Normal"/>
        <w:shd w:fill="FFFFFF" w:val="clear"/>
        <w:spacing w:lineRule="exact" w:line="322"/>
        <w:ind w:firstLine="493"/>
        <w:jc w:val="both"/>
        <w:rPr/>
      </w:pPr>
      <w:r>
        <w:rPr>
          <w:sz w:val="28"/>
          <w:szCs w:val="28"/>
        </w:rPr>
        <w:t xml:space="preserve">Особенности дыхания при различных условиях. Дыхание при мышечной работе, в условиях повышенного и пониженного атмосферного давления. Гипоксия и ее признаки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пищевар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iCs/>
          <w:sz w:val="28"/>
          <w:szCs w:val="28"/>
        </w:rPr>
        <w:t>Значение пищеварения и методы исслед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кции органов пищеварения. Значение трудов И.П. Павлова и его школы в разработке пищеварения. 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ищеварение в полости рта. Секреторная функция слюнных желез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, количество и свойства слюны.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Пищеварение в желудк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 и свойства желудочного сока. Роль соляной кислоты и слизи желудочного сока. Нервная и гуморальная регуляция секреторной функции желуд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Пищеварение в двенадцатиперстной кишке. Роль поджелудочной железы в пищеварении. Состав и свойства поджелудочного сока. Роль печени в пищеварении. Состав и свойства желчи, ее образование, выделение и значение в пищеварении. Состав и свойства кишечного сока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Пищеварение в тощей и подвздошной кишках. Пристеночное пищевар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рсинки как орган всасывания. </w:t>
      </w:r>
    </w:p>
    <w:p>
      <w:pPr>
        <w:pStyle w:val="Normal"/>
        <w:shd w:fill="FFFFFF" w:val="clear"/>
        <w:spacing w:before="10" w:after="0"/>
        <w:ind w:firstLine="680"/>
        <w:jc w:val="both"/>
        <w:rPr/>
      </w:pPr>
      <w:r>
        <w:rPr>
          <w:sz w:val="28"/>
          <w:szCs w:val="28"/>
        </w:rPr>
        <w:t xml:space="preserve">Пищеварение в толстом кишечнике. </w:t>
      </w:r>
      <w:r>
        <w:rPr>
          <w:iCs/>
          <w:sz w:val="28"/>
          <w:szCs w:val="28"/>
        </w:rPr>
        <w:t>Двигательная функция пищеварительного аппарата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мен веществ и энергии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>Значение обмена веществ, его основные этапы. Характеристика процессов анаболизма и катаболизма, их взаимосвязь. Пластическая роль обмена веществ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iCs/>
          <w:sz w:val="28"/>
          <w:szCs w:val="28"/>
        </w:rPr>
        <w:t>Обмен белков, липидов, углеводов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инерально-водный обмен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рвная и гуморальная регуляция процессов обмена вещест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80"/>
        <w:jc w:val="both"/>
        <w:rPr/>
      </w:pPr>
      <w:r>
        <w:rPr>
          <w:iCs/>
          <w:sz w:val="28"/>
          <w:szCs w:val="28"/>
        </w:rPr>
        <w:t>Энергетическая роль обмена веществ.</w:t>
      </w:r>
      <w:r>
        <w:rPr>
          <w:sz w:val="28"/>
          <w:szCs w:val="28"/>
        </w:rPr>
        <w:t xml:space="preserve"> Энергетический баланс организма. Прямая и непрямая калориметрия. Дыхательный коэффициент. Основной обмен. Энергозатраты организма при различных видах трудовой деятельности. </w:t>
      </w:r>
    </w:p>
    <w:p>
      <w:pPr>
        <w:pStyle w:val="Normal"/>
        <w:shd w:fill="FFFFFF" w:val="clear"/>
        <w:spacing w:before="120" w:after="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выделения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  <w:szCs w:val="28"/>
        </w:rPr>
        <w:t xml:space="preserve">Значение процессов выделения. </w:t>
      </w:r>
      <w:r>
        <w:rPr>
          <w:iCs/>
          <w:sz w:val="28"/>
          <w:szCs w:val="28"/>
        </w:rPr>
        <w:t>Процесс мочеобразов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фрон - структурно-функциональная единица почки. Механизм мочеобразова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>Клубочковая фильтрация, состав первичной мочи, Реабсорбция в канальцах, состав вторичной мочи. Конечная моча, ее состав. Роль почек в обмене воды, регуляции осмотического давления, в поддержании кислотно-щелочного состояния, ионного состава крови и ее объема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246" w:footer="0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цесс мочевыделе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акторы, его обусловливающие. Нервная и гуморальная регуляция мочеобразования и мочевыд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920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человека и животных (80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. Физиология возбудимых тканей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Раздражение и возбужд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Предмет, методы и задачи физиологии. История развития физиологии, ее связь с другими наукам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дражимость, раздражители, возбудимость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кономерности реагирования возбудимых тканей на действие раздражителей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клеточные основы возбудимости. Мембранные потенциал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Строение и функции плазмалеммы возбудимых клеток. Ионные каналы и ионные насос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История изучения животного электри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ембранн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Изменения возбудимости в ходе развития волны возбужд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Приготовление нервно-мышечного препарат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вый и второй опыты Гальвани.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ыт вторичного сокращения Маттеуч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Электростимулятор, вилка Гальвани, лягушки, препаровальный инструме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Электростимулятор, кимограф, влажная камера, лягушки, препаровальный инструмент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физиология нервной системы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нервной системы. Проведение возбуждения в живой ткан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нервной системы. Морфо-функциональная характеристика нейронов, нервных сетей и нервных центр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возбуждения по нервным волокн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ение и функционирование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7] 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птивные поля рефлекс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приоцептивные рефлексы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гушки, растворы серной кислоты, неврологические молоточ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ая деятельность центральной нервной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ррадиация, дивергенция и конвергенция, индукц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Суммация, окклюзия, общий конечный путь. Доминан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орможение в ЦНС и его вид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ая физиология центральной нервной системы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ункции спинного мозга, продолговатого мозга, варолиева моста, среднего мозга и ретикулярной формац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одящая, рефлекторная и интегративная функции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Функциональная роль продолговатого мозга и варолиева мос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Физиология среднего мозга и ретикулярной форма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ункции мозжечка и промежуточного мозга. Лимбическая систем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мозжеч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ональная роль зрительных бугро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 Функции гипоталамуса. Нейросекреция. Лимбическая систе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ельефные 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за некоторыми функциями среднего мозга и мозжеч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Ознакомление с некоторыми рефлексами промежуточного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физиологическое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Базальные ганглии. Структурно-функциональная организация коры больших полушар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базальных ганглие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ональная роль коры больших полушарий. Зоны кор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ическая активность коры больших полушарий. Вегетативная нервная систе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ельефные 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больших полушарий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индивидуального профиля асимметрии больших полушарий головного мозга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росмотр фрагмента «Физиология ЦНС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екундомеры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шая нервная деятельность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словные и 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Значение условных рефлексов, их отличие от безусловных рефлексов. Образование условных рефлекс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рможение условных рефлексов. Анализ и синтез раздражений. Динамический стереотип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Типы ВНД человека и животны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йрофизиологические основы психической деятельност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зиологические основы психики. Функциональная асимметрия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ейрофизиологические механизмы сна и бодрствова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еория функциональных систем П.К. Анохи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 Анфимова и Ландольта, 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анализаторов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ойства анализаторов. Зрительный анализатор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уховой анализатор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булярный и обонятельный анализатор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изиология слухового, вестибулярного, кож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нистагма головы и глаз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тактильной чувствительности разных участков кожи человека. Двигательный анализа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ресло Барани, секундомер, тонометры, фонендоскопы. Циркули Вебера, угломеры, линей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нейромоторного аппарат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келетных мышц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ды и режимы сокращения мышц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новидности мышечных волокон. Сила и работа мышц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инамометры, эрг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докринная система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ные железы и гормоны, их роль в регуляции функц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ндокринные железы. Основные физиологические свойства и механизм действия гормонов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Гипоталамо-гипофизарные системы. Гормоны гипофиз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иферические эндокринные железы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крови (1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общие свойства и форменные элементы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нутренняя среда организма. Основные функции крови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азма кров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Эритроциты, гемоглобин, их роль в организм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лейкоцитов и тромбоцит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йкоциты, их виды и функ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мбоцит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икроскопы, смесители, камеры Горяева, гем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ые свойства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ыворотки крови, физиологический 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кровообращения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начение и морфо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и функциональные особенности сердца и различных отделов сосудистого русла. Сердечный цикл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ойства сердечной мышц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шние проявления деятельности сердца. Работа сердц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жение крови по сосуд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Реактивы, секундомеры, лягушка, электрокарди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Физиология сердечно-сосуди-ст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онометры, фонендоскопы, лягушка, микроскоп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дыхания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дыхания. Дыхательные движения. легочная вентиляц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бмен газов в легких и тканях. Перенос газов кровью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лапаны Мюллера, модель Дондерса, спирометры, секундомеры, пневмотах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пищеварения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пищевар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чение пищеварения. Пищеварение в полости рта и желудке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ищеварение в двенадцатиперстной кишке. Роль печени в пищеварени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ищеварение в тощей и подвздошной кишках. Всасывание. Пищеварение в толстом кишечни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 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мен веществ и энергии. Выделительные процессы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энергии. Выделен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мен веществ и энергии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елительные процессы. Мочеобразование в почках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Мочевыделение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мена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сновного обмена по формуле Рид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 Гаррис-Бенедикта, тон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before="82" w:after="0"/>
        <w:jc w:val="center"/>
        <w:rPr>
          <w:sz w:val="24"/>
          <w:szCs w:val="24"/>
        </w:rPr>
      </w:pPr>
      <w:r>
        <w:rPr>
          <w:spacing w:val="35"/>
          <w:sz w:val="24"/>
          <w:szCs w:val="24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spacing w:before="120" w:after="0"/>
        <w:ind w:left="0" w:hanging="352"/>
        <w:jc w:val="both"/>
        <w:rPr>
          <w:sz w:val="24"/>
          <w:szCs w:val="24"/>
        </w:rPr>
      </w:pPr>
      <w:r>
        <w:rPr>
          <w:sz w:val="24"/>
          <w:szCs w:val="24"/>
        </w:rPr>
        <w:t>Общий курс физиологии человека и животных: Учебник / Под ред. А.Д. Ноздрачева. – М.: Высшая школа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ind w:left="0" w:hanging="35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Бабский Е.Б. и др. Физиология человека: В 2 т.: Учебник / Под ред. В.М. </w:t>
      </w:r>
      <w:r>
        <w:rPr>
          <w:spacing w:val="-3"/>
          <w:sz w:val="24"/>
          <w:szCs w:val="24"/>
        </w:rPr>
        <w:t>Покровского. М: Медицина, 1998. Т. 1. 448 с; Т. 2.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>
          <w:sz w:val="24"/>
          <w:szCs w:val="24"/>
        </w:rPr>
      </w:pPr>
      <w:r>
        <w:rPr>
          <w:sz w:val="24"/>
          <w:szCs w:val="24"/>
        </w:rPr>
        <w:t>Физиология человека / Под ред. Р.Шмидта и Г. Тевса. – М.: Мир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0"/>
        <w:jc w:val="both"/>
        <w:rPr>
          <w:sz w:val="24"/>
          <w:szCs w:val="24"/>
        </w:rPr>
      </w:pPr>
      <w:r>
        <w:rPr>
          <w:sz w:val="24"/>
          <w:szCs w:val="24"/>
        </w:rPr>
        <w:t>Физиология. Основы и функциональные системы: Курс лекций / Под ред. К.В.Судакова. – М.: Медицин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4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Гуминский А.А. </w:t>
      </w:r>
      <w:r>
        <w:rPr>
          <w:iCs/>
          <w:sz w:val="24"/>
          <w:szCs w:val="24"/>
        </w:rPr>
        <w:t>Руководство к лабораторным занятиям по общей и возрастной физиологии</w:t>
      </w:r>
      <w:r>
        <w:rPr>
          <w:sz w:val="24"/>
          <w:szCs w:val="24"/>
        </w:rPr>
        <w:t xml:space="preserve"> / Гуминский А.А., Леонтьева Н.Н., Маринова К.В. – М.: Просвещение, 1990.</w:t>
      </w:r>
    </w:p>
    <w:p>
      <w:pPr>
        <w:pStyle w:val="Normal"/>
        <w:shd w:fill="FFFFFF" w:val="clear"/>
        <w:spacing w:before="67" w:after="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before="120" w:after="0"/>
        <w:ind w:left="0" w:hanging="352"/>
        <w:jc w:val="both"/>
        <w:rPr/>
      </w:pPr>
      <w:r>
        <w:rPr>
          <w:i/>
          <w:sz w:val="24"/>
          <w:szCs w:val="24"/>
        </w:rPr>
        <w:t xml:space="preserve">Смирнов В.М. </w:t>
      </w:r>
      <w:r>
        <w:rPr>
          <w:sz w:val="24"/>
          <w:szCs w:val="24"/>
        </w:rPr>
        <w:t>Физиология физического воспитания и спорта: Учебник / Смирнов В.М., Дубровский В.И. – М.: Владо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sz w:val="24"/>
          <w:szCs w:val="24"/>
        </w:rPr>
        <w:t>Смирнов В.М.</w:t>
      </w:r>
      <w:r>
        <w:rPr>
          <w:sz w:val="24"/>
          <w:szCs w:val="24"/>
        </w:rPr>
        <w:t xml:space="preserve"> Физиология сенсорных систем  и высшая нервная деятельность: Учебник / Смирнов В.М., Будылина С.М. – М.: Издательский центр «Академия»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Шулъговский В.В. </w:t>
      </w:r>
      <w:r>
        <w:rPr>
          <w:sz w:val="24"/>
          <w:szCs w:val="24"/>
        </w:rPr>
        <w:t>Физиология высшей нервной деятельности с основами нейробиологии / Шульговский В.В. – М.: Издательский центр «Академия»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Самойлов В.О. </w:t>
      </w:r>
      <w:r>
        <w:rPr>
          <w:sz w:val="24"/>
          <w:szCs w:val="24"/>
        </w:rPr>
        <w:t>Медицинская биофизика: Учебник / Самойлов В.О. – СПб.: Спецлит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Николе Д. </w:t>
      </w:r>
      <w:r>
        <w:rPr>
          <w:sz w:val="24"/>
          <w:szCs w:val="24"/>
        </w:rPr>
        <w:t>От нейрона к мозгу / Николе Д., Мартин Р., Валлас Б., Фукс П. М. – Едиториал УРСС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ая физиология животных. / Под ред. Л.Проссера. – М.: Мир, 19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Шмидт-Ниельсен К. </w:t>
      </w:r>
      <w:r>
        <w:rPr>
          <w:sz w:val="24"/>
          <w:szCs w:val="24"/>
        </w:rPr>
        <w:t>Физиология животных: приспособление и среда / Шмидт-Ниельсен К. –М.: Мир, 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Анохин П.К. </w:t>
      </w:r>
      <w:r>
        <w:rPr>
          <w:sz w:val="24"/>
          <w:szCs w:val="24"/>
        </w:rPr>
        <w:t>Узловые вопросы теории функциональных систем / Анохин П.К. – М.: Наука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 xml:space="preserve">Крыжановский Г.Н. </w:t>
      </w:r>
      <w:r>
        <w:rPr>
          <w:sz w:val="24"/>
          <w:szCs w:val="24"/>
        </w:rPr>
        <w:t>Общая патофизиология нервной системы / Крыжановский Г.Н. – М.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>Саваневский Н.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. Лабораторные работы по физиологии центральной нервной системы / Саваневский Н.К., Хомич Г.Е. – Брест: Изд-во БрГУ им. А.С. Пушкин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iCs/>
          <w:sz w:val="24"/>
          <w:szCs w:val="24"/>
        </w:rPr>
        <w:t>Саваневский Н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>. Роль эндокринных желез в регуляции поведения человека / Саваневский Н.К., Хомич Г.Е. – Брест: Изд-во БрГУ им. А.С. Пушкин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sz w:val="24"/>
          <w:szCs w:val="24"/>
        </w:rPr>
        <w:t>Саваневский Н.К.</w:t>
      </w:r>
      <w:r>
        <w:rPr>
          <w:sz w:val="24"/>
          <w:szCs w:val="24"/>
        </w:rPr>
        <w:t xml:space="preserve"> Нервная система как органический субстрат поведения человека / Саваневский Н.К., Хомич Г.Е. – Брест: Изд-во БрГУ им. А.С. Пушкина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i/>
          <w:sz w:val="24"/>
          <w:szCs w:val="24"/>
        </w:rPr>
        <w:t>Смирнов В.М.</w:t>
      </w:r>
      <w:r>
        <w:rPr>
          <w:sz w:val="24"/>
          <w:szCs w:val="24"/>
        </w:rPr>
        <w:t>Физиология центральной нервной системы: Учеб. пособие для студ. высш. учеб. заведений / Смирнов В.М., Яковлев В.Н. – М.: Издательский центр «Академия»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</w:tabs>
        <w:ind w:left="0" w:hanging="352"/>
        <w:jc w:val="both"/>
        <w:rPr/>
      </w:pPr>
      <w:r>
        <w:rPr>
          <w:sz w:val="24"/>
          <w:szCs w:val="24"/>
        </w:rPr>
        <w:t>Практикум по нормальной физиологии: Учеб. пособие для мед. вузов / Под ред. Н.А. Агаджаняна и А.В. Коробкова. – М.: Высш. шк., 1983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готовление нервно-мышечного препарат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вый и второй опыты Гальвани.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. Опыт вторичного сокращения Маттеуч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птивные поля рефлекс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учение спинномозговых рефлексов при раздражении различных рецептивных полей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приоцептивные рефлексы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/>
            </w:pPr>
            <w:r>
              <w:rPr>
                <w:sz w:val="24"/>
                <w:szCs w:val="24"/>
              </w:rPr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за некоторыми функциями среднего мозга и мозжеч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накомление с некоторыми рефлексами промежуточного мозг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больших полушарий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индивидуального профиля асимметрии больших полушарий головного мозга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росмотр фрагмента «Физиология ЦНС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бщего и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строты зрения и поля з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Физиология слухового, вестибулярного, кож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нистагма головы и глаз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Определение тактильной чувствительности разных участков кожи человека. Двигательный анализато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сердечно-сосудист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мена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6" w:leader="none"/>
        </w:tabs>
        <w:ind w:left="-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type w:val="nextPage"/>
      <w:pgSz w:w="11906" w:h="16838"/>
      <w:pgMar w:left="1701" w:right="567" w:gutter="0" w:header="72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5:04:00Z</dcterms:created>
  <dc:creator>Пользователь</dc:creator>
  <dc:description/>
  <cp:keywords/>
  <dc:language>en-US</dc:language>
  <cp:lastModifiedBy>User</cp:lastModifiedBy>
  <dcterms:modified xsi:type="dcterms:W3CDTF">2003-12-31T21:59:00Z</dcterms:modified>
  <cp:revision>25</cp:revision>
  <dc:subject/>
  <dc:title>СОДЕРЖАНИЕ ПРОГРАММЫ</dc:title>
</cp:coreProperties>
</file>