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spacing w:before="120" w:after="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чреждения образова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0…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</w:t>
        <w:softHyphen/>
        <w:softHyphen/>
        <w:softHyphen/>
        <w:t>УД-_________/р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186"/>
        <w:gridCol w:w="174"/>
        <w:gridCol w:w="186"/>
        <w:gridCol w:w="540"/>
        <w:gridCol w:w="174"/>
        <w:gridCol w:w="186"/>
        <w:gridCol w:w="174"/>
        <w:gridCol w:w="130"/>
        <w:gridCol w:w="236"/>
        <w:gridCol w:w="3"/>
        <w:gridCol w:w="357"/>
        <w:gridCol w:w="1016"/>
        <w:gridCol w:w="245"/>
        <w:gridCol w:w="72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1077" w:hRule="atLeast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-31 01 01-02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-н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и, физиологии и безопасности человека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7" w:type="dxa"/>
            <w:gridSpan w:val="1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</w:t>
            </w:r>
          </w:p>
        </w:tc>
        <w:tc>
          <w:tcPr>
            <w:tcW w:w="522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1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347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62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аудиторных часов по дисциплине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7" w:type="dxa"/>
            <w:gridSpan w:val="1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бная программа составлена на основе </w:t>
            </w:r>
          </w:p>
        </w:tc>
        <w:tc>
          <w:tcPr>
            <w:tcW w:w="41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</w:rPr>
              <w:t>учебной программы по физиологии человека и животных</w:t>
            </w:r>
          </w:p>
        </w:tc>
      </w:tr>
      <w:tr>
        <w:trPr>
          <w:trHeight w:val="9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12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типовой учебной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ег. № УД-А 279/ баз.), утвержденной 08.06.2009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учебной программы), дата утверждения, регистрационный номер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натомии, физиологии и безопасности человека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147" w:type="dxa"/>
            <w:gridSpan w:val="17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24.09.2010 г., протокол №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48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1" w:type="dxa"/>
            <w:gridSpan w:val="15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ведующая кафедро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.С. Блоцка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</w:t>
            </w:r>
            <w:r>
              <w:rPr>
                <w:rStyle w:val="StrongEmphasis"/>
                <w:b w:val="false"/>
                <w:sz w:val="28"/>
                <w:szCs w:val="28"/>
              </w:rPr>
              <w:t>Научно-методической комиссией Совета кафедр социально-гуманитарных дисциплин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.09.200 г., протокол №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ьчук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гласовано                                             Декан биологического факультета </w:t>
            </w:r>
          </w:p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left="4680" w:hanging="0"/>
              <w:rPr/>
            </w:pPr>
            <w:r>
              <w:rPr>
                <w:sz w:val="28"/>
                <w:u w:val="single"/>
              </w:rPr>
              <w:t xml:space="preserve">                   </w:t>
            </w:r>
            <w:r>
              <w:rPr>
                <w:sz w:val="28"/>
              </w:rPr>
              <w:t xml:space="preserve">                 </w:t>
            </w:r>
            <w:r>
              <w:rPr>
                <w:sz w:val="28"/>
                <w:u w:val="single"/>
              </w:rPr>
              <w:t>Н.М. Голуб</w:t>
            </w:r>
            <w:r>
              <w:rPr>
                <w:sz w:val="28"/>
                <w:u w:val="single"/>
                <w:vertAlign w:val="superscript"/>
              </w:rPr>
              <w:t xml:space="preserve"> 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 «Брестский государственный университет имени А.С. Пушкина»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высшего учебного заведения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>
          <w:trHeight w:val="16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Г. Рачевск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ан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>Доцент Г.Е. Хомич</w:t>
            </w:r>
          </w:p>
        </w:tc>
      </w:tr>
      <w:tr>
        <w:trPr>
          <w:trHeight w:val="17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Курс «Физиология человека и животных» предусмотрен учебным планом подготовки студентов в вузе по специальности 1-33 01 01 Биоэкология и предусматривает получение студентами знаний о функционировании организма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огласно учебному плану в соответствии с типовой учебной программой, утвержденной Министерством образования Республики Беларусь 30.06.2010 г. Дисциплина «физиология человека и животных» взаимосвязана с другими курсами учебного плана данной специальности, такими как «Анатомия человека», «Гистология», «Биохимия», «Генетика», «Цитология»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подавании данной дисциплины используются основные методы (технологии) обучения: лекции, лабораторные занятия, наглядный показ объектов, графиков, схем и др., в том числе с использованием мультимедийной техники, просмотр видеофильмов, демонстрационные опыты, проблемное изложение материала, самостоятельная поисковая и учебно-исследовательская работа студентов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успеваемости студентов применяются следующие формы контроля знаний: устный опрос во время лабораторных занятий, тесты по отдельным разделам дисциплины, коллоквиумы по наиболее сложным разделам, отчеты по выполненным лабораторным работам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«Физиология человека и животных» по специальности 1-33 01 01 Биоэкология отводится 250 часов, из них аудиторных – 118 часов (54 – лекции, 64 – лабораторные занятия). Учебная нагрузка по дисциплине в 5, 6 семестрах на </w:t>
      </w:r>
      <w:r>
        <w:rPr>
          <w:sz w:val="28"/>
          <w:szCs w:val="28"/>
          <w:lang w:val="be-BY"/>
        </w:rPr>
        <w:t>Ш курсе составляет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be-BY"/>
              </w:rPr>
              <w:t>ее количество часов по дисциплине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го аудиторных часов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том числе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торны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Итого за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тоговый контроль знаний осуществляется на экзамене (шестой семестр).</w:t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spacing w:before="192" w:after="0"/>
        <w:ind w:left="4291" w:hanging="0"/>
        <w:rPr>
          <w:i/>
          <w:i/>
        </w:rPr>
      </w:pPr>
      <w:r>
        <w:rPr>
          <w:b/>
          <w:bCs/>
          <w:i/>
          <w:sz w:val="28"/>
          <w:szCs w:val="28"/>
        </w:rPr>
        <w:t>ВВЕДЕНИЕ</w:t>
      </w:r>
    </w:p>
    <w:p>
      <w:pPr>
        <w:pStyle w:val="Normal"/>
        <w:shd w:fill="FFFFFF" w:val="clear"/>
        <w:spacing w:before="168" w:after="0"/>
        <w:ind w:firstLine="680"/>
        <w:jc w:val="both"/>
        <w:rPr/>
      </w:pPr>
      <w:r>
        <w:rPr>
          <w:sz w:val="28"/>
          <w:szCs w:val="28"/>
        </w:rPr>
        <w:t>Физиология как раздел биологии, изучающий механизмы реализации функ</w:t>
        <w:softHyphen/>
        <w:t>ций живого организма, их связь между собой, регуляцию и приспособление к внешней среде, происхождение и становление в процессе эволюции и индивиду</w:t>
        <w:softHyphen/>
        <w:t>ального развития. Предмет, методы и задачи физиологии. Физиология в системе наук (физика, химия, общая биология, кибернетика, медицина). Элементы истории физиологии. Русские и советские физиологические школы, их истоки, традиции, вклад в развитие мировой науки. История и достижения белорусской физиологической школы.</w:t>
      </w:r>
    </w:p>
    <w:p>
      <w:pPr>
        <w:pStyle w:val="Normal"/>
        <w:shd w:fill="FFFFFF" w:val="clear"/>
        <w:spacing w:before="182" w:after="0"/>
        <w:ind w:left="2294" w:hanging="0"/>
        <w:rPr>
          <w:i/>
          <w:i/>
        </w:rPr>
      </w:pPr>
      <w:r>
        <w:rPr>
          <w:b/>
          <w:bCs/>
          <w:i/>
          <w:sz w:val="28"/>
          <w:szCs w:val="28"/>
        </w:rPr>
        <w:t>ФИЗИОЛОГИЯ ВОЗБУДИМЫХ ТКАНЕЙ</w:t>
      </w:r>
    </w:p>
    <w:p>
      <w:pPr>
        <w:pStyle w:val="Normal"/>
        <w:shd w:fill="FFFFFF" w:val="clear"/>
        <w:spacing w:before="182" w:after="0"/>
        <w:ind w:firstLine="680"/>
        <w:jc w:val="both"/>
        <w:rPr/>
      </w:pPr>
      <w:r>
        <w:rPr>
          <w:sz w:val="28"/>
          <w:szCs w:val="28"/>
        </w:rPr>
        <w:t>Раздражимость и возбудимость как способность живых систем реагиро</w:t>
        <w:softHyphen/>
        <w:t xml:space="preserve">вать на действие факторов внешней среды. Элементы физиологии клетки и внутриклеточные основы возбудимости. Строение и функции плазмалеммы возбудимых клеток. Ионные насосы и их функции (калий-натриевый, кальциевый, хлорный насосы). Мембранные белки как ионные каналы. Селективные и неселективные каналы, особенности их организации и способы активации. </w:t>
      </w:r>
    </w:p>
    <w:p>
      <w:pPr>
        <w:pStyle w:val="Normal"/>
        <w:shd w:fill="FFFFFF" w:val="clear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440170</wp:posOffset>
                </wp:positionH>
                <wp:positionV relativeFrom="paragraph">
                  <wp:posOffset>4425950</wp:posOffset>
                </wp:positionV>
                <wp:extent cx="0" cy="4572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348.5pt" to="507.1pt,38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480175</wp:posOffset>
                </wp:positionH>
                <wp:positionV relativeFrom="paragraph">
                  <wp:posOffset>2938145</wp:posOffset>
                </wp:positionV>
                <wp:extent cx="0" cy="5454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31.35pt" to="510.25pt,27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нятия о мембранном потенциале, равновесном ионном потенциале и по</w:t>
        <w:softHyphen/>
        <w:t>тенциале покоя. Условия и причины существования потенциала покоя. Функции мембранного потенциала поко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еханизмы потенциала действия. Вклад потенциалзависимых ионных ка</w:t>
        <w:softHyphen/>
        <w:t>налов в формирование потенциала действия. Причины существования относительной и абсолютной рефрактерности. Функциональная лабильность и ее проявл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Законы действия постоянного электрического тока на возбудимые ткани. Полярный закон. Понятие о катэлектротоне и анэлектротоне. Изменение свойств ионных каналов под действием постоянного тока. Аккомодация. При</w:t>
        <w:softHyphen/>
        <w:t>меры проявления и механизмы закона «все или ничего», закона «градиента си</w:t>
        <w:softHyphen/>
        <w:t>лы», закона «сила-длительность»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  <w:szCs w:val="28"/>
        </w:rPr>
        <w:t>Распространение возбуждения в живой ткани. Декрементное и бездекрементное распро</w:t>
        <w:softHyphen/>
        <w:t>странение нервного импульса. Механизм проведения возбуждения по немиелинизированным и миелинизированным нервным волокнам. Факторы, определяющие ско</w:t>
        <w:softHyphen/>
        <w:t>рость проведения импульса. Классификация нервных волокон.</w:t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инапсов. Ультраструктура синапсов. Классификация синап</w:t>
        <w:softHyphen/>
        <w:t xml:space="preserve">сов по структурным и функциональным признакам. 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  <w:szCs w:val="28"/>
        </w:rPr>
        <w:t>Химические синапсы. Структура и функции возбуждающих и тормозных химических синапсов. Современные подходы к нейрохимии синапсов. Общая характе</w:t>
        <w:softHyphen/>
        <w:t>ристика и классификация медиаторов. Нейропептиды, возбуждающие амино</w:t>
        <w:softHyphen/>
        <w:t>кислоты, АТФ, монооксид азота как представители медиаторов. Функциониро</w:t>
        <w:softHyphen/>
        <w:t>вание химического синапса. Син</w:t>
        <w:softHyphen/>
        <w:t>тез, хранение, выделение медиатора, действие на постсинаптический рецептор, инактивация. Меха</w:t>
        <w:softHyphen/>
        <w:t>низм возникновения возбуждающего постсинаптического потенциала. Тормоз</w:t>
        <w:softHyphen/>
        <w:t xml:space="preserve">ные синапсы. Тормозной постсинаптический потенциал. Механизм пресинаптического и постсинаптического торможения. Свойства химических синапсов (односторонность проведения, синаптическая задержка, лабильность, трансформация ритма)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Физиология мышц. Строение мышечной клетки. Миофибриллы и миофиламенты. Механизм мышечного сокра</w:t>
        <w:softHyphen/>
        <w:t>щения в соответствии с теорией скользящих нитей. Белки, принимающие уча</w:t>
        <w:softHyphen/>
        <w:t>стие в сокращении мышц. Энергетическое обеспечение мышечного сокращения. Роль АТФ, кальция и ионных насосов в мышечном сокращении. Виды и режимы сокращения мышц. Двига</w:t>
        <w:softHyphen/>
        <w:t>тельная единица и регуляция силы мышечного сокращения.</w:t>
      </w:r>
    </w:p>
    <w:p>
      <w:pPr>
        <w:pStyle w:val="Normal"/>
        <w:shd w:fill="FFFFFF" w:val="clear"/>
        <w:spacing w:lineRule="exact" w:line="322" w:before="182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ЙРОГУМОРАЛЬНАЯ РЕГУЛЯЦИЯ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ЧЕСКИХ ФУНКЦИЙ</w:t>
      </w:r>
    </w:p>
    <w:p>
      <w:pPr>
        <w:pStyle w:val="Normal"/>
        <w:shd w:fill="FFFFFF" w:val="clear"/>
        <w:spacing w:before="187" w:after="0"/>
        <w:ind w:firstLine="680"/>
        <w:jc w:val="both"/>
        <w:rPr/>
      </w:pPr>
      <w:r>
        <w:rPr>
          <w:sz w:val="28"/>
          <w:szCs w:val="28"/>
        </w:rPr>
        <w:t>Общее понятие о процессах регуляции функций. Совершенствование регуляторных механизмов в процессе эволюции. Принципы обратной связи и саморегуляции как проявление веду</w:t>
        <w:softHyphen/>
        <w:t>щих механизмов в регуляции функций. Характеристика гуморальных механиз</w:t>
        <w:softHyphen/>
        <w:t>мов регуляции. Понятие о гормональной регуляции. Нервная регуляция как высший этап развития приспособлений организма к меняющимся условиям существования. Рефлекторный принцип регуляции функций и его развитие в трудах И.М. Сеченова, И.П. Павлова, П.К. Анохина. Единство нервных и гумо</w:t>
        <w:softHyphen/>
        <w:t>ральных механизмов регуляции.</w:t>
      </w:r>
    </w:p>
    <w:p>
      <w:pPr>
        <w:pStyle w:val="Normal"/>
        <w:shd w:fill="FFFFFF" w:val="clear"/>
        <w:spacing w:before="178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АЯ ФИЗИОЛОГИЯ ЦЕНТРАЛЬНОЙ НЕРВНОЙ СИСТЕМЫ</w:t>
      </w:r>
    </w:p>
    <w:p>
      <w:pPr>
        <w:pStyle w:val="Normal"/>
        <w:shd w:fill="FFFFFF" w:val="clear"/>
        <w:spacing w:before="173" w:after="0"/>
        <w:ind w:firstLine="680"/>
        <w:jc w:val="both"/>
        <w:rPr/>
      </w:pPr>
      <w:r>
        <w:rPr>
          <w:sz w:val="28"/>
          <w:szCs w:val="28"/>
        </w:rPr>
        <w:t>Структурно-функциональная организация нейронов и глиальных клеток. Представления о функциональной роли глии. Внеклеточная среда мозга. Гематоэнцефалический барьер. Осо</w:t>
        <w:softHyphen/>
        <w:t>бенности процессов возбуждения и торможения нейронов, механизм проведе</w:t>
        <w:softHyphen/>
        <w:t>ния возбуждения по отросткам и телу нервной клетк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нятие о нервном центре, нервной сети. Характеристики интеграции воз</w:t>
        <w:softHyphen/>
        <w:t>буждения в ЦНС: линейность проведения, дивергенция, конвергенция, мульти</w:t>
        <w:softHyphen/>
        <w:t>пликация. Феномены окклюзии, общего конечного пути, пространственной и временной суммации возбуждения. Единство дивергенции и конвергенции как основа интегративно-координационной деятельности нервной системы. Доминанта как общий принцип работы нервных центров. Торможение в ЦНС и его вид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флекторная теория. Компоненты рефлекторной дуги. Постулаты реф</w:t>
        <w:softHyphen/>
        <w:t>лекторной теор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Теория функциональных систем П.К. Анохина. Узлы и компоненты функ</w:t>
        <w:softHyphen/>
        <w:t>циональной системы. Полезный приспособительный результат как ведущий фактор функциональной системы. Стадии формирования функциональной сис</w:t>
        <w:softHyphen/>
        <w:t>темы. Общая архитектура функциональной системы, определяющая на основе внутренней потребности целенаправленную деятельность организма.</w:t>
      </w:r>
    </w:p>
    <w:p>
      <w:pPr>
        <w:pStyle w:val="Normal"/>
        <w:shd w:fill="FFFFFF" w:val="clear"/>
        <w:spacing w:lineRule="exact" w:line="326" w:before="18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АСТНАЯ ФИЗИОЛОГИЯ ЦЕНТРАЛЬНОЙ НЕРВНОЙ СИСТЕМЫ</w:t>
      </w:r>
    </w:p>
    <w:p>
      <w:pPr>
        <w:pStyle w:val="Normal"/>
        <w:shd w:fill="FFFFFF" w:val="clear"/>
        <w:spacing w:before="178" w:after="0"/>
        <w:ind w:firstLine="680"/>
        <w:jc w:val="both"/>
        <w:rPr/>
      </w:pPr>
      <w:r>
        <w:rPr>
          <w:sz w:val="28"/>
          <w:szCs w:val="28"/>
        </w:rPr>
        <w:t>Функциональная организация спинного мозга и его роль в координации рефлекторной деятельности центральной нервной системы. Локализация и особенности функцио</w:t>
        <w:softHyphen/>
        <w:t>нирования афферентных, вставочных и двигательных нейронов. Спинальные соматические и вегетативные рефлексы. Сегментарный и межсегментарный принцип работы спинного мозга. Моносинаптические и полисинаптические рефлексы. Особенности управления движениями на уровне спинного мозга. Спинальный контроль мышечных сокращений и управление мышечным тону</w:t>
        <w:softHyphen/>
        <w:t>сом. Организация обратной связи от мышц. Мышечные веретена и сухожиль</w:t>
        <w:softHyphen/>
        <w:t xml:space="preserve">ные рецептор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Двигательная система ствола головного мозга. Роль вестибулярных ядер продолговатого мозга, ретикулярного ядра моста, коры и ядер мозжечка, сред</w:t>
        <w:softHyphen/>
        <w:t>него мозга в координации движений. Функции двигательной коры, базальных ганглиев (полосатого тела и бледного шара) и таламуса. Возбуждающие и тор</w:t>
        <w:softHyphen/>
        <w:t>мозные влияния ретикулярной формации ствола мозг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Физиология автономной нервной системы. Современные представления о нейро-гуморальной регуляции висцеральных функций организма. Вегетатив</w:t>
        <w:softHyphen/>
        <w:t>ная рефлекторная дуга. Мембранные рецепторы, медиаторы и модуляторы синаптической передачи в дуге автономного рефлекс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ы регуляции автономных функций (спинальный уровень, ствол го</w:t>
        <w:softHyphen/>
        <w:t xml:space="preserve">ловного мозга, кора больших полушарий). Гипоталамус как интегративно-координирующий вегетативный центр мозг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Симпатическая нервная система. Особенности структурно-функциональ</w:t>
        <w:softHyphen/>
        <w:t>ной организации. Участие симпатической нервной системы в регуляции крово</w:t>
        <w:softHyphen/>
        <w:t>обращения и пищеварения. Адренергические эффекторные механизмы. Функциональные особенности парасимпатической нервной системы. Взаимо</w:t>
        <w:softHyphen/>
        <w:t>действие отделов автономной нервной системы в управлении функциями орга</w:t>
        <w:softHyphen/>
        <w:t>низма на примере регуляции просвета зрачка, работы сердца, моторики желу</w:t>
        <w:softHyphen/>
        <w:t xml:space="preserve">дочно-кишечного тракт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ы физиологии коры больших полушарий. Представление о кортиколизации функций в процессе эволюции ЦНС. Локализация функций в коре больших полушарий. Методы изучения локализации функций. Понятие о про</w:t>
        <w:softHyphen/>
        <w:t>екционных и ассоциативных зонах коры больших полушарий.</w:t>
      </w:r>
    </w:p>
    <w:p>
      <w:pPr>
        <w:pStyle w:val="Normal"/>
        <w:shd w:fill="FFFFFF" w:val="clear"/>
        <w:spacing w:before="86" w:after="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ая гистология коры (слои, нейронные цепи коры, организа</w:t>
        <w:softHyphen/>
        <w:t>ция функциональных колонок). Электрическая активность коры головного моз</w:t>
        <w:softHyphen/>
        <w:t>га. Электроэнцефалограмма. Распределение функций и парность в деятельно</w:t>
        <w:softHyphen/>
        <w:t>сти больших полушарий мозга. Функциональная межполушарная асимметрия.</w:t>
      </w:r>
    </w:p>
    <w:p>
      <w:pPr>
        <w:pStyle w:val="Normal"/>
        <w:shd w:fill="FFFFFF" w:val="clear"/>
        <w:spacing w:before="86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оквиум по темам «Общая физиология ЦНС», «Частная физиология ЦНС»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Я ВЫСШЕЙ НЕРВНОЙ ДЕЯТЕЛЬНОСТ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нейробиологическим механизмам поведения. Ге</w:t>
        <w:softHyphen/>
        <w:t>нетически детерминированные и приобретенные формы поведения. Структура поведенческого акта. Роль эмоций и мотиваций в организации повед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Элементарная рассудочная деятельность животных, ее определение и ме</w:t>
        <w:softHyphen/>
      </w:r>
      <w:r>
        <w:rPr>
          <w:spacing w:val="-1"/>
          <w:sz w:val="28"/>
          <w:szCs w:val="28"/>
        </w:rPr>
        <w:t xml:space="preserve">тоды исследования. Способность к экстраполяции и другие формы поведения у </w:t>
      </w:r>
      <w:r>
        <w:rPr>
          <w:sz w:val="28"/>
          <w:szCs w:val="28"/>
        </w:rPr>
        <w:t>различных представителей таксономических групп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нятие о врожденном (безусловном) рефлексе. Классификация безус</w:t>
        <w:softHyphen/>
      </w:r>
      <w:r>
        <w:rPr>
          <w:spacing w:val="-1"/>
          <w:sz w:val="28"/>
          <w:szCs w:val="28"/>
        </w:rPr>
        <w:t>ловных рефлексов. Локализация безусловных рефлексов в ЦНС (центры голо</w:t>
        <w:softHyphen/>
      </w:r>
      <w:r>
        <w:rPr>
          <w:sz w:val="28"/>
          <w:szCs w:val="28"/>
        </w:rPr>
        <w:t>да, насыщения, жажды, агрессии, ярости и т. д.). Методика самораздражения мозга. Инстинкты. Этологическое направление изучения инстинкт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Условный рефлекс как приспособительный механизм в животном мире. Классификация условных рефлексов. Современные представления о механиз</w:t>
        <w:softHyphen/>
        <w:t>мах замыкания временной связи. Торможение условных рефлексов, его виды. Физиологическая основа и правила выработки условных рефлекс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 Общие и частные типы ВНД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видах и механизмах памяти. Обучение, его вид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Регулирование уровня бодрствования. Теории сна. Представление о ней</w:t>
        <w:softHyphen/>
        <w:t>рофизиологических механизмах сна и бодрствования. Бодрствование и ретику</w:t>
        <w:softHyphen/>
        <w:t>лярная формация ствола мозга. Фазы сна: медленноволновый сон, парадок</w:t>
        <w:softHyphen/>
      </w:r>
      <w:r>
        <w:rPr>
          <w:spacing w:val="-1"/>
          <w:sz w:val="28"/>
          <w:szCs w:val="28"/>
        </w:rPr>
        <w:t>сальный сон. Электроэнцефалографическая характеристика медленноволнового сна и парадоксального сна. Гипотезы о биологическом и физиологическом зна</w:t>
        <w:softHyphen/>
      </w:r>
      <w:r>
        <w:rPr>
          <w:sz w:val="28"/>
          <w:szCs w:val="28"/>
        </w:rPr>
        <w:t>чении сн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51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14"/>
          <w:sz w:val="28"/>
          <w:szCs w:val="28"/>
        </w:rPr>
        <w:t>ФИЗИОЛОГИЯ СЕНСОРНЫХ СИСТЕМ</w:t>
      </w:r>
    </w:p>
    <w:p>
      <w:pPr>
        <w:pStyle w:val="Normal"/>
        <w:shd w:fill="FFFFFF" w:val="clear"/>
        <w:spacing w:lineRule="exact" w:line="326" w:before="120" w:after="0"/>
        <w:ind w:firstLine="680"/>
        <w:jc w:val="both"/>
        <w:rPr/>
      </w:pPr>
      <w:r>
        <w:rPr>
          <w:sz w:val="28"/>
          <w:szCs w:val="28"/>
        </w:rPr>
        <w:t>Структура анализатора по И.П. Павлову (периферический, проводниковый и корковый отделы). Сенсорные системы. Понятие о рецепторах, органах чувств. Классификация рецепторов. Возбудимость рецепторов. Механизм воз</w:t>
        <w:softHyphen/>
        <w:t>буждения рецепторов, рецепторный и генераторный потенциалы, импульсная активность. Кодирование сенсорной информации. Понятие об абсолютном и дифференциальном порогах ощущения. Законы психофизиологии (законы Вебера, Фехнера, Стивенса). Адаптация рецепторов. Кожные рецепторы: тактильные, температурные, болевые, мышечно-суставная рецепция (проприорецепция). Защитные (ноцицептивные рефлек</w:t>
        <w:softHyphen/>
        <w:t>сы). Современные теории боли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>Зрительный анализатор. Глаз, его строение и функция. Преломление света в оптических средах глаза. Построение изображения на сетчатке. Роль авто</w:t>
        <w:softHyphen/>
        <w:t>номной нервной системы в аккомодации и регуляции просвета зрачка. Острота зрения. Бинокулярное зрение. Фоторецепторы и преобразование световой энер</w:t>
        <w:softHyphen/>
        <w:t>гии в электрический сигнал. Строение нервной сети сетчатки (биполярные, ганглиозные, амакриновые и горизонтальные клетки). Проводниковый и корковый отделы зрительного анализатора. Представления о механизмах цветного зрения и обработке зри</w:t>
        <w:softHyphen/>
        <w:t>тельной информации в центральной нервной системе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>Слуховой анализатор. Фонорецепторы, проводящие пути и корковое пред</w:t>
        <w:softHyphen/>
        <w:t>ставительство. Строение улитки. Орган Корти. Представления о механизме восприятия частоты и интенсивности звука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булярный анализатор: рецепторный, проводниковый и корковый от</w:t>
        <w:softHyphen/>
        <w:t>дел. Особенности рецепции положения тела в пространстве и ускорений. Роль в регуляции движений глаз.</w:t>
      </w:r>
    </w:p>
    <w:p>
      <w:pPr>
        <w:pStyle w:val="Normal"/>
        <w:shd w:fill="FFFFFF" w:val="clear"/>
        <w:spacing w:lineRule="exact" w:line="32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и функциональные особенности вкусового и обонятельного анализаторов. Структурные и функциональные особенности кожного, двигательного и интероцептивного анализаторов.</w:t>
      </w:r>
    </w:p>
    <w:p>
      <w:pPr>
        <w:pStyle w:val="Normal"/>
        <w:shd w:fill="FFFFFF" w:val="clear"/>
        <w:spacing w:lineRule="exact" w:line="322"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РМОНАЛЬНАЯ РЕГУЛЯЦИЯ ФУНКЦИЙ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Эндокринная система и ее регуляторная роль. Понятия «внутренняя секре</w:t>
        <w:softHyphen/>
        <w:t>ция» и «гормон». Участие желез внутренней секреции в интегративной регуляции деятельности организма. Ос</w:t>
        <w:softHyphen/>
        <w:t>новные физиологические свойства гормонов. Современные взгляды на меха</w:t>
        <w:softHyphen/>
        <w:t>низмы влияния гормонов. Роль эндокринной системы в регуляции процессов роста, развития, размножения, разных форм адаптации, поведения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  <w:szCs w:val="28"/>
        </w:rPr>
        <w:t>Гипоталамо-нейрогипофизарная и гипоталамо-аденогипофизарная системы. Механизмы нейросекреции. Гипоталамические рилизинг-факторы (либерины и статины). Структура и функции долей гипофиза, секретируемые тропные и эффекторные гормоны, их роль в организме. Эпифиз и роль мелатонина у жи</w:t>
        <w:softHyphen/>
        <w:t>вотных и человека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  <w:szCs w:val="28"/>
        </w:rPr>
        <w:t>Периферические эндокринные железы позвоночных и секретируемые ими гормоны. Щитовидная железа и тиреоидные гормоны (трииодтиронин и тирок</w:t>
        <w:softHyphen/>
        <w:t>син), кальцитонин. Околощитовидные железы (паратгормон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функция поджелудочной железы и ее гормоны (инсулин, глюкагон, секретин, соматостатин).</w:t>
      </w:r>
    </w:p>
    <w:p>
      <w:pPr>
        <w:pStyle w:val="Normal"/>
        <w:shd w:fill="FFFFFF" w:val="clear"/>
        <w:spacing w:before="5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рмоны коркового и мозгового слоя надпочечников. Роль надпочечных желез в реализации адаптационно-приспособительной деятельности организма (стресс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ловые железы и их внутренняя секреция. Гормональная функция семен</w:t>
        <w:softHyphen/>
        <w:t>ников. Гормональная функция яичников. Половые цикл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иффузной эндокринной системе (простагландины, ренин, сек</w:t>
        <w:softHyphen/>
        <w:t>ретин)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УТРЕННЯЯ СРЕДА ОРГАНИЗМА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  <w:szCs w:val="28"/>
        </w:rPr>
        <w:t>Кровь, тканевая жидкость, лимфа как внутренняя среда организма. Основ</w:t>
        <w:softHyphen/>
        <w:t>ные механизмы поддержания постоянства внутренней среды организма. Пред</w:t>
        <w:softHyphen/>
        <w:t xml:space="preserve">ставления о гомеостаз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ные функции крови: транспортная, защитная и регуляторная. Плаз</w:t>
        <w:softHyphen/>
        <w:t>ма, ее минеральный и белковый состав. Гематокрит. Осмотическое и онкотиче-ское давление. Механизмы поддержания кислотно-основного равновесия. Бу</w:t>
        <w:softHyphen/>
        <w:t>ферные системы крови. Пигменты крови у животных. Строение, состав и свой</w:t>
        <w:softHyphen/>
        <w:t>ства эритроцитов. Гемоглобин. Скорость оседания эритроцитов. Гемолиз и его виды. Эритропоэз и его регуляция. Лейкоциты, их виды, роль в организме. Ре</w:t>
        <w:softHyphen/>
        <w:t>гуляторная функция лейкоцитов (цитокины). Защитная функция крови. Поня</w:t>
        <w:softHyphen/>
        <w:t>тие о клеточном и гуморальном иммунитете. Роль Т- и В-лимфоцитов в обеспечении иммунитета. Кровяные пластинки (тромбоци</w:t>
        <w:softHyphen/>
        <w:t>ты), их строение, функции. Основные факторы, участвующие в свертывании крови. Фазы сверты</w:t>
        <w:softHyphen/>
        <w:t>вания крови. Регуляция процессов свертывания крови и фибринолиза. Сверты</w:t>
        <w:softHyphen/>
        <w:t>вающая и противосвертывающая системы. Учение о группах крови. Агглютиногены и агглютинины. Резус-фактор.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13"/>
          <w:sz w:val="28"/>
          <w:szCs w:val="28"/>
        </w:rPr>
        <w:t>ФИЗИОЛОГИЯ СЕРДЕЧНО-СОСУДИСТОЙ СИСТЕМЫ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  <w:szCs w:val="28"/>
        </w:rPr>
        <w:t>Эволюция сердечно-сосудистой системы. Сердце человека, его отделы. Особенности кро</w:t>
        <w:softHyphen/>
        <w:t xml:space="preserve">воснабжения и энергетического обеспечения сердца. Биомеханика и динамика сердечного цикла. Функциональная роль предсердий и желудочков, клапанного аппарата. Понятие о систолическом и минутном объемах кров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бщие свойства сердечной мышцы: автоматия, проводимость, возбуди</w:t>
        <w:softHyphen/>
        <w:t>мость и сократимость. Типичные (рабочие) и атипичные кардиомиоциты. Механизм автоматии миокарда. Атипичные кардиомиоциты и их электро</w:t>
        <w:softHyphen/>
        <w:t>физиологические свойства. Представление об истинном и латентном водителе ритм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Биофизические основы проведения возбуждения в сердце. Узлы и пучки проводящей системы сердца. Синусный узел и его значение. Атриовентрикулярный узел и его функции. Пучок Гиса. Волокна Пуркинье. Градиент ав</w:t>
        <w:softHyphen/>
        <w:t>томат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Рефрактерность сердечной мышцы. Сократимость сердечной мышц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етоды изучения сердечной деятельности. Электрокардиографический метод и его роль в изучении физиологии сердца и в медицине. Электрокардио</w:t>
        <w:softHyphen/>
        <w:t>грамма и ее компонент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иогенная, нейрогенная и гуморальная регуляция деятельности сердца. Авторегуляторные механизмы сердца. Закон Старлинга. Иннервация сердца, роль симпатического и парасимпатического отделов автономной нервной сис</w:t>
        <w:softHyphen/>
        <w:t>темы в регуляции сокращений сердц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. Функциональные особенности различных отделов сосуди</w:t>
        <w:softHyphen/>
        <w:t>стого русла. Факторы, обеспечивающие движение крови по сосудам. Кровяное давление и сосудистое со</w:t>
        <w:softHyphen/>
        <w:t xml:space="preserve">противление в артериях, капиллярах и венах. Систолическое и диастолическое давление. Время кругооборота крови. Линейная и объемная скорости движения крови в разных сосудистых бассейнах. Факторы, обеспечивающие венозный возврат крови к сердцу. Капиллярное кровообращение и его особенност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редставление о тонусе сосудов. Нервная и гуморальная регуляция тонуса сосудов. Сосудодвигательный центр. Афферентное звено рефлексов, регули</w:t>
        <w:softHyphen/>
        <w:t>рующих функции сердечно-сосудистой системы (барорецепторы дуги аорты, каротидных синусов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лимфатической системы и ее функции. </w:t>
      </w:r>
    </w:p>
    <w:p>
      <w:pPr>
        <w:pStyle w:val="Normal"/>
        <w:shd w:fill="FFFFFF" w:val="clear"/>
        <w:spacing w:before="12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оквиум по темам «Внутренняя среда организма», «Физиология сердечно-сосудистой системы»</w:t>
      </w:r>
    </w:p>
    <w:p>
      <w:pPr>
        <w:pStyle w:val="Normal"/>
        <w:shd w:fill="FFFFFF" w:val="clear"/>
        <w:spacing w:before="168" w:after="0"/>
        <w:ind w:left="3360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3360" w:hanging="0"/>
        <w:rPr>
          <w:i/>
          <w:i/>
          <w:sz w:val="28"/>
          <w:szCs w:val="28"/>
        </w:rPr>
      </w:pPr>
      <w:r>
        <w:rPr>
          <w:b/>
          <w:bCs/>
          <w:i/>
          <w:spacing w:val="-15"/>
          <w:sz w:val="28"/>
          <w:szCs w:val="28"/>
        </w:rPr>
        <w:t>ФИЗИОЛОГИЯ ДЫХАНИЯ</w:t>
      </w:r>
    </w:p>
    <w:p>
      <w:pPr>
        <w:pStyle w:val="Normal"/>
        <w:shd w:fill="FFFFFF" w:val="clear"/>
        <w:spacing w:before="18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волюция типов дыхания (кожное, жаберное, трахейное, легочное). Пере</w:t>
        <w:softHyphen/>
        <w:t>нос кислорода кровью у низших позвоночных и беспозвоночных. Дыхание у млекопитающих и человека: внешнее дыхание, газообмен в легких и тканях, транс</w:t>
        <w:softHyphen/>
        <w:t xml:space="preserve">порт газов кровью, тканевое дыхани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Вентиляция легких. Механика и динамика дыхательных движений. Внут-риплевральное давление и его значение. Роль сурфактанта. Понятие о легочных объемах и емкостях. Состав вдыхаемого, выдыхаемого и альвеолярного возду</w:t>
        <w:softHyphen/>
        <w:t>х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ные принципы обмена газов в легких и тканях. Парциальное давление кислорода и диоксида углерода в альвеолярном воздухе, венозной и артериальной крови. Механизм переноса кровь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ри</w:t>
        <w:softHyphen/>
        <w:t>вая диссоциации оксигемоглобина. Механизм перенос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оль карбоангидраз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Центральный дыхательный механизм и формирование ритмики дыхатель</w:t>
        <w:softHyphen/>
        <w:t>ных движений. Нервные механизмы регуляции дыхания. Периферические и центральные хеморецепторы. Дыхание при физической нагрузке, при повышенном и пониженном атмо</w:t>
        <w:softHyphen/>
        <w:t>сферном давлении и измененном составе газовой среды.</w:t>
      </w:r>
    </w:p>
    <w:p>
      <w:pPr>
        <w:pStyle w:val="Normal"/>
        <w:shd w:fill="FFFFFF" w:val="clear"/>
        <w:spacing w:before="173" w:after="0"/>
        <w:ind w:left="2899" w:hanging="0"/>
        <w:rPr>
          <w:i/>
          <w:i/>
          <w:sz w:val="28"/>
          <w:szCs w:val="28"/>
        </w:rPr>
      </w:pPr>
      <w:r>
        <w:rPr>
          <w:b/>
          <w:bCs/>
          <w:i/>
          <w:spacing w:val="-14"/>
          <w:sz w:val="28"/>
          <w:szCs w:val="28"/>
        </w:rPr>
        <w:t>ФИЗИОЛОГИЯ ПИЩЕВАРЕНИЯ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  <w:szCs w:val="28"/>
        </w:rPr>
        <w:t>Типы пищеварения по локализации (внутриклеточное, внеклеточное дис</w:t>
        <w:softHyphen/>
        <w:t xml:space="preserve">тантное и мембранное) и источнику (собственное, симбионтное, аутолитическое) пищеварительных ферментов у животных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Значение пищеварения для человека. Пищеварение в полости рта. Функции слюнных желез, состав и свойства слюны. Регуляция слюноотделения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Пищеварение в желудке. Механизмы желудочной секреции ферментов и соляной кислоты, ее регуляция. Состав желудочного сока у человека, его ферменты, кислотность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в двенадцатиперстной кишке. Структурные и функциональ</w:t>
        <w:softHyphen/>
        <w:t>ные особенности мембранного пищеварени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рментативный состав и пищеварительные свойства панкреатического сока. Желчь, ее состав и участие в дуоденальном пищеварении. Механизмы об</w:t>
        <w:softHyphen/>
        <w:t>разования и регуляция выделения желчи. Барьерная и детоксикационная функ</w:t>
        <w:softHyphen/>
        <w:t>ция печен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ищеварение в тощей и подвздошной кишках. Всасывание в пищевари</w:t>
        <w:softHyphen/>
        <w:t>тельной системе. Современные представления о механизмах всасывания воды, минеральных веществ, аминокислот, углеводов, жирных кислот и витаминов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ункции толстой кишки. Микрофлора и ее роль в процессах жизнедея</w:t>
        <w:softHyphen/>
        <w:t>тельност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Двигательная активность органов желудочно-кишечного тракта. Роль автономной нервной системы в нейро-гуморальной регуляции моторики желудка и кишечни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Бульбарные, гипоталамические и корковые центры, принимающие участие в регуляции пищеварения, всасывания и моторики желудочно-кишечного трак</w:t>
        <w:softHyphen/>
        <w:t>та. Гормоны пищеварительного тракта. Периодическая деятельность пищева</w:t>
        <w:softHyphen/>
        <w:t>рительного тракта. Аппетит, голод, жажда, насыщение.</w:t>
      </w:r>
    </w:p>
    <w:p>
      <w:pPr>
        <w:pStyle w:val="Normal"/>
        <w:shd w:fill="FFFFFF" w:val="clear"/>
        <w:spacing w:lineRule="exact" w:line="322" w:before="178" w:after="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 xml:space="preserve">ОБМЕН ВЕЩЕСТВ И ЭНЕРГИИ. ПИТАНИЕ.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Я ТЕРМОРЕГУЛЯЦИИ</w:t>
      </w:r>
    </w:p>
    <w:p>
      <w:pPr>
        <w:pStyle w:val="Normal"/>
        <w:shd w:fill="FFFFFF" w:val="clear"/>
        <w:spacing w:lineRule="exact" w:line="326" w:before="168" w:after="0"/>
        <w:ind w:left="34" w:right="6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между организмом и внешней средой как основное усло</w:t>
        <w:softHyphen/>
        <w:t>вие гомеостаза. Общее представление об обмене и специфическом синтезе белков, жиров и углеводов в организме. Обмен воды. Минеральный обмен.</w:t>
      </w:r>
    </w:p>
    <w:p>
      <w:pPr>
        <w:pStyle w:val="Normal"/>
        <w:shd w:fill="FFFFFF" w:val="clear"/>
        <w:spacing w:lineRule="exact" w:line="326"/>
        <w:ind w:left="24" w:right="67" w:firstLine="571"/>
        <w:jc w:val="both"/>
        <w:rPr/>
      </w:pPr>
      <w:r>
        <w:rPr>
          <w:spacing w:val="-2"/>
          <w:sz w:val="28"/>
          <w:szCs w:val="28"/>
        </w:rPr>
        <w:t xml:space="preserve">Основной обмен, расход энергии при работе. Физиологическая калориметрия. Дыхательный </w:t>
      </w:r>
      <w:r>
        <w:rPr>
          <w:sz w:val="28"/>
          <w:szCs w:val="28"/>
        </w:rPr>
        <w:t xml:space="preserve">коэффициент и его значение. </w:t>
      </w:r>
    </w:p>
    <w:p>
      <w:pPr>
        <w:pStyle w:val="Normal"/>
        <w:shd w:fill="FFFFFF" w:val="clear"/>
        <w:spacing w:lineRule="exact" w:line="326"/>
        <w:ind w:left="14" w:right="82" w:firstLine="571"/>
        <w:jc w:val="both"/>
        <w:rPr/>
      </w:pPr>
      <w:r>
        <w:rPr>
          <w:spacing w:val="-1"/>
          <w:sz w:val="28"/>
          <w:szCs w:val="28"/>
        </w:rPr>
        <w:t xml:space="preserve">Пищевые и питательные вещества. Нормы питания. Белковое питание при </w:t>
      </w:r>
      <w:r>
        <w:rPr>
          <w:sz w:val="28"/>
          <w:szCs w:val="28"/>
        </w:rPr>
        <w:t>различных условиях. Значение в питании углеводов и жиров. Вкусовые веще</w:t>
        <w:softHyphen/>
        <w:t>ства. Витамины и их роль в обмене веществ. Значение минеральных веществ, микроэлементов и воды для организма. Регуляция водного и солевого обмена.</w:t>
      </w:r>
    </w:p>
    <w:p>
      <w:pPr>
        <w:pStyle w:val="Normal"/>
        <w:shd w:fill="FFFFFF" w:val="clear"/>
        <w:spacing w:lineRule="exact" w:line="326"/>
        <w:ind w:right="86" w:firstLine="571"/>
        <w:jc w:val="both"/>
        <w:rPr/>
      </w:pPr>
      <w:r>
        <w:rPr>
          <w:sz w:val="28"/>
          <w:szCs w:val="28"/>
        </w:rPr>
        <w:t>Обмен веществ как источник образования тепла. Эндотермные и эктотермные организмы. Су</w:t>
        <w:softHyphen/>
      </w:r>
      <w:r>
        <w:rPr>
          <w:spacing w:val="-1"/>
          <w:sz w:val="28"/>
          <w:szCs w:val="28"/>
        </w:rPr>
        <w:t xml:space="preserve">точный ход изменения температуры тела у человека. Химическая и физическая </w:t>
      </w:r>
      <w:r>
        <w:rPr>
          <w:sz w:val="28"/>
          <w:szCs w:val="28"/>
        </w:rPr>
        <w:t>терморегуляция. Теплопродукция и теплоотдача. Роль отдельных органов в те</w:t>
        <w:softHyphen/>
        <w:t>плопродукции. Нормо-, гипо- и гипертермия. Лихорадка. Терморегулирущий центр промежуточного мозга. Центральные и периферические механизмы тер</w:t>
        <w:softHyphen/>
        <w:t>морегуляции.</w:t>
      </w:r>
    </w:p>
    <w:p>
      <w:pPr>
        <w:pStyle w:val="Normal"/>
        <w:shd w:fill="FFFFFF" w:val="clear"/>
        <w:spacing w:before="1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ФИЗИОЛОГИЯ ВЫДЕЛИТЕЛЬНЫХ ПРОЦЕССОВ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Органы выделения, их участие в поддержании важнейших параметров внутренней среды. Строение почки млекопитающего. Особенности кровоснабжения почки. Нефрон как функцио</w:t>
        <w:softHyphen/>
        <w:t>нальная единица почки. Основные процессы, протекающие в почке: клубочковая фильтрация, реабсорбция, канальцевая секреция. Образование первичной мочи. Реабсорбция в проксимальных канальцах нефрона, в петле Генле. Поворотно-противоточная система. Механизмы осмотического концентрирования и разведения мочи. Реабсорбция в дистальных канальцах нефрона. Процессы секреции и экскреции в почечных канальцах. Образование конечной мочи, ее состав и свойства. Механизмы регуляции деятельности почек. Гуморальная и гормональная регуляция почечной функции (ренин – ангеотензиновая система, альдостерон, антидиуретический гормон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очевыделение. Процесс мочеиспускания, его регуляция. Выделительная функция кожи, легких, желудочно-кишечного трак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2555</wp:posOffset>
                </wp:positionH>
                <wp:positionV relativeFrom="paragraph">
                  <wp:posOffset>-683895</wp:posOffset>
                </wp:positionV>
                <wp:extent cx="3619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-53.85pt;mso-position-vertical-relative:text;margin-left:7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861"/>
        <w:gridCol w:w="2217"/>
        <w:gridCol w:w="681"/>
        <w:gridCol w:w="1920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раздела, темы, занятия; перечень изучаемых вопросов</w:t>
            </w:r>
          </w:p>
        </w:tc>
        <w:tc>
          <w:tcPr>
            <w:tcW w:w="3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2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управляемая самостоятельная работа студента</w:t>
            </w:r>
          </w:p>
        </w:tc>
        <w:tc>
          <w:tcPr>
            <w:tcW w:w="2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ология человека и животных (118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 Физиология возбудимых тканей (2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едение. Элементы физиологии клетки и внутриклеточные основы возбудим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редмет, методы и задачи физиологии. История развития физиологии, ее связь с другими наукам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аздражимость и возбудимость. Строение и функции плазмалеммы возбудимых клеток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Ионные насосы. Селективные и неселективные ионные канал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7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ы физиологического практикум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комство с физиологическим оборудованием. Физиологические раств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иготовление нервно-мышечного препарата лягушк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зиологические приборы, препаровальный инструмент, физиологические раство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мбранный потенциал поко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мембранном потенциале, равновесном ионном потенциале и потенциале поко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2. Условия и причины существования потенциала поко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и мембранного потенциала поко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529590</wp:posOffset>
                      </wp:positionV>
                      <wp:extent cx="457835" cy="3263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2.15pt;margin-top:41.65pt;width:36pt;height:25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торой опыт Гальван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оры, вилка Гальвани, физиологический раств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тенциал действ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возникновения потенциала действ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тносительная и абсолютная рефрактерность. Следов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Законы действия постоянного электрического тока на возбудимые ткан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йствие раздражителей на возбудимые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ыт вторичного сокращения Маттеуч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ействие различных раздражителей на нервно-мышечный препарат лягушк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остимулятор, лягушки, препаровальный инструмент, реактив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5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возбуждения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проведения возбуждения по немиелинизированным нервным волокн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ведение возбуждения по миелинизированным нервным волокнам. Классификация нервных волокон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Классификация синапсов. Строение и функциональные особенности химических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оптимума и пессимума частот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остимулятор, кимограф, влажная камера, лягушки, препаровальный инструмент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мыш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иды и режимы сокращения мышц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собенности структуры и функций гладких мышц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Динамометр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рг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намометры, эрг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ейро-гуморальная регуляция физиологических функций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рвные и гуморальные механизмы регуля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Характеристика гуморальных механизмов регуляции функц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ервная 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флекторный механизм регуляции функций; принципы обратной связи и саморегуля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щая физиология центральной нервной системы (1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уктурно-функциональная организация нейронов и нервных кле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роль нейроглии. Гематоэнцефалический барье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. Понятие о нервном центре, нервной сети.</w:t>
            </w:r>
          </w:p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3 Характеристики интеграции возбуждения в ЦНС: иррадиация, дивергенция, конвергенция, суммация, окклюзия, общий конечный путь, синаптическая пластичнос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рможение в ЦН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торможения и его классифика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есинаптическое тормож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стсинаптическое и пессимальное торможени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цептивные поля рефлекс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приоцептивные рефлексы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растворы серной кислоты, неврологические молоточ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ория функциональных систем П.К. Анох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омпоненты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Стадии формирования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бщая архитектура функциональ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следование интегративно-координационной деятельности ЦН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следовательная суммация подпороговых импульсов в центральной нервной систем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ррадиация возбуждения в спинном мозг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препаровальный набор, электростимулят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Частная физиология центральной нервной системы (1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ункции спинного мозга, ствола головного мозга и автономной нерв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организация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оль продолговатого мозга, моста, среднего мозга и мозжечка в координации движен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автономной нервной системы. Гипоталамус как интегративно-координирующий вегетативный центр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гетативная нервная систем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1. Исследование состояния вегетативной нерв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совместной деятельности симпатического и парасимпатического отделов вегетативной нерв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о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ы физиологии коры больших полушар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Локализация функций в коре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екционные зоны коры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Ассоциативные зоны коры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е за рефлекторными реакциями продолговатого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за некоторыми функциями среднего мозга и мозжеч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знакомление с некоторыми рефлексами промежуточного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физиологическое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. 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ическая активность коры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гистология к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лектроэнцефалограмма. Вызванн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ональная асимметрия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больших полушарий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индивидуального профиля асимметрии больших полушарий головного мозга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смотр фрагмента «Физиология ЦНС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кундомеры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высшей нервной деятельности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условные и 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условных рефлексов. Отличие условных рефлексов от безусловны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образования условных рефлекс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орможение условных рефлек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ременные представления о механизмах памяти, сна и бодрствования</w:t>
            </w:r>
          </w:p>
          <w:p>
            <w:pPr>
              <w:pStyle w:val="Normal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  <w:t>1. Современные представления о видах и механизмах памя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</w:rPr>
              <w:t>2. Бодрствование и ретикулярная формация ствола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йрофизиологические механизмы с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бъема памят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бщего и частного типа ВН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 Анфимова и Ландольта, 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сенсорных систем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ие свойства анализаторов. 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Слуховой анализато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естибулярный и обонятельный анализат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лухового и вестибулярного анализаторов</w:t>
            </w:r>
          </w:p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есло Барани, секундомер, тонометры, фонендоскоп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кож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вигательный анализа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иркули Вебера, угломеры, линей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рмональная регуляция функций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характеристика эндокрин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ндокринная система и ее регуляторная роль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сновные физиологические свойства гормон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еханизмы действия гормон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поталамо-гипофизарные системы. Гормоны гипофи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ы нейросекреции; либерины и статины гипоталамус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Гипоталамо-аденогипофизарная и гипоталамо-нейрогипофизарная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ропные и эффекторные гормоны гипофиз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иферические эндокринные железы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пифиз, щитовидная и паращитовидные желез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ндокринная функция поджелудочной железы, коркового и мозгового слоя надпочечник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ловые железы. Понятие о диффузной эндокринной системе и тканевых гормона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нутренняя среда организма (1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, свойства и форменные элементы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ровь, тканевая жидкость, лимфа как внутренняя среда организма. Основные функции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лазма крови. Буферные системы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орменные элементы крови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кроскопы, смесители, камеры Горяева, гем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ммунные свойства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воротки крови, физиологический 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Физиология сердечно-сосудистой системы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, эволюция и 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и эволюция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Функциональные особенности отделов сердца и различных отделов сосудистого русл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сердечной мышц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ыт Данини-Аш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Электрокарди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активы, секундомеры, лягушка, электрокарди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.9.3.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вижение крови по сосуд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сердечно-сосуди-ст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ометры, фонендоскопы, лягушка, микроскоп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дыхания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дых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дыхания, эволюция дыхания. Вентиляция легки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мен газов в легких и тканя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0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паны Мюллера, модель Дондерса, спирометры, секундомеры, пневмотах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пищеварения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Типы пищеварения. Пищеварение в полости р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желудк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ищеварение в двенадцатиперстной киш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щеварение в тощей, подвздошной и толстой кишках. Всасывающая и двигательная активность органов пищеварительного трак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ищеварение в тощей и подвздошной кишках. Всасыва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толстом кишечнике. Двигательная активность органов пищеварительного трак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пищева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йствие пищеварительных фермент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Расщепление крахмала ферментами слюн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</w:rPr>
              <w:t>2. Изучение ферментативных свойств желудочного со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пищеваре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хмал, пробирки, водяная баня, реактивы, пепсин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мен веществ и энергии. Выделительные процессы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мен веществ и энергии. Выде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бмен веществ и энергии. Термо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ыделительные процессы. Мочеобразование в почках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очевыделение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 Гаррис-Бенедикта, тон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066" w:hanging="0"/>
        <w:rPr>
          <w:i/>
          <w:i/>
        </w:rPr>
      </w:pPr>
      <w:r>
        <w:rPr>
          <w:b/>
          <w:bCs/>
          <w:i/>
          <w:sz w:val="28"/>
          <w:szCs w:val="28"/>
        </w:rPr>
        <w:t>ЛИТЕРАТУРА</w:t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>Судаков К.В.</w:t>
      </w:r>
      <w:r>
        <w:rPr>
          <w:sz w:val="28"/>
          <w:szCs w:val="28"/>
        </w:rPr>
        <w:t xml:space="preserve"> Нормальная физиология. – М.: Медицинское информационное агенство. –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 / Под ред. В.М.Смирнова. – М: Медиц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Р.Шмидта и Г. Тевса. – М.: Мир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Гуминский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Гуминский А.А., Леонтьева Н.Н., Маринова К.В. – М.: Просвещение, 1990.</w:t>
      </w: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 В.М. </w:t>
      </w:r>
      <w:r>
        <w:rPr>
          <w:sz w:val="28"/>
          <w:szCs w:val="28"/>
        </w:rPr>
        <w:t>Физиология физического воспитания и спорта: Учебник / Смирнов В.М., Дубровский В.И. – М.: Владос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Смирнов В.М., Будылина С.М. – М.: Издательский центр «Академия»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улъговский В.В. </w:t>
      </w:r>
      <w:r>
        <w:rPr>
          <w:sz w:val="28"/>
          <w:szCs w:val="28"/>
        </w:rPr>
        <w:t>Физиология высшей нервной деятельности с основами нейробиологии / Шульговский В.В. – М.: Издательский центр «Академия»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Самойлов В.О. </w:t>
      </w:r>
      <w:r>
        <w:rPr>
          <w:sz w:val="28"/>
          <w:szCs w:val="28"/>
        </w:rPr>
        <w:t>Медицинская биофизика: Учебник / Самойлов В.О. – СПб.: Спецлит, 20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Николе Д. </w:t>
      </w:r>
      <w:r>
        <w:rPr>
          <w:sz w:val="28"/>
          <w:szCs w:val="28"/>
        </w:rPr>
        <w:t>От нейрона к мозгу / Николе Д., Мартин Р., Валлас Б., Фукс П. М. – Едиториал УРСС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физиология животных. / Под ред. Л.Проссера. – М.: Мир, 197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мидт-Ниельсен К. </w:t>
      </w:r>
      <w:r>
        <w:rPr>
          <w:sz w:val="28"/>
          <w:szCs w:val="28"/>
        </w:rPr>
        <w:t>Физиология животных: приспособление и среда / Шмидт-Ниельсен К. –М.: Мир, 198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Анохин П.К. </w:t>
      </w:r>
      <w:r>
        <w:rPr>
          <w:sz w:val="28"/>
          <w:szCs w:val="28"/>
        </w:rPr>
        <w:t>Узловые вопросы теории функциональных систем / Анохин П.К. – М.: Наука, 198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Крыжановский Г.Н. </w:t>
      </w:r>
      <w:r>
        <w:rPr>
          <w:sz w:val="28"/>
          <w:szCs w:val="28"/>
        </w:rPr>
        <w:t>Общая патофизиология нервной системы / Крыжановский Г.Н. – М.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Саваневский Н.К., Хомич Г.Е. – Брест: Изд-во БрГУ им. А.С. Пушк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Роль эндокринных желез в регуляции поведения человека / Саваневский Н.К., Хомич Г.Е. – Брест: Изд-во БрГУ им. А.С. Пушк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аваневский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Саваневский Н.К., Хомич Г.Е. – Брест: Изд-во БрГУ им. А.С. Пушкина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Смирнов В.М., Яковлев В.Н. – М.: Издательский центр «Академия»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6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ы физиологического практикум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комство с физиологическим оборудованием. Физиологические раств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иготовление нервно-мышечного препарата лягуш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Второй опыт Гальван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йствие раздражителей на возбудимые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ыт вторичного сокращения Маттеу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Действие различных раздражителей на нервно-мышечный препарат лягуш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оптимума и пессимума частоты разд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Динамомет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Эрг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цептивные поля рефлекс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Проприоцептивные рефлексы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следование интегративно-координационной деятельности ЦН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следовательная суммация подпороговых импульсов в центральной нервной систем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ррадиация возбуждения в спинном мозг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гетативная нервная систем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Исследование состояния вегетативной нерв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совместной деятельности симпатического и парасимпатического отделов вегетативной нервной систем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е за рефлекторными реакциями продолговатого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за некоторыми функциями среднего мозга и мозжеч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знакомление с некоторыми рефлексами промежуточного моз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больших полушарий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индивидуального профиля асимметрии больших полушарий головного мозга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смотр фрагмента «Физиология ЦНС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бъема памят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бщего и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лухового и вестибуляр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кож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вигательный анализато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ыт Данини-Аш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Электрокарди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сердечно-сосудист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йствие пищеварительных фермент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Расщепление крахмала ферментами слюн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зучение ферментативных свойств желудочного со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Физиология пищеваре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46:00Z</dcterms:created>
  <dc:creator>Пользователь</dc:creator>
  <dc:description/>
  <cp:keywords/>
  <dc:language>en-US</dc:language>
  <cp:lastModifiedBy>User</cp:lastModifiedBy>
  <cp:lastPrinted>2011-09-05T10:51:00Z</cp:lastPrinted>
  <dcterms:modified xsi:type="dcterms:W3CDTF">2011-10-04T07:06:00Z</dcterms:modified>
  <cp:revision>36</cp:revision>
  <dc:subject/>
  <dc:title>ПОЯСНИТЕЛЬНАЯ ЗАПИСКА</dc:title>
</cp:coreProperties>
</file>