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Учреждение образования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«Брестский государственный университет имени А.С. Пушкина»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120" w:after="0"/>
        <w:ind w:left="5040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УТВЕРЖДАЮ</w:t>
      </w:r>
    </w:p>
    <w:p>
      <w:pPr>
        <w:pStyle w:val="Normal"/>
        <w:ind w:left="5041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Ректор Учреждения образования</w:t>
      </w:r>
    </w:p>
    <w:p>
      <w:pPr>
        <w:pStyle w:val="Normal"/>
        <w:ind w:left="504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«Брестский государственный </w:t>
      </w:r>
    </w:p>
    <w:p>
      <w:pPr>
        <w:pStyle w:val="Normal"/>
        <w:ind w:left="504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университет имени А.С. Пушкина» </w:t>
      </w:r>
    </w:p>
    <w:p>
      <w:pPr>
        <w:pStyle w:val="Normal"/>
        <w:spacing w:before="120" w:after="0"/>
        <w:ind w:left="504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_______________ М.Э. Чесновский</w:t>
      </w:r>
    </w:p>
    <w:p>
      <w:pPr>
        <w:pStyle w:val="Normal"/>
        <w:spacing w:before="120" w:after="0"/>
        <w:ind w:left="504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«_____» ________________ 2011 г.</w:t>
      </w:r>
    </w:p>
    <w:p>
      <w:pPr>
        <w:pStyle w:val="Normal"/>
        <w:ind w:left="504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504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Регистрационный № УД-________/р.</w:t>
      </w:r>
    </w:p>
    <w:tbl>
      <w:tblPr>
        <w:tblW w:w="990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167"/>
        <w:gridCol w:w="657"/>
        <w:gridCol w:w="362"/>
        <w:gridCol w:w="406"/>
        <w:gridCol w:w="129"/>
        <w:gridCol w:w="367"/>
        <w:gridCol w:w="577"/>
        <w:gridCol w:w="143"/>
        <w:gridCol w:w="173"/>
        <w:gridCol w:w="240"/>
        <w:gridCol w:w="163"/>
        <w:gridCol w:w="317"/>
        <w:gridCol w:w="187"/>
        <w:gridCol w:w="713"/>
        <w:gridCol w:w="186"/>
        <w:gridCol w:w="174"/>
        <w:gridCol w:w="186"/>
        <w:gridCol w:w="540"/>
        <w:gridCol w:w="174"/>
        <w:gridCol w:w="186"/>
        <w:gridCol w:w="174"/>
        <w:gridCol w:w="130"/>
        <w:gridCol w:w="236"/>
        <w:gridCol w:w="3"/>
        <w:gridCol w:w="357"/>
        <w:gridCol w:w="1016"/>
        <w:gridCol w:w="245"/>
        <w:gridCol w:w="720"/>
        <w:gridCol w:w="664"/>
        <w:gridCol w:w="236"/>
        <w:gridCol w:w="3"/>
      </w:tblGrid>
      <w:tr>
        <w:trPr>
          <w:trHeight w:val="794" w:hRule="atLeast"/>
        </w:trPr>
        <w:tc>
          <w:tcPr>
            <w:tcW w:w="8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104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ФИЗИОЛОГИЯ ЧЕЛОВЕКА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900" w:type="dxa"/>
            <w:gridSpan w:val="31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название дисциплины)</w:t>
            </w:r>
          </w:p>
        </w:tc>
      </w:tr>
      <w:tr>
        <w:trPr>
          <w:trHeight w:val="253" w:hRule="atLeast"/>
        </w:trPr>
        <w:tc>
          <w:tcPr>
            <w:tcW w:w="9900" w:type="dxa"/>
            <w:gridSpan w:val="31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чебная программа для специальности:</w:t>
            </w:r>
          </w:p>
        </w:tc>
      </w:tr>
      <w:tr>
        <w:trPr>
          <w:trHeight w:val="499" w:hRule="exact"/>
          <w:cantSplit w:val="true"/>
        </w:trPr>
        <w:tc>
          <w:tcPr>
            <w:tcW w:w="239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black"/>
              </w:rPr>
            </w:pPr>
            <w:r>
              <w:rPr>
                <w:b/>
                <w:szCs w:val="28"/>
                <w:highlight w:val="black"/>
              </w:rPr>
            </w:r>
          </w:p>
        </w:tc>
        <w:tc>
          <w:tcPr>
            <w:tcW w:w="281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ru-RU"/>
              </w:rPr>
              <w:t>-</w:t>
            </w:r>
            <w:r>
              <w:rPr>
                <w:szCs w:val="28"/>
              </w:rPr>
              <w:t>89 01 01</w:t>
            </w:r>
          </w:p>
        </w:tc>
        <w:tc>
          <w:tcPr>
            <w:tcW w:w="2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1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уризм и гостеприимство</w:t>
            </w:r>
          </w:p>
        </w:tc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814" w:type="dxa"/>
            <w:gridSpan w:val="8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код специальности)</w:t>
            </w:r>
          </w:p>
        </w:tc>
        <w:tc>
          <w:tcPr>
            <w:tcW w:w="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6371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наименование специальности)</w:t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/>
        <w:tc>
          <w:tcPr>
            <w:tcW w:w="9900" w:type="dxa"/>
            <w:gridSpan w:val="31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/>
        <w:tc>
          <w:tcPr>
            <w:tcW w:w="1664" w:type="dxa"/>
            <w:gridSpan w:val="5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акультет </w:t>
            </w:r>
          </w:p>
        </w:tc>
        <w:tc>
          <w:tcPr>
            <w:tcW w:w="8236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еографический</w:t>
            </w:r>
          </w:p>
        </w:tc>
      </w:tr>
      <w:tr>
        <w:trPr/>
        <w:tc>
          <w:tcPr>
            <w:tcW w:w="166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36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название факультета)</w:t>
            </w:r>
          </w:p>
        </w:tc>
      </w:tr>
      <w:tr>
        <w:trPr/>
        <w:tc>
          <w:tcPr>
            <w:tcW w:w="1664" w:type="dxa"/>
            <w:gridSpan w:val="5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федра </w:t>
            </w:r>
          </w:p>
        </w:tc>
        <w:tc>
          <w:tcPr>
            <w:tcW w:w="8236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Анатомии, физиологии и безопасности человека </w:t>
            </w:r>
          </w:p>
        </w:tc>
      </w:tr>
      <w:tr>
        <w:trPr>
          <w:trHeight w:val="70" w:hRule="atLeast"/>
        </w:trPr>
        <w:tc>
          <w:tcPr>
            <w:tcW w:w="166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  <w:lang w:val="ru-RU"/>
              </w:rPr>
            </w:pPr>
            <w:r>
              <w:rPr>
                <w:szCs w:val="28"/>
                <w:vertAlign w:val="superscript"/>
                <w:lang w:val="ru-RU"/>
              </w:rPr>
            </w:r>
          </w:p>
        </w:tc>
        <w:tc>
          <w:tcPr>
            <w:tcW w:w="8236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название кафедры)</w:t>
            </w:r>
          </w:p>
        </w:tc>
      </w:tr>
      <w:tr>
        <w:trPr>
          <w:trHeight w:val="227" w:hRule="atLeast"/>
          <w:cantSplit w:val="true"/>
        </w:trPr>
        <w:tc>
          <w:tcPr>
            <w:tcW w:w="1793" w:type="dxa"/>
            <w:gridSpan w:val="6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рс (курсы)</w:t>
            </w:r>
          </w:p>
        </w:tc>
        <w:tc>
          <w:tcPr>
            <w:tcW w:w="288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 2</w:t>
            </w:r>
          </w:p>
        </w:tc>
        <w:tc>
          <w:tcPr>
            <w:tcW w:w="5227" w:type="dxa"/>
            <w:gridSpan w:val="16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737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местр (семестры)</w:t>
            </w:r>
          </w:p>
        </w:tc>
        <w:tc>
          <w:tcPr>
            <w:tcW w:w="193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 3</w:t>
            </w:r>
          </w:p>
        </w:tc>
        <w:tc>
          <w:tcPr>
            <w:tcW w:w="5227" w:type="dxa"/>
            <w:gridSpan w:val="16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екции   </w:t>
            </w:r>
          </w:p>
        </w:tc>
        <w:tc>
          <w:tcPr>
            <w:tcW w:w="219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1217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ind w:left="14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5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Экзамен </w:t>
            </w:r>
          </w:p>
        </w:tc>
        <w:tc>
          <w:tcPr>
            <w:tcW w:w="198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2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19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количество часов)</w:t>
            </w:r>
          </w:p>
        </w:tc>
        <w:tc>
          <w:tcPr>
            <w:tcW w:w="12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3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2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98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семестр)</w:t>
            </w:r>
          </w:p>
        </w:tc>
        <w:tc>
          <w:tcPr>
            <w:tcW w:w="16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773" w:type="dxa"/>
            <w:gridSpan w:val="13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актические (семинарские) </w:t>
            </w:r>
          </w:p>
        </w:tc>
        <w:tc>
          <w:tcPr>
            <w:tcW w:w="900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27" w:hanging="0"/>
              <w:rPr>
                <w:szCs w:val="28"/>
              </w:rPr>
            </w:pPr>
            <w:r>
              <w:rPr>
                <w:szCs w:val="28"/>
              </w:rPr>
              <w:t xml:space="preserve">Зачет </w:t>
            </w:r>
          </w:p>
        </w:tc>
        <w:tc>
          <w:tcPr>
            <w:tcW w:w="2347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258" w:type="dxa"/>
            <w:gridSpan w:val="4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нятия</w:t>
            </w:r>
          </w:p>
        </w:tc>
        <w:tc>
          <w:tcPr>
            <w:tcW w:w="2515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2</w:t>
            </w:r>
          </w:p>
        </w:tc>
        <w:tc>
          <w:tcPr>
            <w:tcW w:w="9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258" w:type="dxa"/>
            <w:gridSpan w:val="4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vertAlign w:val="superscript"/>
              </w:rPr>
              <w:t>(количество часов)</w:t>
            </w:r>
          </w:p>
        </w:tc>
        <w:tc>
          <w:tcPr>
            <w:tcW w:w="121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34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семестр)</w:t>
            </w:r>
          </w:p>
        </w:tc>
        <w:tc>
          <w:tcPr>
            <w:tcW w:w="16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456" w:type="dxa"/>
            <w:gridSpan w:val="1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абораторные </w:t>
            </w:r>
          </w:p>
        </w:tc>
        <w:tc>
          <w:tcPr>
            <w:tcW w:w="12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7" w:type="dxa"/>
            <w:gridSpan w:val="11"/>
            <w:vMerge w:val="restart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Курсовой проект (работа)</w:t>
            </w:r>
          </w:p>
        </w:tc>
        <w:tc>
          <w:tcPr>
            <w:tcW w:w="1620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160" w:hRule="atLeast"/>
          <w:cantSplit w:val="true"/>
        </w:trPr>
        <w:tc>
          <w:tcPr>
            <w:tcW w:w="1258" w:type="dxa"/>
            <w:gridSpan w:val="4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нятия</w:t>
            </w:r>
          </w:p>
        </w:tc>
        <w:tc>
          <w:tcPr>
            <w:tcW w:w="219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2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7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vertAlign w:val="superscript"/>
              </w:rPr>
              <w:t>(количество часов)</w:t>
            </w:r>
          </w:p>
        </w:tc>
        <w:tc>
          <w:tcPr>
            <w:tcW w:w="12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3247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семестр)</w:t>
            </w:r>
          </w:p>
        </w:tc>
      </w:tr>
      <w:tr>
        <w:trPr>
          <w:cantSplit w:val="true"/>
        </w:trPr>
        <w:tc>
          <w:tcPr>
            <w:tcW w:w="2880" w:type="dxa"/>
            <w:gridSpan w:val="9"/>
            <w:tcBorders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сего аудиторных </w:t>
              <w:br/>
              <w:t xml:space="preserve">часов по дисциплине             </w:t>
            </w:r>
          </w:p>
        </w:tc>
        <w:tc>
          <w:tcPr>
            <w:tcW w:w="179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3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7" w:type="dxa"/>
            <w:gridSpan w:val="14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vertAlign w:val="superscript"/>
              </w:rPr>
              <w:t>(количество часов)</w:t>
            </w:r>
          </w:p>
        </w:tc>
        <w:tc>
          <w:tcPr>
            <w:tcW w:w="3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7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го часов по дисциплине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8</w:t>
            </w:r>
          </w:p>
        </w:tc>
        <w:tc>
          <w:tcPr>
            <w:tcW w:w="71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2" w:type="dxa"/>
            <w:gridSpan w:val="10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орма получени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сшего образования </w:t>
            </w:r>
          </w:p>
        </w:tc>
        <w:tc>
          <w:tcPr>
            <w:tcW w:w="186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невная</w:t>
            </w:r>
          </w:p>
        </w:tc>
      </w:tr>
      <w:tr>
        <w:trPr>
          <w:cantSplit w:val="true"/>
        </w:trPr>
        <w:tc>
          <w:tcPr>
            <w:tcW w:w="2160" w:type="dxa"/>
            <w:gridSpan w:val="7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vertAlign w:val="superscript"/>
              </w:rPr>
              <w:t>(количество часов)</w:t>
            </w:r>
          </w:p>
        </w:tc>
        <w:tc>
          <w:tcPr>
            <w:tcW w:w="713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7" w:type="dxa"/>
            <w:gridSpan w:val="16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9900" w:type="dxa"/>
            <w:gridSpan w:val="31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1 г.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7" w:type="dxa"/>
            <w:gridSpan w:val="18"/>
            <w:tcBorders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Учебная программа составлена на основе </w:t>
            </w:r>
          </w:p>
        </w:tc>
        <w:tc>
          <w:tcPr>
            <w:tcW w:w="41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 xml:space="preserve">учебной программы по физиологии человека </w:t>
            </w:r>
          </w:p>
        </w:tc>
      </w:tr>
      <w:tr>
        <w:trPr>
          <w:trHeight w:val="92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ind w:left="6120" w:hanging="0"/>
              <w:rPr>
                <w:szCs w:val="28"/>
                <w:vertAlign w:val="superscript"/>
                <w:lang w:val="ru-RU"/>
              </w:rPr>
            </w:pPr>
            <w:r>
              <w:rPr>
                <w:szCs w:val="28"/>
                <w:vertAlign w:val="superscript"/>
                <w:lang w:val="ru-RU"/>
              </w:rPr>
              <w:t>(название типовой учебной программы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(рег. № ТД-№ 028/тип.), утвержденной 08.01.2011 г.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  <w:vertAlign w:val="superscript"/>
                <w:lang w:val="ru-RU"/>
              </w:rPr>
            </w:pPr>
            <w:r>
              <w:rPr>
                <w:szCs w:val="28"/>
                <w:vertAlign w:val="superscript"/>
                <w:lang w:val="ru-RU"/>
              </w:rPr>
            </w:r>
          </w:p>
        </w:tc>
        <w:tc>
          <w:tcPr>
            <w:tcW w:w="9828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vertAlign w:val="superscript"/>
                <w:lang w:val="ru-RU"/>
              </w:rPr>
            </w:pPr>
            <w:r>
              <w:rPr>
                <w:szCs w:val="28"/>
                <w:vertAlign w:val="superscript"/>
                <w:lang w:val="ru-RU"/>
              </w:rPr>
              <w:t>(учебной программы), дата утверждения, регистрационный номер)</w:t>
            </w:r>
          </w:p>
        </w:tc>
      </w:tr>
      <w:tr>
        <w:trPr>
          <w:trHeight w:val="8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  <w:vertAlign w:val="superscript"/>
                <w:lang w:val="ru-RU"/>
              </w:rPr>
            </w:pPr>
            <w:r>
              <w:rPr>
                <w:szCs w:val="28"/>
                <w:vertAlign w:val="superscript"/>
                <w:lang w:val="ru-RU"/>
              </w:rPr>
            </w:r>
          </w:p>
        </w:tc>
        <w:tc>
          <w:tcPr>
            <w:tcW w:w="9828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  <w:lang w:val="ru-RU"/>
              </w:rPr>
            </w:pPr>
            <w:r>
              <w:rPr>
                <w:szCs w:val="28"/>
                <w:vertAlign w:val="superscript"/>
                <w:lang w:val="ru-RU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828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ссмотрена и рекомендована к утверждению на заседании кафедры</w:t>
            </w:r>
          </w:p>
        </w:tc>
      </w:tr>
      <w:tr>
        <w:trPr>
          <w:trHeight w:val="454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828" w:type="dxa"/>
            <w:gridSpan w:val="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анатомии, физиологии и безопасности человека 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828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название кафедры)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5147" w:type="dxa"/>
            <w:gridSpan w:val="17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468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26.05.2011 г., протокол № 13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ind w:left="6480" w:hanging="0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дата, номер протокола)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4787" w:type="dxa"/>
            <w:gridSpan w:val="15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1" w:type="dxa"/>
            <w:gridSpan w:val="15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Заведующий кафедрой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7" w:type="dxa"/>
            <w:gridSpan w:val="15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3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.В. Панько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ind w:left="5040" w:hanging="0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одпись)                                    (И.О.Фамилия)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добрена и рекомендована к утверждению </w:t>
            </w:r>
            <w:r>
              <w:rPr>
                <w:rStyle w:val="StrongEmphasis"/>
                <w:b w:val="false"/>
                <w:szCs w:val="28"/>
                <w:lang w:val="ru-RU"/>
              </w:rPr>
              <w:t xml:space="preserve">Научно-методической комиссией Совета кафедр социально-гуманитарных дисциплин  </w:t>
            </w:r>
          </w:p>
        </w:tc>
      </w:tr>
      <w:tr>
        <w:trPr>
          <w:trHeight w:val="8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828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828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название факультета)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6047" w:type="dxa"/>
            <w:gridSpan w:val="20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ind w:left="6840" w:hanging="0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дата, номер протокола)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ind w:left="4680" w:hanging="0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7" w:type="dxa"/>
            <w:gridSpan w:val="15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.А. Ковальчук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ind w:left="5040" w:hanging="0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одпись)                                        (И.О.Фамилия)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огласовано                                             Декан  географического</w:t>
            </w:r>
          </w:p>
          <w:p>
            <w:pPr>
              <w:pStyle w:val="Normal"/>
              <w:ind w:left="4680" w:hanging="0"/>
              <w:rPr>
                <w:szCs w:val="28"/>
                <w:vertAlign w:val="superscript"/>
                <w:lang w:val="ru-RU"/>
              </w:rPr>
            </w:pPr>
            <w:r>
              <w:rPr>
                <w:szCs w:val="28"/>
                <w:lang w:val="ru-RU"/>
              </w:rPr>
              <w:t>факультета</w:t>
            </w:r>
          </w:p>
          <w:p>
            <w:pPr>
              <w:pStyle w:val="Normal"/>
              <w:ind w:left="5040" w:hanging="0"/>
              <w:rPr>
                <w:szCs w:val="28"/>
                <w:vertAlign w:val="superscript"/>
                <w:lang w:val="ru-RU"/>
              </w:rPr>
            </w:pPr>
            <w:r>
              <w:rPr>
                <w:szCs w:val="28"/>
                <w:vertAlign w:val="superscript"/>
                <w:lang w:val="ru-RU"/>
              </w:rPr>
            </w:r>
          </w:p>
          <w:p>
            <w:pPr>
              <w:pStyle w:val="Normal"/>
              <w:ind w:left="4680" w:hanging="0"/>
              <w:rPr>
                <w:szCs w:val="28"/>
                <w:u w:val="single"/>
                <w:vertAlign w:val="superscript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 xml:space="preserve">                   </w:t>
            </w:r>
            <w:r>
              <w:rPr>
                <w:szCs w:val="28"/>
                <w:lang w:val="ru-RU"/>
              </w:rPr>
              <w:t xml:space="preserve">                 </w:t>
            </w:r>
            <w:r>
              <w:rPr>
                <w:szCs w:val="28"/>
                <w:u w:val="single"/>
                <w:lang w:val="ru-RU"/>
              </w:rPr>
              <w:t>В.И. Бойко</w:t>
            </w:r>
          </w:p>
          <w:p>
            <w:pPr>
              <w:pStyle w:val="Normal"/>
              <w:ind w:left="4680" w:hanging="0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одпись)                                        (И.О.Фамилия)</w:t>
            </w:r>
          </w:p>
          <w:p>
            <w:pPr>
              <w:pStyle w:val="Normal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rPr>
                <w:szCs w:val="28"/>
                <w:lang w:val="be-BY"/>
              </w:rPr>
            </w:pPr>
            <w:r>
              <w:rPr>
                <w:szCs w:val="28"/>
                <w:lang w:val="ru-RU"/>
              </w:rPr>
              <w:t xml:space="preserve">Одобрена и рекомендована к утверждению Научно-методическим советом 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828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О «Брестский государственный университет имени А.С. Пушкина»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828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название высшего учебного заведения)</w:t>
            </w:r>
          </w:p>
        </w:tc>
      </w:tr>
      <w:tr>
        <w:trPr>
          <w:trHeight w:val="8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6047" w:type="dxa"/>
            <w:gridSpan w:val="20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ind w:left="6840" w:hanging="0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дата, номер протокола)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ind w:left="4680" w:hanging="0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</w:tc>
      </w:tr>
      <w:tr>
        <w:trPr>
          <w:trHeight w:val="16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7" w:type="dxa"/>
            <w:gridSpan w:val="15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Г. Рачевский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ind w:left="5040" w:hanging="0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одпись)                                        (И.О.Фамилия)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зработана                                              Доцент                    </w:t>
            </w:r>
          </w:p>
        </w:tc>
      </w:tr>
      <w:tr>
        <w:trPr>
          <w:trHeight w:val="8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7" w:type="dxa"/>
            <w:gridSpan w:val="15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.К. Саваневский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ind w:firstLine="709"/>
        <w:jc w:val="center"/>
        <w:rPr>
          <w:b/>
          <w:b/>
          <w:szCs w:val="28"/>
        </w:rPr>
      </w:pPr>
      <w:r>
        <w:rPr>
          <w:szCs w:val="28"/>
          <w:vertAlign w:val="superscript"/>
        </w:rPr>
        <w:t xml:space="preserve">                                                                       </w:t>
      </w:r>
      <w:r>
        <w:rPr>
          <w:szCs w:val="28"/>
          <w:vertAlign w:val="superscript"/>
        </w:rPr>
        <w:t>(подпись)                                        (И.О.Фамилия)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Cs w:val="28"/>
          <w:lang w:val="ru-RU"/>
        </w:rPr>
        <w:t>Курс «Физиология человека» предусмотрен учебным планом подготовки студентов в вузе по специальности 1–89 01 01 Туризм и гостеприимство и предусматривает получение студентами знаний о функционировании организма человека во взаимосвязи с окружающей средой.</w:t>
      </w:r>
    </w:p>
    <w:p>
      <w:pPr>
        <w:pStyle w:val="Normal"/>
        <w:tabs>
          <w:tab w:val="clear" w:pos="708"/>
          <w:tab w:val="left" w:pos="2880" w:leader="none"/>
        </w:tabs>
        <w:spacing w:before="120" w:after="120"/>
        <w:ind w:firstLine="709"/>
        <w:jc w:val="both"/>
        <w:rPr/>
      </w:pPr>
      <w:r>
        <w:rPr>
          <w:b/>
          <w:szCs w:val="28"/>
          <w:lang w:val="ru-RU"/>
        </w:rPr>
        <w:t xml:space="preserve">Цель преподавания дисциплины </w:t>
      </w:r>
      <w:r>
        <w:rPr>
          <w:szCs w:val="28"/>
          <w:lang w:val="ru-RU"/>
        </w:rPr>
        <w:t xml:space="preserve"> – формирование у студентов современной системы знаний, умений и навыков по физиологии человека.</w:t>
      </w:r>
    </w:p>
    <w:p>
      <w:pPr>
        <w:pStyle w:val="Normal"/>
        <w:tabs>
          <w:tab w:val="clear" w:pos="708"/>
          <w:tab w:val="left" w:pos="2880" w:leader="none"/>
        </w:tabs>
        <w:spacing w:before="120" w:after="120"/>
        <w:ind w:firstLine="709"/>
        <w:jc w:val="both"/>
        <w:rPr/>
      </w:pPr>
      <w:r>
        <w:rPr>
          <w:szCs w:val="28"/>
          <w:lang w:val="ru-RU"/>
        </w:rPr>
        <w:t xml:space="preserve">      </w:t>
      </w:r>
      <w:r>
        <w:rPr>
          <w:b/>
          <w:szCs w:val="28"/>
          <w:lang w:val="ru-RU"/>
        </w:rPr>
        <w:t>Задачи дисциплины:</w:t>
      </w:r>
    </w:p>
    <w:p>
      <w:pPr>
        <w:pStyle w:val="Normal"/>
        <w:tabs>
          <w:tab w:val="clear" w:pos="708"/>
          <w:tab w:val="left" w:pos="2880" w:leader="none"/>
        </w:tabs>
        <w:spacing w:before="120" w:after="120"/>
        <w:ind w:firstLine="709"/>
        <w:jc w:val="both"/>
        <w:rPr/>
      </w:pPr>
      <w:r>
        <w:rPr>
          <w:szCs w:val="28"/>
          <w:lang w:val="ru-RU"/>
        </w:rPr>
        <w:t xml:space="preserve">1. </w:t>
      </w:r>
      <w:r>
        <w:rPr>
          <w:i/>
          <w:szCs w:val="28"/>
          <w:lang w:val="ru-RU"/>
        </w:rPr>
        <w:t>Сформировать знания: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о физиологических закономерностях функционирования клеток, тканей, органов и систем органов, обеспечивающих адаптацию организма человека к факторам внешней среды, физической и умственной работе;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об особенностях деятельности нервной, эндокринной и сенсорной систем с целью формирования у студентов прогрессивного мировоззрения;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о физиологических процессах, лежащих в основе возбуждения и торможения в клетках и тканях, проведения нервных импульсов в нервной системе;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о механизмах физиологических реакций, протекающих при осуществлении свертывания крови, иммунитета, общего адаптационного синдрома;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об особенностях высшей нервной деятельности человека, составляющей основу его психики;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pacing w:val="-4"/>
          <w:szCs w:val="28"/>
          <w:lang w:val="ru-RU"/>
        </w:rPr>
        <w:t xml:space="preserve">– </w:t>
      </w:r>
      <w:r>
        <w:rPr>
          <w:spacing w:val="-4"/>
          <w:szCs w:val="28"/>
          <w:lang w:val="ru-RU"/>
        </w:rPr>
        <w:t>о механизмах поддержания постоянства внутренней среды организма во время его пребывания  в различных климатических условиях окружающей среды.</w:t>
      </w:r>
    </w:p>
    <w:p>
      <w:pPr>
        <w:pStyle w:val="Normal"/>
        <w:tabs>
          <w:tab w:val="clear" w:pos="708"/>
          <w:tab w:val="left" w:pos="2880" w:leader="none"/>
        </w:tabs>
        <w:spacing w:before="120" w:after="120"/>
        <w:ind w:firstLine="709"/>
        <w:jc w:val="both"/>
        <w:rPr/>
      </w:pPr>
      <w:r>
        <w:rPr>
          <w:szCs w:val="28"/>
          <w:lang w:val="ru-RU"/>
        </w:rPr>
        <w:t xml:space="preserve">2. </w:t>
      </w:r>
      <w:r>
        <w:rPr>
          <w:i/>
          <w:szCs w:val="28"/>
          <w:lang w:val="ru-RU"/>
        </w:rPr>
        <w:t>Сформировать умения: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пользоваться методиками и приборами для определения частоты пульса, артериального давления, жизненной емкости легких и др.;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правильно использовать специальные тесты для определения типов высшей нервной деятельности, обмена веществ и т.д.;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проводить биохимические реакции для определения групп крови человека, количества гемоглобина в крови, пищеварительных ферментов;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pacing w:val="-6"/>
          <w:szCs w:val="28"/>
          <w:lang w:val="ru-RU"/>
        </w:rPr>
        <w:t xml:space="preserve">– </w:t>
      </w:r>
      <w:r>
        <w:rPr>
          <w:spacing w:val="-6"/>
          <w:szCs w:val="28"/>
          <w:lang w:val="ru-RU"/>
        </w:rPr>
        <w:t>оценивать функциональное состояние основных систем организма человека.</w:t>
      </w:r>
    </w:p>
    <w:p>
      <w:pPr>
        <w:pStyle w:val="Normal"/>
        <w:tabs>
          <w:tab w:val="clear" w:pos="708"/>
          <w:tab w:val="left" w:pos="2880" w:leader="none"/>
        </w:tabs>
        <w:spacing w:before="120" w:after="120"/>
        <w:ind w:firstLine="709"/>
        <w:jc w:val="both"/>
        <w:rPr/>
      </w:pPr>
      <w:r>
        <w:rPr>
          <w:szCs w:val="28"/>
          <w:lang w:val="ru-RU"/>
        </w:rPr>
        <w:t xml:space="preserve">3. </w:t>
      </w:r>
      <w:r>
        <w:rPr>
          <w:i/>
          <w:szCs w:val="28"/>
          <w:lang w:val="ru-RU"/>
        </w:rPr>
        <w:t>Выработать практические навыки: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Cs w:val="28"/>
          <w:lang w:val="ru-RU"/>
        </w:rPr>
        <w:t>–</w:t>
      </w:r>
      <w:r>
        <w:rPr>
          <w:i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проведения физиологических опытов и наблюдений, анализа и статистической обработки полученных экспериментальных данных; 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работы с физиологическим оборудованием, используемым для измерений некоторых показателей у здорового человека.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pacing w:val="-2"/>
          <w:szCs w:val="28"/>
          <w:lang w:val="ru-RU"/>
        </w:rPr>
      </w:pPr>
      <w:r>
        <w:rPr>
          <w:spacing w:val="-2"/>
          <w:szCs w:val="28"/>
          <w:lang w:val="ru-RU"/>
        </w:rPr>
        <w:t xml:space="preserve">Учебная программа рассчитана на 238 учебных часов, из них 134 аудиторных. Распределение учебных часов по видам занятий: 72 часа лекционных, 32 часа практических и 30 часов лабораторных занятий. </w:t>
      </w:r>
      <w:r>
        <w:rPr>
          <w:szCs w:val="28"/>
          <w:lang w:val="ru-RU"/>
        </w:rPr>
        <w:t xml:space="preserve">Для более прочного усвоения материала и текущего контроля знаний программой предусматриваются коллоквиумы по наиболее сложным разделам курса. </w:t>
      </w:r>
      <w:r>
        <w:rPr>
          <w:spacing w:val="-2"/>
          <w:szCs w:val="28"/>
          <w:lang w:val="ru-RU"/>
        </w:rPr>
        <w:t xml:space="preserve">Курс завершается экзаменом. 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СОДЕРЖАНИЕ УЧЕБНОГО МАТЕРИАЛА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Cs w:val="28"/>
          <w:lang w:val="ru-RU"/>
        </w:rPr>
        <w:t>Раздел 1. ВВЕДЕНИЕ В ДИСЦИПЛИНУ «ФИЗИОЛОГИЯ ЧЕЛОВЕКА»</w:t>
      </w:r>
    </w:p>
    <w:p>
      <w:pPr>
        <w:pStyle w:val="Normal"/>
        <w:shd w:fill="FFFFFF" w:val="clear"/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Тема. 1.1. ФИЗИОЛОГИЯ КАК НАУКА И ЕЕ</w:t>
      </w:r>
    </w:p>
    <w:p>
      <w:pPr>
        <w:pStyle w:val="Normal"/>
        <w:shd w:fill="FFFFFF" w:val="clear"/>
        <w:ind w:firstLine="720"/>
        <w:jc w:val="center"/>
        <w:rPr>
          <w:szCs w:val="28"/>
          <w:lang w:val="ru-RU"/>
        </w:rPr>
      </w:pP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  <w:lang w:val="ru-RU"/>
        </w:rPr>
        <w:t>ПОНЯТИЙНЫЙ АППАРАТ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Cs w:val="28"/>
          <w:lang w:val="ru-RU"/>
        </w:rPr>
        <w:t>Физиология - наука о жизнедеятельности организма как целого, его взаимодействии с внешней средой и динамике жизненных процессов. Предмет физиологии и его значение для специальности «Туризм и гостеприимство». Основные этапы истории развития физиологии как экспериментальной науки. Методы физиологических исследований: наблюдение, острый опыт, хронический эксперимент. Связь физиологии с другими науками: биохимией, анатомией, медициной, гистологией, генетикой. Организм и его основные физиологические свойства: обмен веществ, раздражимость, рост и развитие, размножение, приспособляемость, саморегуляция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 xml:space="preserve">Тема 1.2. ОБЩИЕ ФИЗИОЛОГИЧЕСКИЕ СВОЙСТВА ЖИВЫХ 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 xml:space="preserve">ОБРАЗОВАНИЙ И ЗАКОНОМЕРНОСТИ ОСНОВНЫХ </w:t>
      </w:r>
    </w:p>
    <w:p>
      <w:pPr>
        <w:pStyle w:val="Normal"/>
        <w:shd w:fill="FFFFFF" w:val="clear"/>
        <w:ind w:firstLine="720"/>
        <w:jc w:val="center"/>
        <w:rPr>
          <w:szCs w:val="28"/>
          <w:lang w:val="ru-RU"/>
        </w:rPr>
      </w:pPr>
      <w:r>
        <w:rPr>
          <w:b/>
          <w:bCs/>
          <w:szCs w:val="28"/>
          <w:lang w:val="ru-RU"/>
        </w:rPr>
        <w:t>ПРОЦЕССОВ ЖИЗНЕДЕЯТЕЛЬНОСТИ. БИОЭЛЕКТРИЧЕСКИЕ ПРОЦЕССЫ И ФУНКЦИОНАЛЬНАЯ ЛАБИЛЬНОСТЬ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Cs w:val="28"/>
          <w:lang w:val="ru-RU"/>
        </w:rPr>
        <w:t>Основные понятия: физиологическая функция, физиологический процесс, физиологическая система, механизмы регуляции, функциональная система, внутренняя среда организма. Клетка как структурная и функциональная единица жизни. Составные части многоклеточного организма: ткани, органы, системы органов. Принцип целостности организма. Системный подход и его значение для изучения физиологии человека. Биологическое свойство живой клетки. Состояние относительного покоя и возбуждения. Основные показатели функционального состояния возбудимых тканей. Механизм возникновения биопотенциалов. История их открытия (Л. Гальвани, Э. Дюбуа-Реймон). Основы современных методик исследования биоэлектрических процессов, возникающих в сердце, головном мозге, сетчатке глаза, скелетных мышцах. Учение Н.Е.Введенского о функциональной лабильности возбудимых тканей.</w:t>
      </w:r>
    </w:p>
    <w:p>
      <w:pPr>
        <w:pStyle w:val="Normal"/>
        <w:shd w:fill="FFFFFF" w:val="clear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Раздел 2. ЦЕНТРАЛЬНАЯ НЕРВНАЯ СИСТЕМА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szCs w:val="28"/>
          <w:lang w:val="ru-RU"/>
        </w:rPr>
      </w:pPr>
      <w:r>
        <w:rPr>
          <w:b/>
          <w:bCs/>
          <w:szCs w:val="28"/>
          <w:lang w:val="ru-RU"/>
        </w:rPr>
        <w:t>Тема 2.1. ФУНКЦИОНАЛЬНАЯ ОРГАНИЗАЦИЯ ЦЕНТРАЛЬНОЙ НЕРВНОЙ СИСТЕМЫ</w:t>
      </w:r>
    </w:p>
    <w:p>
      <w:pPr>
        <w:pStyle w:val="Normal"/>
        <w:shd w:fill="FFFFFF" w:val="clear"/>
        <w:tabs>
          <w:tab w:val="clear" w:pos="708"/>
          <w:tab w:val="left" w:pos="6174" w:leader="none"/>
        </w:tabs>
        <w:spacing w:before="120" w:after="0"/>
        <w:ind w:firstLine="720"/>
        <w:jc w:val="both"/>
        <w:rPr/>
      </w:pPr>
      <w:r>
        <w:rPr>
          <w:szCs w:val="28"/>
          <w:lang w:val="ru-RU"/>
        </w:rPr>
        <w:t xml:space="preserve">Роль нервной системы в приспособительной деятельности организма. Классификация нервной системы. Природа нервного возбуждения. Нервная клетка и функциональное значение ее структур. </w:t>
      </w:r>
      <w:r>
        <w:rPr>
          <w:bCs/>
          <w:szCs w:val="28"/>
          <w:lang w:val="ru-RU"/>
        </w:rPr>
        <w:t>Виды</w:t>
      </w:r>
      <w:r>
        <w:rPr>
          <w:b/>
          <w:bCs/>
          <w:szCs w:val="28"/>
          <w:lang w:val="ru-RU"/>
        </w:rPr>
        <w:t xml:space="preserve"> </w:t>
      </w:r>
      <w:r>
        <w:rPr>
          <w:szCs w:val="28"/>
          <w:lang w:val="ru-RU"/>
        </w:rPr>
        <w:t>нейронов, их взаимосвязь,     свойства, функции. Представление о рецепторах их классификация и роль в регуляции функций организма. Нервный импульс как основное средство связи между нейронами с целью передачи информ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  <w:lang w:val="ru-RU"/>
        </w:rPr>
        <w:t>Синапсы, их классификация и ультраструктура. Функциональное значение нервных волокон, особенности строения и физиологические свойства. Афферентные и эфферентные проводящие пути в нервной системе. Проведение нервного импульса через синапс и по аксону нейрона. Скорость распространения нервного импульса в разных нервных волокнах. Сальтаторная теория распространения нервного импульса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  <w:lang w:val="ru-RU"/>
        </w:rPr>
        <w:t>Учение о рефлексе. Рефлекторная дуга как структурная основа рефлекса. Рефлекторная теория. История возникновения и развития рефлекторной теории (Р. Декарт, Я. Прохазка, И.М. Сеченов, И.П. Павлов). Особенности проведения возбуждения в рефлекторной дуге.</w:t>
      </w:r>
    </w:p>
    <w:p>
      <w:pPr>
        <w:pStyle w:val="Normal"/>
        <w:shd w:fill="FFFFFF" w:val="clear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szCs w:val="28"/>
          <w:lang w:val="ru-RU"/>
        </w:rPr>
      </w:pPr>
      <w:r>
        <w:rPr>
          <w:b/>
          <w:bCs/>
          <w:szCs w:val="28"/>
          <w:lang w:val="ru-RU"/>
        </w:rPr>
        <w:t>Тема 2.2. ОСОБЕННОСТИ ДЕЯТЕЛЬНОСТИ НЕРВНЫХ ЦЕНТРОВ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Cs w:val="28"/>
          <w:lang w:val="ru-RU"/>
        </w:rPr>
        <w:t>Нервный центр как совокупность нервных клеток, необходимых для осуществления какой-либо функции. Представление о функциональной организации и локализации нервных центров (И.П. Павлов). Взаимодействие между различными уровнями регуляции центральной нервной системы. Современное представление об интегративной деятельности нервной системы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  <w:lang w:val="ru-RU"/>
        </w:rPr>
        <w:t>Особенности синаптической передачи возбуждения и проведения возбуждения по нейронным путям центральной нервной системы. Медиаторы центральной нервной системы. Явления одностороннего проведения возбуждения, замедленного проведения, трансформации и усвоения ритма возбуждения. Пространственная и временная суммация возбуждения. Центральное торможение (И.М. Сеченов). Основные формы центрального торможения (пресинаптическое и постсинаптическое). Функциональное значение тормозных процессов.</w:t>
      </w:r>
    </w:p>
    <w:p>
      <w:pPr>
        <w:pStyle w:val="Normal"/>
        <w:shd w:fill="FFFFFF" w:val="clear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szCs w:val="28"/>
          <w:lang w:val="ru-RU"/>
        </w:rPr>
      </w:pPr>
      <w:r>
        <w:rPr>
          <w:b/>
          <w:bCs/>
          <w:szCs w:val="28"/>
          <w:lang w:val="ru-RU"/>
        </w:rPr>
        <w:t>Тема 2.3. КООРДИНАЦИОННАЯ ДЕЯТЕЛЬНОСТЬ ЦЕНТРАЛЬНОЙ НЕРВНОЙ СИСТЕМЫ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>Взаимодействие между процессами возбуждения и торможения как основа координационной деятельности центральной нервной системы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  <w:lang w:val="ru-RU"/>
        </w:rPr>
        <w:t>Мультипликация, иррадиация возбуждений в нейронных цепях. Конвергенция возбуждений, определяющая интегративные функции нейрона, и его участие в системной деятельности организма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  <w:lang w:val="ru-RU"/>
        </w:rPr>
        <w:t>Принципы координационной деятельности (обратная связь, принцип «общего конечного пути» (Ч. Шеррингтон). Современное представление об интегративной деятельности нервной системы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 xml:space="preserve">Тема 2.4. СТРУКТУРЫ ОТДЕЛОВ ЦЕНТРАЛЬНОЙ НЕРВНОЙ СИСТЕМЫ И ИХ ФУНКЦИИ. ФУНКЦИИ СПИННОГО, </w:t>
      </w:r>
    </w:p>
    <w:p>
      <w:pPr>
        <w:pStyle w:val="Normal"/>
        <w:shd w:fill="FFFFFF" w:val="clear"/>
        <w:ind w:firstLine="720"/>
        <w:jc w:val="center"/>
        <w:rPr>
          <w:szCs w:val="28"/>
          <w:lang w:val="ru-RU"/>
        </w:rPr>
      </w:pPr>
      <w:r>
        <w:rPr>
          <w:b/>
          <w:bCs/>
          <w:szCs w:val="28"/>
          <w:lang w:val="ru-RU"/>
        </w:rPr>
        <w:t>ПРОДОЛГОВАТОГО И СРЕДНЕГО МОЗГА. РЕТИКУЛЯРНАЯ ФОРМАЦИЯ СТВОЛА МОЗГА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Cs w:val="28"/>
          <w:lang w:val="ru-RU"/>
        </w:rPr>
        <w:t>Строение и функции спинного мозга. Рефлекторные дуги спинальных рефлексов. Виды спинальных рефлексов. Общие принципы координации нервных центров на уровне спинного мозга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680" w:gutter="0" w:header="720" w:top="124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  <w:lang w:val="ru-RU"/>
        </w:rPr>
        <w:t>Продолговатый мозг: топография, структура, функция. Вегетативные центры. Статические рефлексы. Шейные и лабиринтные рефлексы, децеребрационная ригидность. Ретикулярная формация ствола мозга. Структурно-функциональная организация. Нисходящие и восходящие влияния ретикулярной формации на деятельность центральной нервной системы.</w:t>
      </w:r>
    </w:p>
    <w:p>
      <w:pPr>
        <w:pStyle w:val="Normal"/>
        <w:shd w:fill="FFFFFF" w:val="clear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 xml:space="preserve">Тема 2.5. СТРУКТУРА И ФУНКЦИИ МОЗЖЕЧКА, </w:t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bCs/>
          <w:szCs w:val="28"/>
          <w:lang w:val="ru-RU"/>
        </w:rPr>
        <w:t>ПРОМЕЖУТОЧНОГО МОЗГА И БОЛЬШИХ ПОЛУШАРИЙ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Cs w:val="28"/>
          <w:lang w:val="ru-RU"/>
        </w:rPr>
        <w:t>Таламус. Структурно-функциональная организация. Основные сенсорные и двигательные проводящие пути. Функциональная характеристика ядер таламуса. Участие таламуса в формировании болевых ощущений и в осуществлении высших интегративных функций мозга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  <w:lang w:val="ru-RU"/>
        </w:rPr>
        <w:t>Гипоталамус. Структурно-функциональная организация. Сенсорные пути. Связи гипоталамуса с корой больших полушарий и другими отделами головного мозга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  <w:lang w:val="ru-RU"/>
        </w:rPr>
        <w:t>Мозжечок. Структурно-функциональная организация. Сенсорные функции. Восприятие и переработка информации от рецепторов кожи, проприорецепторов, рецепторов вестибулярного аппарата, зрительной и слуховой систем и из коры больших полушарий. Моторные функции. Участие мозжечка в регуляции функций сердечно-сосудистой, дыхательной, пищеварительной и других систем. Интегративные функции. Интеграция сенсорных и моторных функций.</w:t>
      </w:r>
    </w:p>
    <w:p>
      <w:pPr>
        <w:pStyle w:val="Normal"/>
        <w:shd w:fill="FFFFFF" w:val="clear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>Большие полушария. Подкорковые узлы. Функциональное значение коры больших полушарий.</w:t>
      </w:r>
    </w:p>
    <w:p>
      <w:pPr>
        <w:pStyle w:val="Normal"/>
        <w:shd w:fill="FFFFFF" w:val="clear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Раздел 3. ВЕГЕТАТИВНАЯ НЕРВНАЯ СИСТЕМА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szCs w:val="28"/>
          <w:lang w:val="ru-RU"/>
        </w:rPr>
      </w:pPr>
      <w:r>
        <w:rPr>
          <w:b/>
          <w:bCs/>
          <w:szCs w:val="28"/>
          <w:lang w:val="ru-RU"/>
        </w:rPr>
        <w:t>Тема 3.1. ФУНКЦИОНАЛЬНАЯ ОРГАНИЗАЦИЯ ВЕГЕТАТИВНОЙ НЕРВНОЙ СИСТЕМЫ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Cs w:val="28"/>
          <w:lang w:val="ru-RU"/>
        </w:rPr>
        <w:t>Вегетативная нервная система, ее роль в поддержании гомеостаза. Структурно-функциональные особенности соматической и вегетативной иннервации. Влияние симпатической и парасимпатической отделов вегетативной нервной системы на иннервируемые органы. Вегетативные центры. Роль ретикулярной формации, лимбической системы, гипоталамуса и коры больших полушарий в регуляции вегетативных функций. Структура вегетативных рефлексов. Метасимпатическая нервная система. Участие вегетативной нервной системы в интеграции функций при формировании целостных поведенческих актов. Вегетативные компоненты поведения.</w:t>
      </w:r>
    </w:p>
    <w:p>
      <w:pPr>
        <w:pStyle w:val="Normal"/>
        <w:shd w:fill="FFFFFF" w:val="clear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szCs w:val="28"/>
          <w:lang w:val="ru-RU"/>
        </w:rPr>
        <w:t xml:space="preserve">Раздел </w:t>
      </w:r>
      <w:r>
        <w:rPr>
          <w:b/>
          <w:bCs/>
          <w:szCs w:val="28"/>
          <w:lang w:val="ru-RU"/>
        </w:rPr>
        <w:t>4. ВЫСШАЯ НЕРВНАЯ ДЕЯТЕЛЬНОСТЬ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Тема 4.1. ОСНОВНЫЕ ЗАКОНОМЕРНОСТИ ВЫСШЕЙ НЕРВНОЙ ДЕЯТЕЛЬНОСТИ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Cs w:val="28"/>
          <w:lang w:val="ru-RU"/>
        </w:rPr>
        <w:t>Понятие о высшей нервной деятельности (И.П. Павлов). Приобретенные формы поведения. Условный рефлекс как форма приспособления животных и человека к изменяющимся условиям существования. Правила и физиологические механизмы образования условных рефлексов. Классификация условных рефлексов. Торможение в высшей нервной деятельности. Виды торможения. Современное представление о механизмах тормож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  <w:lang w:val="ru-RU"/>
        </w:rPr>
        <w:t>Учение И.П. Павлова о первой и второй сигнальных системах. Парность в деятельности коры больших полушарий, функциональная асимметрия полушарий головного мозга человека и ее роль в реализации психических функций (речь, мышление и др.)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 xml:space="preserve">Тема 4.2. ОСОБЕННОСТИ ФОРМИРОВАНИЯ УСЛОВНЫХ </w:t>
      </w:r>
    </w:p>
    <w:p>
      <w:pPr>
        <w:pStyle w:val="Normal"/>
        <w:shd w:fill="FFFFFF" w:val="clear"/>
        <w:ind w:firstLine="720"/>
        <w:jc w:val="center"/>
        <w:rPr>
          <w:szCs w:val="28"/>
          <w:lang w:val="ru-RU"/>
        </w:rPr>
      </w:pPr>
      <w:r>
        <w:rPr>
          <w:b/>
          <w:bCs/>
          <w:szCs w:val="28"/>
          <w:lang w:val="ru-RU"/>
        </w:rPr>
        <w:t>РЕФЛЕКСОВ. ТИПЫ ВЫСШЕЙ НЕРВНОЙ ДЕЯТЕЛЬНОСТИ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Cs w:val="28"/>
          <w:lang w:val="ru-RU"/>
        </w:rPr>
        <w:t>Принципы рефлекторной теории (И.П. Павлов). Условия выработки приобретаемых условных рефлексов. Сходства и отличия условных и безусловных рефлексов. Типы высшей нервной деятельности животных и человека (И.П. Павлов), их классификация, характеристика. Индивидуально-типологические особенности высшей нервной деятельности человека. Развитие типологических особенностей в онтогенезе.</w:t>
      </w:r>
    </w:p>
    <w:p>
      <w:pPr>
        <w:pStyle w:val="Normal"/>
        <w:shd w:fill="FFFFFF" w:val="clear"/>
        <w:spacing w:before="120" w:after="0"/>
        <w:ind w:firstLine="72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Коллоквиум по разделам «Центральная нервная система», «Вегетативная нервная система», «Высшая нервная деятельность».</w:t>
      </w:r>
    </w:p>
    <w:p>
      <w:pPr>
        <w:pStyle w:val="Normal"/>
        <w:shd w:fill="FFFFFF" w:val="clear"/>
        <w:ind w:firstLine="72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szCs w:val="28"/>
          <w:lang w:val="ru-RU"/>
        </w:rPr>
        <w:t xml:space="preserve">Раздел </w:t>
      </w:r>
      <w:r>
        <w:rPr>
          <w:b/>
          <w:bCs/>
          <w:szCs w:val="28"/>
          <w:lang w:val="ru-RU"/>
        </w:rPr>
        <w:t>5. СЕНСОРНЫЕ СИСТЕМЫ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szCs w:val="28"/>
          <w:lang w:val="ru-RU"/>
        </w:rPr>
      </w:pPr>
      <w:r>
        <w:rPr>
          <w:b/>
          <w:bCs/>
          <w:szCs w:val="28"/>
          <w:lang w:val="ru-RU"/>
        </w:rPr>
        <w:t>Тема 5.1. ОБЩИЕ ПРИНЦИПЫ ОРГАНИЗАЦИИ И ФУНКЦИИ СЕНСОРНЫХ СИСТЕМ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Cs w:val="28"/>
          <w:lang w:val="ru-RU"/>
        </w:rPr>
        <w:t>Понятие о сенсорных системах. Учение И.П.Павлова об анализаторах. Общие принципы строения сенсорных систем, их биологическое значение и классификация. Механизмы восприятия действия раздражителей внешней и внутренней среды организма рецепторами, адаптация рецепторов, кодирование, передача и обработка информации в проводящих путях и центральных отделах сенсорных систем. Корковый уровень организации сенсорных систем.</w:t>
      </w:r>
    </w:p>
    <w:p>
      <w:pPr>
        <w:pStyle w:val="Normal"/>
        <w:shd w:fill="FFFFFF" w:val="clear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szCs w:val="28"/>
          <w:lang w:val="ru-RU"/>
        </w:rPr>
      </w:pPr>
      <w:r>
        <w:rPr>
          <w:b/>
          <w:bCs/>
          <w:szCs w:val="28"/>
          <w:lang w:val="ru-RU"/>
        </w:rPr>
        <w:t>Тема 5.2. ФУНКЦИОНАЛЬНАЯ ОРГАНИЗАЦИЯ ОСНОВНЫХ СЕНСОРНЫХ СИСТЕМ ЧЕЛОВЕКА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Cs w:val="28"/>
          <w:lang w:val="ru-RU"/>
        </w:rPr>
        <w:t>Зрительная сенсорная система. Строение, функции. Особенности строения и свойств глаза, обеспечивающие функцию зрения. Фотохимические процессы в рецепторах сетчатки при действии света. Передача и обработка информации в проводящих путях и центральных отделах зрительной системы. Свойства зрительной сенсорной системы на примере аккомод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  <w:lang w:val="ru-RU"/>
        </w:rPr>
        <w:t>Вестибулярная сенсорная система. Особенности строения и свойств рецепторного отдела, обеспечивающие восприятие и оценку положения тела в пространстве в статике и при перемещении. Передача и обработка информации в проводящих путях и центральных отделах вестибулярной системы. Реакции организма на раздражение вестибулярного аппарата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  <w:lang w:val="ru-RU"/>
        </w:rPr>
        <w:t>Двигательная сенсорная система. Проприоцептивная чувствительность. Рецепторные механизмы. Особенности строения проводящих путей и центральных отделов. Роль двигательной сенсорной системы в восприятии и оценке положения тела в пространстве, в формировании мышечного тонуса, позы и движений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  <w:lang w:val="ru-RU"/>
        </w:rPr>
        <w:t>Слуховая сенсорная система. Особенности строения и свойств звуковоспринимающего и звукопроводящего аппаратов, обеспечивающие функцию слуха. Механизмы восприятия и анализа звуков. Передача и обработка информации в проводящих путях и центральных отделах слуховой системы. Адаптация. Защитные рефлексы. Возрастные особенности слуха. Основы коррекции нарушений слуха.</w:t>
      </w:r>
    </w:p>
    <w:p>
      <w:pPr>
        <w:pStyle w:val="Normal"/>
        <w:shd w:fill="FFFFFF" w:val="clear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Раздел 6. ЭНДОКРИННАЯ СИСТЕМА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szCs w:val="28"/>
          <w:lang w:val="ru-RU"/>
        </w:rPr>
      </w:pPr>
      <w:r>
        <w:rPr>
          <w:b/>
          <w:bCs/>
          <w:szCs w:val="28"/>
          <w:lang w:val="ru-RU"/>
        </w:rPr>
        <w:t>Тема 6.1. ОБЩАЯ ХАРАКТЕРИСТИКА ЖЕЛЕЗ ВНУТРЕННЕЙ СЕКРЕЦИИ. БИОЛОГИЧЕСКИЕ СВОЙСТВА ГОРМОНОВ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Cs w:val="28"/>
          <w:lang w:val="ru-RU"/>
        </w:rPr>
        <w:t>Общая характеристика эндокринной системы, методы ее изучения. Роль эндокринной системы в регуляции гомеостаза. Общие свойства и функции гормонов. Классификация гормонов. Метаболизм гормонов. Регуляция секреции гормонов, связь желез внутренней секреции и нервной системы. Молекулярно-клеточные механизмы действия гормонов. Представление о рецепторах гормонов и системе вторичных посредников. Стресс и общий адаптационный синдром (Г.Селье). Роль эндокринных желез в регуляции стрессорных реакций. Стресс и механизм общей адаптации при экстремальных нагрузках.</w:t>
      </w:r>
    </w:p>
    <w:p>
      <w:pPr>
        <w:pStyle w:val="Normal"/>
        <w:shd w:fill="FFFFFF" w:val="clear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bCs/>
          <w:szCs w:val="28"/>
          <w:lang w:val="ru-RU"/>
        </w:rPr>
        <w:t xml:space="preserve">Раздел </w:t>
      </w:r>
      <w:r>
        <w:rPr>
          <w:szCs w:val="28"/>
          <w:lang w:val="ru-RU"/>
        </w:rPr>
        <w:t xml:space="preserve">7. </w:t>
      </w:r>
      <w:r>
        <w:rPr>
          <w:b/>
          <w:bCs/>
          <w:szCs w:val="28"/>
          <w:lang w:val="ru-RU"/>
        </w:rPr>
        <w:t>СИСТЕМА КРОВИ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szCs w:val="28"/>
          <w:lang w:val="ru-RU"/>
        </w:rPr>
      </w:pPr>
      <w:r>
        <w:rPr>
          <w:b/>
          <w:bCs/>
          <w:szCs w:val="28"/>
          <w:lang w:val="ru-RU"/>
        </w:rPr>
        <w:t>Тема 7.1. ХАРАКТЕРИСТИКА КРОВИ КАК ВНУТРЕННЕЙ СРЕДЫ ОРГАНИЗМА</w:t>
      </w:r>
    </w:p>
    <w:p>
      <w:pPr>
        <w:pStyle w:val="Normal"/>
        <w:shd w:fill="FFFFFF" w:val="clear"/>
        <w:tabs>
          <w:tab w:val="clear" w:pos="708"/>
          <w:tab w:val="left" w:pos="1274" w:leader="none"/>
          <w:tab w:val="left" w:pos="2315" w:leader="none"/>
          <w:tab w:val="left" w:pos="3989" w:leader="none"/>
          <w:tab w:val="left" w:pos="5598" w:leader="none"/>
        </w:tabs>
        <w:spacing w:before="120" w:after="0"/>
        <w:ind w:firstLine="720"/>
        <w:jc w:val="both"/>
        <w:rPr/>
      </w:pPr>
      <w:r>
        <w:rPr>
          <w:szCs w:val="28"/>
          <w:lang w:val="ru-RU"/>
        </w:rPr>
        <w:t>Понятие о системе крови: периферическая кровь, органы кроветворения, органы кроверазрушения, регулирующий нейрогуморальный аппарат. Функции крови:</w:t>
      </w:r>
      <w:r>
        <w:rPr>
          <w:rFonts w:cs="Arial" w:ascii="Arial" w:hAnsi="Arial"/>
          <w:szCs w:val="28"/>
          <w:lang w:val="ru-RU"/>
        </w:rPr>
        <w:t xml:space="preserve"> </w:t>
      </w:r>
      <w:r>
        <w:rPr>
          <w:szCs w:val="28"/>
          <w:lang w:val="ru-RU"/>
        </w:rPr>
        <w:t>транспортная, дыхательная, трофическая, терморегуляционная, выделительная, гомеостатическая, гуморальной регуляции, защитная. Состав, объем и физические свойства крови. Состав плазмы крови и ее функции. Осмотическое и онкотическое давление плазмы. Характеристика эритроцитов: количество, функции, образование, разрушение, время жизни. Гемоглобин, его роль в транспорте дыхательных газов. Лейкоциты, их количество и функции, образование, продолжительность жизни. Разновидности лейкоцитов, лейкоцитарная формула. Фагоцитоз. Тромбоциты, их количество, функции, образование, продолжительность жизни. Современные представления о системах и механизмах свертывания и противосвертывания крови.</w:t>
      </w:r>
    </w:p>
    <w:p>
      <w:pPr>
        <w:pStyle w:val="Normal"/>
        <w:shd w:fill="FFFFFF" w:val="clear"/>
        <w:tabs>
          <w:tab w:val="clear" w:pos="708"/>
          <w:tab w:val="left" w:pos="1274" w:leader="none"/>
          <w:tab w:val="left" w:pos="2315" w:leader="none"/>
          <w:tab w:val="left" w:pos="3989" w:leader="none"/>
          <w:tab w:val="left" w:pos="5598" w:leader="none"/>
        </w:tabs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274" w:leader="none"/>
          <w:tab w:val="left" w:pos="2315" w:leader="none"/>
          <w:tab w:val="left" w:pos="3989" w:leader="none"/>
          <w:tab w:val="left" w:pos="5598" w:leader="none"/>
        </w:tabs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274" w:leader="none"/>
          <w:tab w:val="left" w:pos="2315" w:leader="none"/>
          <w:tab w:val="left" w:pos="3989" w:leader="none"/>
          <w:tab w:val="left" w:pos="5598" w:leader="none"/>
        </w:tabs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274" w:leader="none"/>
          <w:tab w:val="left" w:pos="2315" w:leader="none"/>
          <w:tab w:val="left" w:pos="3989" w:leader="none"/>
          <w:tab w:val="left" w:pos="5598" w:leader="none"/>
        </w:tabs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Раздел 8. КРОВООБРАЩЕНИЕ</w:t>
      </w:r>
    </w:p>
    <w:p>
      <w:pPr>
        <w:pStyle w:val="Normal"/>
        <w:shd w:fill="FFFFFF" w:val="clear"/>
        <w:tabs>
          <w:tab w:val="clear" w:pos="708"/>
          <w:tab w:val="left" w:pos="1274" w:leader="none"/>
          <w:tab w:val="left" w:pos="2315" w:leader="none"/>
          <w:tab w:val="left" w:pos="3989" w:leader="none"/>
          <w:tab w:val="left" w:pos="5598" w:leader="none"/>
        </w:tabs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szCs w:val="28"/>
          <w:lang w:val="ru-RU"/>
        </w:rPr>
      </w:pPr>
      <w:r>
        <w:rPr>
          <w:b/>
          <w:bCs/>
          <w:szCs w:val="28"/>
          <w:lang w:val="ru-RU"/>
        </w:rPr>
        <w:t>Тема 8.1. ЗНАЧЕНИЕ КРОВООБРАЩЕНИЯ И ФУНКЦИИ СЕРДЦА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Cs w:val="28"/>
          <w:lang w:val="ru-RU"/>
        </w:rPr>
        <w:t>Функциональная организация сердечно-сосудистой системы. Круги кровообращения. Открытие замкнутой системы кровообращения У. Гарвеем. Кровоснабжение сердца (коронарный кровоток). Строение, функции и физиологические свойства сердца (возбудимость, проводимость, сократимость, автоматия). Фазы сердечного цикла. Клапанный аппарат. Насосная функция сердца. Показатели работы сердца в покое и при мышечной нагрузке. Частота сердечных сокращений, минутный объем крови, систолический, резервный и остаточный объемы сердца. Функциональная остаточная емкость желудочков.</w:t>
      </w:r>
    </w:p>
    <w:p>
      <w:pPr>
        <w:pStyle w:val="Normal"/>
        <w:shd w:fill="FFFFFF" w:val="clear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szCs w:val="28"/>
          <w:lang w:val="ru-RU"/>
        </w:rPr>
      </w:pPr>
      <w:r>
        <w:rPr>
          <w:b/>
          <w:bCs/>
          <w:szCs w:val="28"/>
          <w:lang w:val="ru-RU"/>
        </w:rPr>
        <w:t>Тема 8.2. СИСТЕМНАЯ ГЕМОДИНАМИКА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Cs w:val="28"/>
          <w:lang w:val="ru-RU"/>
        </w:rPr>
        <w:t>Кровяное давление, его виды: артериальное (систолическое, диастолическое, пульсовое, среднее), венозное. Роль кровяного давления; факторы, определяющие его величину. Давление крови в различных участках сосудистого русла. Артериальное давление при различных функциональных состояниях организма. Понятие о «нормальных величинах» артериального давления, возрастные изменения артериального давления. Методики измерения кровяного давления. Артериальный пульс, его происхождение и характеристика. Скорость распространения пульсовой волны. Объемная и линейная скорость кровотока, время кругооборота крови. Рабочее перераспределение крови. Рабочая гиперемия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Раздел 9. СИСТЕМА ДЫХАНИЯ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szCs w:val="28"/>
          <w:lang w:val="ru-RU"/>
        </w:rPr>
      </w:pPr>
      <w:r>
        <w:rPr>
          <w:b/>
          <w:bCs/>
          <w:szCs w:val="28"/>
          <w:lang w:val="ru-RU"/>
        </w:rPr>
        <w:t>Тема 9.1. ВНЕШНЕЕ ДЫХАНИЕ И ЕГО ПОКАЗАТЕЛИ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Cs w:val="28"/>
          <w:lang w:val="ru-RU"/>
        </w:rPr>
        <w:t>Роль и место системы дыхания в организме, как системы, обслуживающей метаболические процессы. Основные этапы дыхания (внешнее дыхание, система транспорта газов кровью, газообмен). Дыхательный цикл, процесс вентиляции легких, его неравномерность в разных отделах. Возникновение давления в плевральной полости, его роль и изменение при дыхании. Механизм вдоха и выдоха. Показатели внешнего дыхания (жизненная емкость легких, минутный объем дыхания). Легочная вентиляция в покое и при мышечной деятельности. Мертвое пространство и альвеолярная вентиляция.</w:t>
      </w:r>
    </w:p>
    <w:p>
      <w:pPr>
        <w:pStyle w:val="Normal"/>
        <w:shd w:fill="FFFFFF" w:val="clear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szCs w:val="28"/>
          <w:lang w:val="ru-RU"/>
        </w:rPr>
      </w:pPr>
      <w:r>
        <w:rPr>
          <w:b/>
          <w:bCs/>
          <w:szCs w:val="28"/>
          <w:lang w:val="ru-RU"/>
        </w:rPr>
        <w:t>Тема 9.2. ДЫХАТЕЛЬНЫЙ ГАЗООБМЕН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Cs w:val="28"/>
          <w:lang w:val="ru-RU"/>
        </w:rPr>
        <w:t>Состав атмосферного, вдыхаемого, выдыхаемого и альвеолярного воздуха. Парциальное давление кислорода и углекислого газа. Обмен газов (О</w:t>
      </w:r>
      <w:r>
        <w:rPr>
          <w:szCs w:val="28"/>
          <w:vertAlign w:val="subscript"/>
          <w:lang w:val="ru-RU"/>
        </w:rPr>
        <w:t xml:space="preserve">2 </w:t>
      </w:r>
      <w:r>
        <w:rPr>
          <w:szCs w:val="28"/>
          <w:lang w:val="ru-RU"/>
        </w:rPr>
        <w:t>и СО</w:t>
      </w:r>
      <w:r>
        <w:rPr>
          <w:szCs w:val="28"/>
          <w:vertAlign w:val="subscript"/>
          <w:lang w:val="ru-RU"/>
        </w:rPr>
        <w:t>2</w:t>
      </w:r>
      <w:r>
        <w:rPr>
          <w:szCs w:val="28"/>
          <w:lang w:val="ru-RU"/>
        </w:rPr>
        <w:t>) между альвеолярным воздухом и кровью. Транспорт О</w:t>
      </w:r>
      <w:r>
        <w:rPr>
          <w:szCs w:val="28"/>
          <w:vertAlign w:val="subscript"/>
          <w:lang w:val="ru-RU"/>
        </w:rPr>
        <w:t>2</w:t>
      </w:r>
      <w:r>
        <w:rPr>
          <w:szCs w:val="28"/>
          <w:lang w:val="ru-RU"/>
        </w:rPr>
        <w:t xml:space="preserve"> и СО</w:t>
      </w:r>
      <w:r>
        <w:rPr>
          <w:szCs w:val="28"/>
          <w:vertAlign w:val="subscript"/>
          <w:lang w:val="ru-RU"/>
        </w:rPr>
        <w:t>2</w:t>
      </w:r>
      <w:r>
        <w:rPr>
          <w:szCs w:val="28"/>
          <w:lang w:val="ru-RU"/>
        </w:rPr>
        <w:t xml:space="preserve"> кровью. Кислородная емкость крови. Кривая диссоциация оксигемоглобина. Обмен газов между кровью и тканями. Артерио-венозная разность по О</w:t>
      </w:r>
      <w:r>
        <w:rPr>
          <w:szCs w:val="28"/>
          <w:vertAlign w:val="subscript"/>
          <w:lang w:val="ru-RU"/>
        </w:rPr>
        <w:t>2</w:t>
      </w:r>
      <w:r>
        <w:rPr>
          <w:szCs w:val="28"/>
          <w:lang w:val="ru-RU"/>
        </w:rPr>
        <w:t xml:space="preserve"> и коэффициент утилизации О</w:t>
      </w:r>
      <w:r>
        <w:rPr>
          <w:szCs w:val="28"/>
          <w:vertAlign w:val="subscript"/>
          <w:lang w:val="ru-RU"/>
        </w:rPr>
        <w:t>2</w:t>
      </w:r>
      <w:r>
        <w:rPr>
          <w:szCs w:val="28"/>
          <w:lang w:val="ru-RU"/>
        </w:rPr>
        <w:t xml:space="preserve"> в покое и при физической нагрузке. Роль миоглобина в снабжении мышц О</w:t>
      </w:r>
      <w:r>
        <w:rPr>
          <w:szCs w:val="28"/>
          <w:vertAlign w:val="subscript"/>
          <w:lang w:val="ru-RU"/>
        </w:rPr>
        <w:t>2</w:t>
      </w:r>
      <w:r>
        <w:rPr>
          <w:szCs w:val="28"/>
          <w:lang w:val="ru-RU"/>
        </w:rPr>
        <w:t>. Дыхание при повышенном и пониженном атмосферном давлении.</w:t>
      </w:r>
    </w:p>
    <w:p>
      <w:pPr>
        <w:pStyle w:val="Normal"/>
        <w:shd w:fill="FFFFFF" w:val="clear"/>
        <w:ind w:firstLine="720"/>
        <w:jc w:val="center"/>
        <w:rPr>
          <w:szCs w:val="28"/>
          <w:lang w:val="ru-RU"/>
        </w:rPr>
      </w:pPr>
      <w:r>
        <w:rPr>
          <w:b/>
          <w:bCs/>
          <w:szCs w:val="28"/>
          <w:lang w:val="ru-RU"/>
        </w:rPr>
        <w:t>Тема 9.3. РЕГУЛЯЦИЯ ДЫХАНИЯ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>Понятие о дыхательном центре и его автоматии. Гуморальная регуляция дыхания. Рефлекторная регуляция дыхания. Регуляция дыхания при мышечной работе. Максимальное потребление кислорода и факторы его определяющие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b/>
          <w:szCs w:val="28"/>
          <w:lang w:val="ru-RU"/>
        </w:rPr>
        <w:t>Коллоквиум по разделам «Система крови», «Кровообращение», «Система дыхания».</w:t>
      </w:r>
    </w:p>
    <w:p>
      <w:pPr>
        <w:pStyle w:val="Normal"/>
        <w:shd w:fill="FFFFFF" w:val="clear"/>
        <w:spacing w:before="120" w:after="0"/>
        <w:ind w:firstLine="72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szCs w:val="28"/>
          <w:lang w:val="ru-RU"/>
        </w:rPr>
        <w:t xml:space="preserve">Раздел </w:t>
      </w:r>
      <w:r>
        <w:rPr>
          <w:b/>
          <w:bCs/>
          <w:szCs w:val="28"/>
          <w:lang w:val="ru-RU"/>
        </w:rPr>
        <w:t>10. ПИЩЕВАРЕНИЕ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szCs w:val="28"/>
          <w:lang w:val="ru-RU"/>
        </w:rPr>
      </w:pPr>
      <w:r>
        <w:rPr>
          <w:b/>
          <w:bCs/>
          <w:szCs w:val="28"/>
          <w:lang w:val="ru-RU"/>
        </w:rPr>
        <w:t>Тема 10.1. ОБЩАЯ ХАРАКТЕРИСТИКА ПИЩЕВАРИТЕЛЬНЫХ</w:t>
      </w:r>
    </w:p>
    <w:p>
      <w:pPr>
        <w:pStyle w:val="Normal"/>
        <w:shd w:fill="FFFFFF" w:val="clear"/>
        <w:ind w:firstLine="720"/>
        <w:jc w:val="center"/>
        <w:rPr>
          <w:szCs w:val="28"/>
          <w:lang w:val="ru-RU"/>
        </w:rPr>
      </w:pPr>
      <w:r>
        <w:rPr>
          <w:b/>
          <w:bCs/>
          <w:szCs w:val="28"/>
          <w:lang w:val="ru-RU"/>
        </w:rPr>
        <w:t>ПРОЦЕССОВ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Cs w:val="28"/>
          <w:lang w:val="ru-RU"/>
        </w:rPr>
        <w:t>Роль отечественных ученых (В.А. Басов, И.П. Павлов, К.М. Быков, И.П. Разенков и др.) в изучении физиологии пищеварения. Понятие о пищеварении. Функции пищеварительной системы: моторная, секреторная, всасывательная, защитная, метаболическая, выделительная, эндокринная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  <w:lang w:val="ru-RU"/>
        </w:rPr>
        <w:t>Пищеварение в полости рта. Состав слюны, значение ее составных частей. Механизм секреции слюны. Механические процессы в ротовой полости. Пищевод и его функция. Пищеварение в полости желудка. Состав желудочного сока и значение его компонентов (ферменты, соляная кислота, слизь). Секреторная функция поджелудочной железы. Состав поджелудочного сока и значение его компонентов для пищеварения. Механизмы регуляции секреторной деятельности поджелудочной железы. Образование и выделение желчи. Значение желчи в процессах пищеварения. Регуляция желчеобразования и желчевыделения. Пищеварение в 12-перстной кишке. Пищеварение в тонкой и толстой кишках. Состав и свойства кишечного сока. Значение печени и поджелудочной железы в пищеварении. Переваривание и всасывание белков, жиров и углеводов. Особенности пищеварения в толстой кишке. Прямая кишка и дефекация.</w:t>
      </w:r>
    </w:p>
    <w:p>
      <w:pPr>
        <w:pStyle w:val="Normal"/>
        <w:shd w:fill="FFFFFF" w:val="clear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szCs w:val="28"/>
          <w:lang w:val="ru-RU"/>
        </w:rPr>
        <w:t xml:space="preserve">Раздел </w:t>
      </w:r>
      <w:r>
        <w:rPr>
          <w:b/>
          <w:bCs/>
          <w:szCs w:val="28"/>
          <w:lang w:val="ru-RU"/>
        </w:rPr>
        <w:t>11. ФИЗИОЛОГИЯ ВЫДЕЛЕНИЯ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Тема </w:t>
      </w:r>
      <w:r>
        <w:rPr>
          <w:b/>
          <w:bCs/>
          <w:szCs w:val="28"/>
          <w:lang w:val="ru-RU"/>
        </w:rPr>
        <w:t>11.1. ОБЩАЯ ХАРАКТЕРИСТИКА ПРОЦЕССОВ ВЫДЕЛЕНИЯ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Cs w:val="28"/>
          <w:lang w:val="ru-RU"/>
        </w:rPr>
        <w:t>Выделение как одна из функций, обеспечивающих постоянство внутренней среды организма. Почки, их строение и выделительная функция. Нефрон, как функциональная единица почки. Особенности почечного кровообращения, современные представления о механизмах мочеобразования. Роль почек в выделительной функции и поддержании осмотического давления, кислотно-щелочного равновесия, водного баланса, состава внутренней среды.</w:t>
      </w:r>
    </w:p>
    <w:p>
      <w:pPr>
        <w:pStyle w:val="Normal"/>
        <w:shd w:fill="FFFFFF" w:val="clear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Раздел 12. ОБМЕН ВЕЩЕСТВ И ЭНЕРГИИ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 xml:space="preserve">Тема 12.1. ОБМЕН ВЕЩЕСТВ И ЭНЕРГИИ КАК ОСНОВА </w:t>
      </w:r>
    </w:p>
    <w:p>
      <w:pPr>
        <w:pStyle w:val="Normal"/>
        <w:shd w:fill="FFFFFF" w:val="clear"/>
        <w:ind w:firstLine="720"/>
        <w:jc w:val="center"/>
        <w:rPr>
          <w:szCs w:val="28"/>
          <w:lang w:val="ru-RU"/>
        </w:rPr>
      </w:pPr>
      <w:r>
        <w:rPr>
          <w:b/>
          <w:bCs/>
          <w:szCs w:val="28"/>
          <w:lang w:val="ru-RU"/>
        </w:rPr>
        <w:t>ЖИЗНЕДЕЯТЕЛЬНОСТИ ОРГАНИЗМА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Cs w:val="28"/>
          <w:lang w:val="ru-RU"/>
        </w:rPr>
        <w:t>Обмен веществ – основное свойство живой материи. Взаимосвязь обмена веществ и энергии. Понятие об ассимиляции и диссимиляции. Обмен белков. Обмен углеводов. Обмен липидов. Витамины, их роль в организме. Регуляция обмена веществ. Обмен воды и минеральных солей. Содержание и значение воды в организме. Содержание и значение минеральных солей. Образование и расход энергии в организме. Энергетический обмен организма в покое (основной обмен), факторы на него влияющие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Раздел 13. ТЕРМОРЕГУЛЯЦИЯ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Тема 13.1. ТЕПЛООБРАЗОВАНИЕ В ЖИВЫХ ОРГАНИЗМАХ.</w:t>
      </w:r>
    </w:p>
    <w:p>
      <w:pPr>
        <w:pStyle w:val="Normal"/>
        <w:shd w:fill="FFFFFF" w:val="clear"/>
        <w:ind w:firstLine="720"/>
        <w:jc w:val="center"/>
        <w:rPr>
          <w:szCs w:val="28"/>
          <w:lang w:val="ru-RU"/>
        </w:rPr>
      </w:pPr>
      <w:r>
        <w:rPr>
          <w:b/>
          <w:bCs/>
          <w:szCs w:val="28"/>
          <w:lang w:val="ru-RU"/>
        </w:rPr>
        <w:t>ТЕПЛОВОЙ БАЛАНС ОРГАНИЗМА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Cs w:val="28"/>
          <w:lang w:val="ru-RU"/>
        </w:rPr>
        <w:t>Тепловой баланс. Понятие о теплообмене. Гомойотермные (теплокровные) и пойкилотермные (холоднокровные) организмы. Температурный гомеостаз. Температура поверхностных тканей (оболочки) и глубоких тканей (ядра). Кожная температура. Первичное и вторичное тепло. Механизмы теплопродукции: сократительный и несократительный термогенез. Механизмы отдачи тепла организмом человека: теплопроведение, теплоизлучение, конвекция, испарение. Гипотермия и гипертермия.</w:t>
      </w:r>
    </w:p>
    <w:p>
      <w:pPr>
        <w:pStyle w:val="Normal"/>
        <w:shd w:fill="FFFFFF" w:val="clear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Раздел 14. ОСНОВЫ ВОЗРАСТНОЙ ФИЗИОЛОГИИ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szCs w:val="28"/>
          <w:lang w:val="ru-RU"/>
        </w:rPr>
      </w:pPr>
      <w:r>
        <w:rPr>
          <w:b/>
          <w:bCs/>
          <w:szCs w:val="28"/>
          <w:lang w:val="ru-RU"/>
        </w:rPr>
        <w:t xml:space="preserve">Тема </w:t>
      </w:r>
      <w:r>
        <w:rPr>
          <w:b/>
          <w:szCs w:val="28"/>
          <w:lang w:val="ru-RU"/>
        </w:rPr>
        <w:t>14.1</w:t>
      </w:r>
      <w:r>
        <w:rPr>
          <w:szCs w:val="28"/>
          <w:lang w:val="ru-RU"/>
        </w:rPr>
        <w:t xml:space="preserve">. </w:t>
      </w:r>
      <w:r>
        <w:rPr>
          <w:b/>
          <w:bCs/>
          <w:szCs w:val="28"/>
          <w:lang w:val="ru-RU"/>
        </w:rPr>
        <w:t>ОБЩИЕ ФИЗИОЛОГИЧЕСКИЕ ЗАКОНОМЕРНОСТИ РОСТА И РАЗВИТИЯ ОРГАНИЗМА ЧЕЛОВЕКА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>Основные закономерности индивидуального развития организма. Рост и развитие организма. Влияние наследственных признаков и факторов среды на процессы онтогенеза. Функциональное состояние организма.</w:t>
      </w:r>
    </w:p>
    <w:p>
      <w:pPr>
        <w:pStyle w:val="Normal"/>
        <w:shd w:fill="FFFFFF" w:val="clear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szCs w:val="28"/>
          <w:lang w:val="ru-RU"/>
        </w:rPr>
      </w:pPr>
      <w:r>
        <w:rPr>
          <w:b/>
          <w:bCs/>
          <w:szCs w:val="28"/>
          <w:lang w:val="ru-RU"/>
        </w:rPr>
        <w:t>Тема 14.2. ВОЗРАСТНАЯ ПЕРИОДИЗАЦИЯ. ПАСПОРТНЫЙ И БИОЛОГИЧЕСКИЙ ВОЗРАСТ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Cs w:val="28"/>
          <w:lang w:val="ru-RU"/>
        </w:rPr>
        <w:t>Возрастная периодизация, гетерохронность роста и развития организма. Календарный и биологический возраст. Темпы биологического развития. Акселерация (эпохальная и индивидуальная), медиация и ретардация. Критические и сенситивные периоды.</w:t>
      </w:r>
    </w:p>
    <w:p>
      <w:pPr>
        <w:pStyle w:val="Normal"/>
        <w:shd w:fill="FFFFFF" w:val="clear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szCs w:val="28"/>
          <w:lang w:val="ru-RU"/>
        </w:rPr>
      </w:pPr>
      <w:r>
        <w:rPr>
          <w:b/>
          <w:bCs/>
          <w:szCs w:val="28"/>
          <w:lang w:val="ru-RU"/>
        </w:rPr>
        <w:t>Тема 14.3. ФИЗИОЛОГИЧЕСКИЕ ОСОБЕННОСТИ ОРГАНИЗМА ЛЮДЕЙ ПОЖИЛОГО И СТАРЧЕСКОГО ВОЗРАСТА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Cs w:val="28"/>
          <w:lang w:val="ru-RU"/>
        </w:rPr>
        <w:t>Характеристика теорий старения. Возрастные особенности опорно-двигательного аппарата, вегетативных и сенсорных систем организма. Возрастные особенности регуляторных систем (нервной и эндокринной). Физиологические особенности адаптации людей зрелого и пожилого возраста к физическим нагрузкам.</w:t>
      </w:r>
    </w:p>
    <w:p>
      <w:pPr>
        <w:pStyle w:val="Normal"/>
        <w:shd w:fill="FFFFFF" w:val="clear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 xml:space="preserve">Тема 14.4. ВЛИЯНИЕ ОБРАЗА ЖИЗНИ И ДВИГАТЕЛЬНОЙ </w:t>
      </w:r>
    </w:p>
    <w:p>
      <w:pPr>
        <w:pStyle w:val="Normal"/>
        <w:shd w:fill="FFFFFF" w:val="clear"/>
        <w:ind w:firstLine="720"/>
        <w:jc w:val="center"/>
        <w:rPr>
          <w:szCs w:val="28"/>
          <w:lang w:val="ru-RU"/>
        </w:rPr>
      </w:pPr>
      <w:r>
        <w:rPr>
          <w:b/>
          <w:bCs/>
          <w:szCs w:val="28"/>
          <w:lang w:val="ru-RU"/>
        </w:rPr>
        <w:t>АКТИВНОСТИ НА ПРОЦЕССЫ СТАРЕНИЯ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Cs w:val="28"/>
          <w:lang w:val="ru-RU"/>
        </w:rPr>
        <w:t>Старение, продолжительность жизни, адаптивные реакции и реактивность организма. Условия, способствующие продлению активного долголетия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szCs w:val="28"/>
          <w:lang w:val="ru-RU"/>
        </w:rPr>
      </w:pPr>
      <w:r>
        <w:rPr>
          <w:b/>
          <w:bCs/>
          <w:szCs w:val="28"/>
          <w:lang w:val="ru-RU"/>
        </w:rPr>
        <w:t>Раздел 15. ЗАКОНОМЕРНОСТИ АДАПТАЦИИ К ФИЗИЧЕСКИМ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НАГРУЗКАМ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szCs w:val="28"/>
          <w:lang w:val="ru-RU"/>
        </w:rPr>
      </w:pPr>
      <w:r>
        <w:rPr>
          <w:b/>
          <w:bCs/>
          <w:szCs w:val="28"/>
          <w:lang w:val="ru-RU"/>
        </w:rPr>
        <w:t>Тема 15.1. ФИЗИОЛОГИЧЕСКИЕ ОСОБЕННОСТИ АДАПТАЦИИ К ФИЗИЧЕСКИМ НАГРУЗКАМ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Cs w:val="28"/>
          <w:lang w:val="ru-RU"/>
        </w:rPr>
        <w:t>Роль физической культуры в современных условиях. Отрицательное влияние гипокинезии и гиподинамии на организм человека. Адаптация к физическим нагрузкам и резервные возможности организма. Динамика функций организма при адаптации. Стадии адаптации. Физическая активность как средство профилактики сердечно-сосудистых заболеваний. Выбор физических нагрузок для укрепления здоровья.</w:t>
      </w:r>
    </w:p>
    <w:p>
      <w:pPr>
        <w:pStyle w:val="Normal"/>
        <w:shd w:fill="FFFFFF" w:val="clear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bCs/>
          <w:szCs w:val="28"/>
          <w:lang w:val="ru-RU"/>
        </w:rPr>
        <w:t>Раздел 16. ЗАКОНОМЕРНОСТИ АДАПТАЦИИ ОРГАНИЗМА К РАЗЛИЧНЫМ УСЛОВИЯМ ОКРУЖАЮЩЕЙ СРЕДЫ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Тема 16.1. ОБЩИЕ ПРИНЦИПЫ И ХАРАКТЕРИСТИКИ</w:t>
      </w:r>
    </w:p>
    <w:p>
      <w:pPr>
        <w:pStyle w:val="Normal"/>
        <w:shd w:fill="FFFFFF" w:val="clear"/>
        <w:ind w:firstLine="720"/>
        <w:jc w:val="center"/>
        <w:rPr>
          <w:szCs w:val="28"/>
          <w:lang w:val="ru-RU"/>
        </w:rPr>
      </w:pP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  <w:lang w:val="ru-RU"/>
        </w:rPr>
        <w:t>ПРОЦЕССА АДАПТАЦИИ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Cs w:val="28"/>
          <w:lang w:val="ru-RU"/>
        </w:rPr>
        <w:t>Понятие об адаптации. Определение и классификация физиологической адаптации. Гомеостаз и его роль в адаптации организма. Общий механизм и основные стадии индивидуальной адаптации. Норма адаптивной реакции и структурная цена адаптации. Срочная и долговременная адаптация.</w:t>
      </w:r>
    </w:p>
    <w:p>
      <w:pPr>
        <w:pStyle w:val="Normal"/>
        <w:shd w:fill="FFFFFF" w:val="clear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szCs w:val="28"/>
          <w:lang w:val="ru-RU"/>
        </w:rPr>
      </w:pPr>
      <w:r>
        <w:rPr>
          <w:b/>
          <w:bCs/>
          <w:szCs w:val="28"/>
          <w:lang w:val="ru-RU"/>
        </w:rPr>
        <w:t>Тема 16.2. ВЛИЯНИЕ ПОНИЖЕННОГО БАРОМЕТРИЧЕСКОГО ДАВЛЕНИЯ НА ОРГАНИЗМ ЧЕЛОВЕКА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Cs w:val="28"/>
          <w:lang w:val="ru-RU"/>
        </w:rPr>
        <w:t>Понятие о среднегорье и высокогорье. Влияние среднегорья и высокогорья на функции организма. Факторы, способствующие развитию горной болезни. Продолжительность акклиматизации и условия ее оптимизации. Физическая работоспособность в условиях измененного барометрического давления.</w:t>
      </w:r>
    </w:p>
    <w:p>
      <w:pPr>
        <w:pStyle w:val="Normal"/>
        <w:shd w:fill="FFFFFF" w:val="clear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 xml:space="preserve">Тема 16.3. АДАПТАЦИЯ ОРГАНИЗМА К ВЫСОКОМУ </w:t>
      </w:r>
    </w:p>
    <w:p>
      <w:pPr>
        <w:pStyle w:val="Normal"/>
        <w:shd w:fill="FFFFFF" w:val="clear"/>
        <w:ind w:firstLine="720"/>
        <w:jc w:val="center"/>
        <w:rPr>
          <w:szCs w:val="28"/>
          <w:lang w:val="ru-RU"/>
        </w:rPr>
      </w:pPr>
      <w:r>
        <w:rPr>
          <w:b/>
          <w:bCs/>
          <w:szCs w:val="28"/>
          <w:lang w:val="ru-RU"/>
        </w:rPr>
        <w:t>БАРОМЕТРИЧЕСКОМУ ДАВЛЕНИЮ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Cs w:val="28"/>
          <w:lang w:val="ru-RU"/>
        </w:rPr>
        <w:t>Физиологические сдвиги в организме при подводных погружениях, возможные отрицательные последствия. Причины кислородного отравления и меры предосторожности при подводных погружениях с использованием акваланга. Патологические состояния, связанные с высоким барометрическим давлением: отравление О</w:t>
      </w:r>
      <w:r>
        <w:rPr>
          <w:szCs w:val="28"/>
          <w:vertAlign w:val="subscript"/>
          <w:lang w:val="ru-RU"/>
        </w:rPr>
        <w:t>2</w:t>
      </w:r>
      <w:r>
        <w:rPr>
          <w:szCs w:val="28"/>
          <w:lang w:val="ru-RU"/>
        </w:rPr>
        <w:t>, кислородное голодание, отравление СО</w:t>
      </w:r>
      <w:r>
        <w:rPr>
          <w:szCs w:val="28"/>
          <w:vertAlign w:val="subscript"/>
          <w:lang w:val="ru-RU"/>
        </w:rPr>
        <w:t>2</w:t>
      </w:r>
      <w:r>
        <w:rPr>
          <w:szCs w:val="28"/>
          <w:lang w:val="ru-RU"/>
        </w:rPr>
        <w:t>, переохлаждение организма. Физиологические особенности адаптации к высокому атмосферному давлению.</w:t>
      </w:r>
    </w:p>
    <w:p>
      <w:pPr>
        <w:pStyle w:val="Normal"/>
        <w:shd w:fill="FFFFFF" w:val="clear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 xml:space="preserve">Тема 16.4. ВЛИЯНИЕ ПОВЫШЕННОЙ ТЕМПЕРАТУРЫ </w:t>
      </w:r>
    </w:p>
    <w:p>
      <w:pPr>
        <w:pStyle w:val="Normal"/>
        <w:shd w:fill="FFFFFF" w:val="clear"/>
        <w:ind w:firstLine="720"/>
        <w:jc w:val="center"/>
        <w:rPr>
          <w:szCs w:val="28"/>
          <w:lang w:val="ru-RU"/>
        </w:rPr>
      </w:pPr>
      <w:r>
        <w:rPr>
          <w:b/>
          <w:bCs/>
          <w:szCs w:val="28"/>
          <w:lang w:val="ru-RU"/>
        </w:rPr>
        <w:t>ОКРУЖАЮЩЕЙ СРЕДЫ НА ОРГАНИЗМ ЧЕЛОВЕКА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Cs w:val="28"/>
          <w:lang w:val="ru-RU"/>
        </w:rPr>
        <w:t>Физиологические изменения организма в условиях повышенной температуры окружающей среды. Симбиоз высокой температуры окружающей среды и факторов риска. Физическая работоспособность в условиях повышенной температуры и влажности воздуха. Акклиматизация организма к условиям повышенной температуры окружающей среды.</w:t>
      </w:r>
    </w:p>
    <w:p>
      <w:pPr>
        <w:pStyle w:val="Normal"/>
        <w:shd w:fill="FFFFFF" w:val="clear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szCs w:val="28"/>
          <w:lang w:val="ru-RU"/>
        </w:rPr>
      </w:pPr>
      <w:r>
        <w:rPr>
          <w:b/>
          <w:bCs/>
          <w:szCs w:val="28"/>
          <w:lang w:val="ru-RU"/>
        </w:rPr>
        <w:t>Тема 16.5. ВЛИЯНИЕ НИЗКОЙ ТЕМПЕРАТУРЫ ОКРУЖАЮЩЕЙ СРЕДЫ НА ОРГАНИЗМ ЧЕЛОВЕКА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Cs w:val="28"/>
          <w:lang w:val="ru-RU"/>
        </w:rPr>
        <w:t>Физиологические реакции организма в условиях низкой температуры окружающей среды. Физические механизмы теплопродукции и теплоотдачи в условиях изменения температуры и влажности воздуха. Симбиоз низкой температуры окружающей среды и факторов риска. Акклиматизация организма к холоду.</w:t>
      </w:r>
    </w:p>
    <w:p>
      <w:pPr>
        <w:pStyle w:val="Normal"/>
        <w:shd w:fill="FFFFFF" w:val="clear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 xml:space="preserve">Тема 16.6. РАБОТОСПОСОБНОСТЬ ЧЕЛОВЕКА ПРИ СМЕНЕ </w:t>
      </w:r>
    </w:p>
    <w:p>
      <w:pPr>
        <w:pStyle w:val="Normal"/>
        <w:shd w:fill="FFFFFF" w:val="clear"/>
        <w:ind w:firstLine="720"/>
        <w:jc w:val="center"/>
        <w:rPr>
          <w:szCs w:val="28"/>
          <w:lang w:val="ru-RU"/>
        </w:rPr>
      </w:pPr>
      <w:r>
        <w:rPr>
          <w:b/>
          <w:bCs/>
          <w:szCs w:val="28"/>
          <w:lang w:val="ru-RU"/>
        </w:rPr>
        <w:t>ПОЯСНО-КЛИМАТИЧЕСКИХ УСЛОВИЙ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Cs w:val="28"/>
          <w:lang w:val="ru-RU"/>
        </w:rPr>
        <w:t>Биологические ритмы, как эволюционно закрепленная форма адаптации. Классификация биоритмов: циркадианные, околомесячные, сезонные, многолетние. Акклиматизация организма к смене поясно-климатических условий.</w:t>
      </w:r>
    </w:p>
    <w:p>
      <w:pPr>
        <w:pStyle w:val="Normal"/>
        <w:shd w:fill="FFFFFF" w:val="clear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szCs w:val="28"/>
          <w:lang w:val="ru-RU"/>
        </w:rPr>
      </w:pPr>
      <w:r>
        <w:rPr>
          <w:b/>
          <w:bCs/>
          <w:szCs w:val="28"/>
          <w:lang w:val="ru-RU"/>
        </w:rPr>
        <w:t>Тема 16.7. ФИЗИОЛОГИЧЕСКИЕ ЭФФЕКТЫ ОЗДОРОВЛЕНИЯ ОРГАНИЗМА НА КУРОРТАХ</w:t>
      </w:r>
    </w:p>
    <w:p>
      <w:pPr>
        <w:pStyle w:val="Normal"/>
        <w:shd w:fill="FFFFFF" w:val="clear"/>
        <w:spacing w:before="120" w:after="0"/>
        <w:ind w:firstLine="720"/>
        <w:rPr>
          <w:szCs w:val="28"/>
        </w:rPr>
      </w:pPr>
      <w:r>
        <w:rPr>
          <w:szCs w:val="28"/>
          <w:lang w:val="ru-RU"/>
        </w:rPr>
        <w:t xml:space="preserve">Понятие курорт и курортология. Классификация курортов. Бальнеотерапевтические курорты. Физиологическое действие на организм. </w:t>
      </w:r>
      <w:r>
        <w:rPr>
          <w:szCs w:val="28"/>
        </w:rPr>
        <w:t>SPA терапия. Грязелечебные курорты.</w:t>
      </w:r>
    </w:p>
    <w:p>
      <w:pPr>
        <w:sectPr>
          <w:type w:val="continuous"/>
          <w:pgSz w:w="11906" w:h="16838"/>
          <w:pgMar w:left="1418" w:right="680" w:gutter="0" w:header="720" w:top="1247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ЧЕБНО-МЕТОДИЧЕСКАЯ КАРТА ДИСЦИПЛИН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655685</wp:posOffset>
                </wp:positionH>
                <wp:positionV relativeFrom="paragraph">
                  <wp:posOffset>-825500</wp:posOffset>
                </wp:positionV>
                <wp:extent cx="6858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-65pt;mso-position-vertical-relative:text;margin-left:68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89" w:type="dxa"/>
        <w:jc w:val="left"/>
        <w:tblInd w:w="16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96"/>
        <w:gridCol w:w="5715"/>
        <w:gridCol w:w="853"/>
        <w:gridCol w:w="962"/>
        <w:gridCol w:w="736"/>
        <w:gridCol w:w="914"/>
        <w:gridCol w:w="2141"/>
        <w:gridCol w:w="677"/>
        <w:gridCol w:w="1695"/>
      </w:tblGrid>
      <w:tr>
        <w:trPr>
          <w:trHeight w:val="431" w:hRule="atLeast"/>
        </w:trPr>
        <w:tc>
          <w:tcPr>
            <w:tcW w:w="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pacing w:lineRule="exact" w:line="240" w:before="80" w:after="0"/>
              <w:ind w:left="113" w:right="113" w:hanging="0"/>
              <w:jc w:val="center"/>
              <w:rPr/>
            </w:pPr>
            <w:r>
              <w:rPr>
                <w:szCs w:val="28"/>
              </w:rPr>
              <w:t>Номер раздела, темы, занятия</w:t>
            </w:r>
          </w:p>
        </w:tc>
        <w:tc>
          <w:tcPr>
            <w:tcW w:w="5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вание раздела, темы, занятия; перечень изучаемых вопросов</w:t>
            </w:r>
          </w:p>
        </w:tc>
        <w:tc>
          <w:tcPr>
            <w:tcW w:w="34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аудиторных часов</w:t>
            </w:r>
          </w:p>
        </w:tc>
        <w:tc>
          <w:tcPr>
            <w:tcW w:w="21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Cs w:val="28"/>
                <w:lang w:val="ru-RU"/>
              </w:rPr>
              <w:t>Материальное обеспечение занятия (наглядные, методи</w:t>
              <w:softHyphen/>
              <w:t>ческие пособия и др.)</w:t>
            </w:r>
          </w:p>
        </w:tc>
        <w:tc>
          <w:tcPr>
            <w:tcW w:w="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Литература</w:t>
            </w:r>
          </w:p>
        </w:tc>
        <w:tc>
          <w:tcPr>
            <w:tcW w:w="1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ормы контроля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наний</w:t>
            </w:r>
          </w:p>
        </w:tc>
      </w:tr>
      <w:tr>
        <w:trPr>
          <w:trHeight w:val="2498" w:hRule="atLeast"/>
          <w:cantSplit w:val="true"/>
        </w:trPr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лекции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Cs w:val="28"/>
              </w:rPr>
              <w:t>практически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Cs w:val="28"/>
              </w:rPr>
              <w:t>(семинарские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Cs w:val="28"/>
              </w:rPr>
              <w:t>занятия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Cs w:val="28"/>
              </w:rPr>
              <w:t>лабораторные занятия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Cs w:val="28"/>
              </w:rPr>
              <w:t>управляемая самостоятельная работа студента</w:t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8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5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Физиология человека (</w:t>
            </w:r>
            <w:r>
              <w:rPr>
                <w:b/>
                <w:szCs w:val="28"/>
                <w:lang w:val="ru-RU"/>
              </w:rPr>
              <w:t>1</w:t>
            </w:r>
            <w:r>
              <w:rPr>
                <w:b/>
                <w:szCs w:val="28"/>
              </w:rPr>
              <w:t>3</w:t>
            </w:r>
            <w:r>
              <w:rPr>
                <w:b/>
                <w:szCs w:val="28"/>
                <w:lang w:val="ru-RU"/>
              </w:rPr>
              <w:t>4</w:t>
            </w:r>
            <w:r>
              <w:rPr>
                <w:b/>
                <w:szCs w:val="28"/>
              </w:rPr>
              <w:t xml:space="preserve"> ч.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ru-RU"/>
              </w:rPr>
              <w:t>72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ru-RU"/>
              </w:rPr>
              <w:t>3</w:t>
            </w:r>
            <w:r>
              <w:rPr>
                <w:b/>
                <w:szCs w:val="28"/>
              </w:rPr>
              <w:t>2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30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1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1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  <w:lang w:val="ru-RU"/>
              </w:rPr>
              <w:t xml:space="preserve">Введение. Общие физиологические свойства живых образований (6 ч.)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.1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Физиология как наука. Механизм возникновения биопотенциалов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1. Предмет физиологии и его значение для специальности «Туризм и гостеприимство». Связь ее с другими науками.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2. Основные физиологические понятия: физиологические функции и процессы, раздражимость, раздражители, возбудимость и др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3. Закономерности реагирования возбудимых тканей на действие раздражителей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аблицы, рисунк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3]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[5]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[15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1.2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нутриклеточные основы возбудимости. Мембранные потенциалы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1. Строение и функции плазмалеммы возбудимых клеток. Ионные каналы и ионные насосы.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2. Механизм возникновения биопотенциалов. Мембранные потенциалы.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3. Учение Н.Е. Введенского о функциональной лабильност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 xml:space="preserve">Таблицы, фрагмент видеофильма «Физиология человека и </w:t>
            </w:r>
            <w:r>
              <w:rPr>
                <w:szCs w:val="28"/>
                <w:lang w:val="ru-RU"/>
              </w:rPr>
              <w:t>животных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43760</wp:posOffset>
                      </wp:positionH>
                      <wp:positionV relativeFrom="paragraph">
                        <wp:posOffset>-806450</wp:posOffset>
                      </wp:positionV>
                      <wp:extent cx="571500" cy="5715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5pt;mso-wrap-distance-left:9.05pt;mso-wrap-distance-right:9.05pt;mso-wrap-distance-top:0pt;mso-wrap-distance-bottom:0pt;margin-top:-63.5pt;mso-position-vertical-relative:text;margin-left:168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2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9]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[15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317500</wp:posOffset>
                      </wp:positionV>
                      <wp:extent cx="972820" cy="4686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972720" cy="46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80.05pt;margin-top:25pt;width:76.55pt;height:36.85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510540</wp:posOffset>
                      </wp:positionV>
                      <wp:extent cx="233680" cy="3460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33640" cy="34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86.7pt;margin-top:40.2pt;width:18.35pt;height:27.2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456565</wp:posOffset>
                      </wp:positionV>
                      <wp:extent cx="270510" cy="2705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7036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wrap="square" lIns="10800" rIns="10800" tIns="54000" bIns="54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87.85pt;margin-top:35.95pt;width:21.25pt;height:21.2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1.3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бнаружение электрических явлений в живой ткани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 Первый и второй опыты Гальвани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2. Опыт вторичного сокращения Маттеучи. 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3. Определение пороговой и максимальной силы раздражени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Электростимулятор, лягушка, препаровальный набор, миограф, кимограф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]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[5] [6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4]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  <w:t>Текущий опро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2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  <w:lang w:val="ru-RU"/>
              </w:rPr>
              <w:t>Функциональная организация центральной нервной системы (6 ч.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2.1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Классификация нервной системы. Виды нейронов. Представление о рецепторах. Учение о рефлекс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аблиц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]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[3]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[9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2.2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ецептивные поля рефлексов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1. Изучение спинномозговых рефлексов при раздражении различных рецептивных по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2. Проприоцептивные рефлексы человек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Электростимулятор, неврологические молоточк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2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9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5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еседа</w:t>
            </w:r>
          </w:p>
        </w:tc>
      </w:tr>
      <w:tr>
        <w:trPr>
          <w:trHeight w:val="257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2.</w:t>
            </w:r>
            <w:r>
              <w:rPr>
                <w:szCs w:val="28"/>
                <w:lang w:val="ru-RU"/>
              </w:rPr>
              <w:t>3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ведение возбуждения в живой ткани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1. Механизм проведения возбуждения по немиелинизированным и миелинизированным нервным волокнам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2. Общая характеристика и классификация синапсов и медиаторов. 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3. Строение и функциональные особенности химических синапсов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Таблицы, рисунки, фрагмент видеофильма «Физиология человека и животных»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аблицы, схем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]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[2]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[3]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[9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10615</wp:posOffset>
                      </wp:positionH>
                      <wp:positionV relativeFrom="paragraph">
                        <wp:posOffset>1482090</wp:posOffset>
                      </wp:positionV>
                      <wp:extent cx="263525" cy="2527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6352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87.45pt;margin-top:116.65pt;width:20.7pt;height:19.8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3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Особенности деятельности нервных цен</w:t>
            </w:r>
            <w:r>
              <w:rPr>
                <w:b/>
                <w:szCs w:val="28"/>
                <w:lang w:val="ru-RU"/>
              </w:rPr>
              <w:t>тров. Координационная деятельность ЦНС (8 ч.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900670</wp:posOffset>
                      </wp:positionH>
                      <wp:positionV relativeFrom="paragraph">
                        <wp:posOffset>-774065</wp:posOffset>
                      </wp:positionV>
                      <wp:extent cx="615315" cy="4953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315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45pt;height:39pt;mso-wrap-distance-left:9.05pt;mso-wrap-distance-right:9.05pt;mso-wrap-distance-top:0pt;mso-wrap-distance-bottom:0pt;margin-top:-60.95pt;mso-position-vertical-relative:text;margin-left:622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3.1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 xml:space="preserve">Представление о функциональной организации и локализации нервных центров. 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 xml:space="preserve">1. Современное представление об интегративной деятельности нервной системы. 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 xml:space="preserve">2. Особенности синаптической передачи возбуждения в ЦНС. 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3. Торможение в ЦНС и его виды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аблицы, схемы, рисунк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2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9]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[10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3.2.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ервные центры, их организация и свойства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1. Особенности проведения возбуждения в нервных центрах. 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2. Принципы координационной деятельности ЦНС. 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3. Интегративная деятельность нервной системы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аблицы, схемы, рисунк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2]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84225</wp:posOffset>
                      </wp:positionH>
                      <wp:positionV relativeFrom="paragraph">
                        <wp:posOffset>-806450</wp:posOffset>
                      </wp:positionV>
                      <wp:extent cx="571500" cy="4572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6pt;mso-wrap-distance-left:9.05pt;mso-wrap-distance-right:9.05pt;mso-wrap-distance-top:0pt;mso-wrap-distance-bottom:0pt;margin-top:-63.5pt;mso-position-vertical-relative:text;margin-left:6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3]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[15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97915</wp:posOffset>
                      </wp:positionH>
                      <wp:positionV relativeFrom="paragraph">
                        <wp:posOffset>682625</wp:posOffset>
                      </wp:positionV>
                      <wp:extent cx="686435" cy="3435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865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86.5pt;margin-top:53.75pt;width:54pt;height:27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3.3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ефлекторная дуга, время рефлекса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 Анализ рефлекторной дуги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 Определение времени рефлекса при разной силе раздражени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Лягушки, растворы серной кислоты, секундоме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]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[5] [6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4]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[16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стовая контрольная работа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3.4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Исследование интегративно-координационной деятельности ЦНС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1. Последовательная суммация подпороговых импульсов в центральной нервной системе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 Иррадиация возбуждения в спинном мозг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Электростимулятор, лягушки, миограф, кимограф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]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[5] [6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4]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ро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4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Структуры отделов центральной нервной системы и их функции (4 ч.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13790</wp:posOffset>
                      </wp:positionH>
                      <wp:positionV relativeFrom="paragraph">
                        <wp:posOffset>217170</wp:posOffset>
                      </wp:positionV>
                      <wp:extent cx="256540" cy="2527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5668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87.7pt;margin-top:17.1pt;width:20.15pt;height:19.8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4.1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Функции спинного мозга, продолговатого мозга и варолиева моста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1. Проводниковая, рефлекторная и интегративная функции спинного мозга.</w:t>
            </w:r>
          </w:p>
          <w:p>
            <w:pPr>
              <w:pStyle w:val="Normal"/>
              <w:rPr/>
            </w:pPr>
            <w:r>
              <w:rPr>
                <w:spacing w:val="-2"/>
                <w:szCs w:val="28"/>
                <w:lang w:val="ru-RU"/>
              </w:rPr>
              <w:t xml:space="preserve">2.Функциональная роль продолговатого мозга. 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. Функции варолиева мост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аблицы, схем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2]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-749300</wp:posOffset>
                      </wp:positionV>
                      <wp:extent cx="796290" cy="470535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29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pt;height:37.05pt;mso-wrap-distance-left:9.05pt;mso-wrap-distance-right:9.05pt;mso-wrap-distance-top:0pt;mso-wrap-distance-bottom:0pt;margin-top:-59pt;mso-position-vertical-relative:text;margin-left:47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3]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[5]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[15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4.2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 xml:space="preserve">Функции среднего мозга и ретикулярной формации 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 Функции среднего мозга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2. Ретикулярная формация ствола мозга. 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 xml:space="preserve">3. Влияние ретикулярной формации на деятельность других отделов ЦНС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исунки, барельефные таблиц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]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[3] [13]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[5]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[15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5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ru-RU"/>
              </w:rPr>
              <w:t xml:space="preserve">Структура и функции мозжечка, промежуточного мозга и больших полушарий. </w:t>
            </w:r>
            <w:r>
              <w:rPr>
                <w:b/>
                <w:szCs w:val="28"/>
              </w:rPr>
              <w:t>Вегетативная нервная система (</w:t>
            </w:r>
            <w:r>
              <w:rPr>
                <w:b/>
                <w:szCs w:val="28"/>
                <w:lang w:val="ru-RU"/>
              </w:rPr>
              <w:t>16</w:t>
            </w:r>
            <w:r>
              <w:rPr>
                <w:b/>
                <w:szCs w:val="28"/>
              </w:rPr>
              <w:t xml:space="preserve"> ч.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5.1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Функции мозжечка и промежуточного мозга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1. Участие мозжечка в регуляции двигательных и вегетативных функций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 Функции таламуса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. Структурно-функциональная организация гипоталамус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аблицы, муляж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2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0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1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4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5.2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зальные ганглии. Структурно-функциональная организация коры больших полушарий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 Функции базальных ганглиев.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2. Функциональная роль коры больших полушарий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. Проекционные и ассоциативные зоны коры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Барельефные таблицы, влажные препараты, схем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2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0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1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4] [15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108710</wp:posOffset>
                      </wp:positionH>
                      <wp:positionV relativeFrom="paragraph">
                        <wp:posOffset>1482725</wp:posOffset>
                      </wp:positionV>
                      <wp:extent cx="270510" cy="25654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70360" cy="25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87.3pt;margin-top:116.75pt;width:21.25pt;height:20.1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5.3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Исследование рефлекторной деятельности отделов головного мозга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1. Наблюдение за рефлекторными реакциями продолговатого мозга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 Наблюдение за некоторыми функциями среднего мозга и мозжечк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  <w:lang w:val="ru-RU"/>
              </w:rPr>
              <w:t>3. Ознакомление с некоторыми рефлексами промежуточного мозг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2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0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1]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-774065</wp:posOffset>
                      </wp:positionV>
                      <wp:extent cx="796290" cy="52006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290" cy="5200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pt;height:40.95pt;mso-wrap-distance-left:9.05pt;mso-wrap-distance-right:9.05pt;mso-wrap-distance-top:0pt;mso-wrap-distance-bottom:0pt;margin-top:-60.95pt;mso-position-vertical-relative:text;margin-left:50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[14] [15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еседа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5.4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Физиология больших полушарий головного мозга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 Определение индивидуального профиля асимметрии больших полушарий головного мозга человек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сты, секундомер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]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[5] [13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[14]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[15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рос. Отчет по практической работе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5.5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Итоговое практическое занятие по центральной нервной систем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5.6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егетативная нервная система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 Структурно-функциональные особенности соматической и вегетативной иннервации.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2. Влияние симпатического и парасимпатического отделов вегетативной нервной системы на иннервируемые органы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. Вегетативные компоненты поведени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]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[5] [13]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5.7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Симпатический и парасимпатический отделы вегетативной нервной системы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1. Применение ортостатической и клиностатической проб для исследования возбудимости симпатического и парасимпатического отделов вегетативной нервной системы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[5] [13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[14]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[15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1418590</wp:posOffset>
                      </wp:positionV>
                      <wp:extent cx="281305" cy="25273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8116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86.75pt;margin-top:111.65pt;width:22.1pt;height:19.8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  <w:lang w:val="ru-RU"/>
              </w:rPr>
              <w:t>Беседа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5.8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егетативная нервная система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 Исследование состояния вегетативной нервной системы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]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[5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ро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6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ru-RU"/>
              </w:rPr>
              <w:t xml:space="preserve">Высшая нервная деятельность. Особенности формирования условных рефлексов. </w:t>
            </w:r>
            <w:r>
              <w:rPr>
                <w:b/>
                <w:szCs w:val="28"/>
              </w:rPr>
              <w:t>Типы ВНД (</w:t>
            </w:r>
            <w:r>
              <w:rPr>
                <w:b/>
                <w:szCs w:val="28"/>
                <w:lang w:val="ru-RU"/>
              </w:rPr>
              <w:t>10</w:t>
            </w:r>
            <w:r>
              <w:rPr>
                <w:b/>
                <w:szCs w:val="28"/>
              </w:rPr>
              <w:t xml:space="preserve"> ч.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-848360</wp:posOffset>
                      </wp:positionV>
                      <wp:extent cx="651510" cy="59436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10" cy="594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pt;height:46.8pt;mso-wrap-distance-left:9.05pt;mso-wrap-distance-right:9.05pt;mso-wrap-distance-top:0pt;mso-wrap-distance-bottom:0pt;margin-top:-66.8pt;mso-position-vertical-relative:text;margin-left:22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6.1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езусловные и условные рефлексы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 xml:space="preserve">1. Значение условных рефлексов, их отличие от безусловных рефлексов. </w:t>
            </w:r>
            <w:r>
              <w:rPr>
                <w:szCs w:val="28"/>
              </w:rPr>
              <w:t>Образование условных рефлексо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 Классификация условных рефлексо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3. Торможение условных рефлексов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971155</wp:posOffset>
                      </wp:positionH>
                      <wp:positionV relativeFrom="paragraph">
                        <wp:posOffset>-692150</wp:posOffset>
                      </wp:positionV>
                      <wp:extent cx="571500" cy="4572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6pt;mso-wrap-distance-left:9.05pt;mso-wrap-distance-right:9.05pt;mso-wrap-distance-top:0pt;mso-wrap-distance-bottom:0pt;margin-top:-54.5pt;mso-position-vertical-relative:text;margin-left:627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аблицы, рисунки, схем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2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7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8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2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6.2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ысшая нервная деятельность человека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1. Исследование функционального состояния ВНД с помощью тремометрии и рефлексометр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  <w:lang w:val="ru-RU"/>
              </w:rPr>
              <w:t>2. Определение устойчивости непосредственного объема памят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Электрический звонок, очковые оправы, рефлексометр, тест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5]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[6]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[8] [16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седа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6.3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ипы высшей нервной деятельности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1. Учение И.П. Павлова о первой и второй сигнальных системах. 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 Общие типы ВНД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. Частные типы ВНД. Развитие типологических особенностей в онтогенез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аблиц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3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7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8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4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6.4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Определение общих и частных типов высшей нервной деятельности у человека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1. Определение общего типа ВНД по анамнестической схеме.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 xml:space="preserve">2. Определение частного типа ВНД методом ассоциативного эксперимента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3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7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8]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[14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11250</wp:posOffset>
                      </wp:positionH>
                      <wp:positionV relativeFrom="paragraph">
                        <wp:posOffset>1255395</wp:posOffset>
                      </wp:positionV>
                      <wp:extent cx="245745" cy="25654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45880" cy="25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87.45pt;margin-top:98.85pt;width:19.3pt;height:20.1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  <w:lang w:val="ru-RU"/>
              </w:rPr>
              <w:t>Опро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6.5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Итоговое практическое занятие по высшей нервной деятельности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]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[3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ефераты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.7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нсорные системы (</w:t>
            </w:r>
            <w:r>
              <w:rPr>
                <w:b/>
                <w:szCs w:val="28"/>
                <w:lang w:val="ru-RU"/>
              </w:rPr>
              <w:t>12</w:t>
            </w:r>
            <w:r>
              <w:rPr>
                <w:b/>
                <w:szCs w:val="28"/>
              </w:rPr>
              <w:t xml:space="preserve"> ч.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-798830</wp:posOffset>
                      </wp:positionV>
                      <wp:extent cx="615315" cy="59436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315" cy="594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45pt;height:46.8pt;mso-wrap-distance-left:9.05pt;mso-wrap-distance-right:9.05pt;mso-wrap-distance-top:0pt;mso-wrap-distance-bottom:0pt;margin-top:-62.9pt;mso-position-vertical-relative:text;margin-left:22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1.7.1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бщие принципы организации и функции сенсорных систем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1. Понятие о рецепторах, органах чувств, анализаторах и сенсорных системах. Общие принципы их строения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 Общие свойства анализаторов.</w:t>
            </w:r>
          </w:p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. Кодирование и передача сенсорной информац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Таблицы, схемы, рисунк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3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7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9]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[12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7.2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Физиология зрительного, слухового, вестибулярного, обонятельного, вкусового, кожного, интероцептивного и двигательного анализаторов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 Слуховой анализатор.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2. Вестибулярный и обонятельный анализаторы.</w:t>
            </w:r>
          </w:p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. Вкусовой, кожный, интероцептивный и двигательный анализаторы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858760</wp:posOffset>
                      </wp:positionH>
                      <wp:positionV relativeFrom="paragraph">
                        <wp:posOffset>-806450</wp:posOffset>
                      </wp:positionV>
                      <wp:extent cx="685800" cy="45720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36pt;mso-wrap-distance-left:9.05pt;mso-wrap-distance-right:9.05pt;mso-wrap-distance-top:0pt;mso-wrap-distance-bottom:0pt;margin-top:-63.5pt;mso-position-vertical-relative:text;margin-left:618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Таблицы, рисунк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2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3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6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7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9]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7.3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ветопроведение в глазу человека 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1. Наблюдение за рефлекторными реакциями зрачка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 Опыт Шейнера.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3. Определение ближней точки ясного видения. Определение поля зрени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Периметр,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2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3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7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9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обеседование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7.4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Физиология слухового и вестибулярного  анализаторов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1. Исследование костной и воздушной проводимости звука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 Наблюдение нистагма головы и глаз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ресло Барани, секундоме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2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3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7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9]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683260</wp:posOffset>
                      </wp:positionV>
                      <wp:extent cx="256540" cy="25654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56680" cy="25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87.85pt;margin-top:53.8pt;width:20.15pt;height:20.1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  <w:lang w:val="ru-RU"/>
              </w:rPr>
              <w:t>Опро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7.5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Физиология кожного и двигательного анализаторов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1. Исследование тактильной чувствительности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2. Исследование способности дифференцировать различные амплитуды движений в суставах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]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[5] [6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7]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[16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Собеседовани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-774065</wp:posOffset>
                      </wp:positionV>
                      <wp:extent cx="651510" cy="49530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1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pt;height:39pt;mso-wrap-distance-left:9.05pt;mso-wrap-distance-right:9.05pt;mso-wrap-distance-top:0pt;mso-wrap-distance-bottom:0pt;margin-top:-60.95pt;mso-position-vertical-relative:text;margin-left:1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7.6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Итоговое практическое занятие по сенсорным систем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[5] [</w:t>
            </w:r>
            <w:r>
              <w:rPr>
                <w:szCs w:val="28"/>
                <w:lang w:val="ru-RU"/>
              </w:rPr>
              <w:t>7</w:t>
            </w:r>
            <w:r>
              <w:rPr>
                <w:szCs w:val="28"/>
              </w:rPr>
              <w:t>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стирование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.8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4"/>
                <w:szCs w:val="28"/>
                <w:lang w:val="ru-RU"/>
              </w:rPr>
            </w:pPr>
            <w:r>
              <w:rPr>
                <w:b/>
                <w:spacing w:val="4"/>
                <w:szCs w:val="28"/>
              </w:rPr>
              <w:t xml:space="preserve">Эндокринная система </w:t>
            </w:r>
            <w:r>
              <w:rPr>
                <w:b/>
                <w:spacing w:val="4"/>
                <w:szCs w:val="28"/>
                <w:lang w:val="ru-RU"/>
              </w:rPr>
              <w:t>(2 ч.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8.1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4"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Общая характеристика эндокринной системы. Биологические свойства гормонов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 Эндокринные железы и гормоны, их роль в регуляции функций.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2. Основные физиологические свойства и механизм действия гормонов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.  Роль эндокринных желез в регуляции стрессорных реакций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Таблицы, рисунки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1]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[16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.9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ология крови (</w:t>
            </w:r>
            <w:r>
              <w:rPr>
                <w:b/>
                <w:szCs w:val="28"/>
                <w:lang w:val="ru-RU"/>
              </w:rPr>
              <w:t>10</w:t>
            </w:r>
            <w:r>
              <w:rPr>
                <w:b/>
                <w:szCs w:val="28"/>
              </w:rPr>
              <w:t xml:space="preserve"> ч.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9.1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остав и общие свойства крови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1. Кровь, тканевая жидкость, лимфа как внутренняя среда организма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 Основные функции крови. Плазма кров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 Буферные системы кров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Таблицы, фрагмент видеофильма «Физиология человека и животных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2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3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1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9.2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Форменные элементы крови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1. Эритроциты, гемоглобин, их роль в организме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 Лейкоциты, их виды и функци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 Тромбоциты. Свертывание кров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аблиц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2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3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1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647700</wp:posOffset>
                      </wp:positionV>
                      <wp:extent cx="256540" cy="25654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56680" cy="25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87.85pt;margin-top:51pt;width:20.15pt;height:20.1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9.3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сследование эритроцитов человека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 xml:space="preserve">1. </w:t>
            </w:r>
            <w:r>
              <w:rPr>
                <w:spacing w:val="-4"/>
                <w:szCs w:val="28"/>
                <w:lang w:val="ru-RU"/>
              </w:rPr>
              <w:t>Рассматривание под микроскопом окрашенных препаратов крови лягушки и челове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2. Определение количества эритроцитов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Микроскопы, смесители, камеры Горяева, гемометр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3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6]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[11] [16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кущий опро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-806450</wp:posOffset>
                      </wp:positionV>
                      <wp:extent cx="571500" cy="5715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5pt;mso-wrap-distance-left:9.05pt;mso-wrap-distance-right:9.05pt;mso-wrap-distance-top:0pt;mso-wrap-distance-bottom:0pt;margin-top:-63.5pt;mso-position-vertical-relative:text;margin-left:27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9.4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ммунные свойства крови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 Понятие об иммунитете. Виды иммунитета.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2. Роль Т- и В-лимфоцитов в осуществлении иммунитет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 Группы крови. Резус-фактор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аблиц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3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1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2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9.5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емоглобин. Группы крови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 xml:space="preserve">3. Определение содержания гемоглобина в крови человек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. Определение группы крови человек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3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1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еседа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.10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овообращение (</w:t>
            </w:r>
            <w:r>
              <w:rPr>
                <w:b/>
                <w:szCs w:val="28"/>
                <w:lang w:val="ru-RU"/>
              </w:rPr>
              <w:t>10</w:t>
            </w:r>
            <w:r>
              <w:rPr>
                <w:b/>
                <w:szCs w:val="28"/>
              </w:rPr>
              <w:t xml:space="preserve"> ч.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10.1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начение кровообращения и функции сердца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1. Значение и функциональные особенности сердца и различных отделов сосудистого русла. Сердечный цикл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 Свойства сердечной мышцы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. Внешние проявления деятельности сердца. Работа сердц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аблицы, муляжи, схем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3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1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10.2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Физиология сердца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 Опыт Данини-Ашнера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2. Электрокардиография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Секундомеры, электрокардио</w:t>
            </w:r>
            <w:r>
              <w:rPr>
                <w:szCs w:val="28"/>
                <w:lang w:val="ru-RU"/>
              </w:rPr>
              <w:t>гра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43760</wp:posOffset>
                      </wp:positionH>
                      <wp:positionV relativeFrom="paragraph">
                        <wp:posOffset>-806450</wp:posOffset>
                      </wp:positionV>
                      <wp:extent cx="571500" cy="4572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6pt;mso-wrap-distance-left:9.05pt;mso-wrap-distance-right:9.05pt;mso-wrap-distance-top:0pt;mso-wrap-distance-bottom:0pt;margin-top:-63.5pt;mso-position-vertical-relative:text;margin-left:168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]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[6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6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тчет по лабораторной работе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10.</w:t>
            </w:r>
            <w:r>
              <w:rPr>
                <w:szCs w:val="28"/>
                <w:lang w:val="ru-RU"/>
              </w:rPr>
              <w:t>3</w:t>
            </w:r>
            <w:r>
              <w:rPr>
                <w:szCs w:val="28"/>
              </w:rPr>
              <w:t>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истемная гемодинамика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1. Факторы, обеспечивающие движение крови по сосудам. Кровяное давление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 Движение крови по сосудам.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3. Объемная и линейная скорость кровотока. Рабочая гиперемия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900670</wp:posOffset>
                      </wp:positionH>
                      <wp:positionV relativeFrom="paragraph">
                        <wp:posOffset>-798830</wp:posOffset>
                      </wp:positionV>
                      <wp:extent cx="579120" cy="520065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120" cy="5200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pt;height:40.95pt;mso-wrap-distance-left:9.05pt;mso-wrap-distance-right:9.05pt;mso-wrap-distance-top:0pt;mso-wrap-distance-bottom:0pt;margin-top:-62.9pt;mso-position-vertical-relative:text;margin-left:622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аблицы, рисунк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2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3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6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503555</wp:posOffset>
                      </wp:positionV>
                      <wp:extent cx="256540" cy="25654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56680" cy="25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87.85pt;margin-top:39.65pt;width:20.15pt;height:20.1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10.</w:t>
            </w:r>
            <w:r>
              <w:rPr>
                <w:szCs w:val="28"/>
                <w:lang w:val="ru-RU"/>
              </w:rPr>
              <w:t>4</w:t>
            </w:r>
            <w:r>
              <w:rPr>
                <w:szCs w:val="28"/>
              </w:rPr>
              <w:t>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Физиология кровеносных сосудов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1. Измерение частоты пульса в покое и при физической нагрузке.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 xml:space="preserve">2. Измерение артериального давления у человека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 xml:space="preserve">Тонометры, фонендоскопы, секундомеры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]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[5] [6]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[16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обеседование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10.5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Итоговое практическое занятие по крови и кровообращени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]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[5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ро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.11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ология дыхания (</w:t>
            </w:r>
            <w:r>
              <w:rPr>
                <w:b/>
                <w:szCs w:val="28"/>
                <w:lang w:val="ru-RU"/>
              </w:rPr>
              <w:t>12</w:t>
            </w:r>
            <w:r>
              <w:rPr>
                <w:b/>
                <w:szCs w:val="28"/>
              </w:rPr>
              <w:t xml:space="preserve"> ч.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11.1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 xml:space="preserve">Внешнее дыхание и его показатели 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 xml:space="preserve">1. Значение и основные этапы дыхания. 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 Дыхательный цикл. Механизм вдоха и выдоха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. Легочные объемы. Легочная вентиляция в покое и при мышечной деятельност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Муляжи, таблицы, рисунк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[1] [2]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[3]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11.2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ыхательный газообмен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 Обмен газов между альвеолярным воздухом и кровью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 Транспорт газов кровью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. Обмен газов между кровью и тканями. Дыхание при повышенном и пониженном атмосферном давлен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аблицы, рисунки, влажные препарат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[1] [2]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[3]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[4]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[5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11.3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Физиология дыхания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 xml:space="preserve">1. Обнаружение углекислого газа во вдыхаемом и выдыхаемом воздухе. 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2. </w:t>
            </w:r>
            <w:r>
              <w:rPr>
                <w:szCs w:val="28"/>
              </w:rPr>
              <w:t>Модель дыхательных движений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лапаны Мюллера, модель Дондерс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]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[5] [6]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[16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863600</wp:posOffset>
                      </wp:positionV>
                      <wp:extent cx="256540" cy="25654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56680" cy="25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3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87.85pt;margin-top:68pt;width:20.15pt;height:20.1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  <w:lang w:val="ru-RU"/>
              </w:rPr>
              <w:t>Тестирование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1.11.4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егуляция дыхания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1. Нервная и рефлекторная регуляция дыхания. Дыхательный центр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 Гуморальная регуляция дыхания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. Регуляция дыхания при мышечной работ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аблицы, рисунк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[1] [2]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[3] [4]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-848360</wp:posOffset>
                      </wp:positionV>
                      <wp:extent cx="579120" cy="668655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120" cy="668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pt;height:52.65pt;mso-wrap-distance-left:9.05pt;mso-wrap-distance-right:9.05pt;mso-wrap-distance-top:0pt;mso-wrap-distance-bottom:0pt;margin-top:-66.8pt;mso-position-vertical-relative:text;margin-left:5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1.11.5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Исследование функциональных показателей внешнего дыхания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1. Спирометрия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 Пневмотахометри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Спирометры, секундомеры, пневмотахометр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]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[5] [6]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[16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Отчет по лаб. работе, собеседование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11.6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тоговое практическое занятие по дыхани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.12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ищеварение (</w:t>
            </w:r>
            <w:r>
              <w:rPr>
                <w:b/>
                <w:szCs w:val="28"/>
                <w:lang w:val="ru-RU"/>
              </w:rPr>
              <w:t>4</w:t>
            </w:r>
            <w:r>
              <w:rPr>
                <w:b/>
                <w:szCs w:val="28"/>
              </w:rPr>
              <w:t xml:space="preserve"> ч.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12.1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Cs w:val="28"/>
                <w:lang w:val="ru-RU"/>
              </w:rPr>
              <w:t>Общая характеристика пищеварительных процессов. Пищеварение в полости рта и желудке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 xml:space="preserve">1. Значение пищеварения и методы исследования. Функции органов пищеварения. 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2. Пищеварение в полости рт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 Пищеварение в желудк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Таблицы, фрагмент видеофильма «Физиология человека и животных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2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3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1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12.2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Пищеварение в тонком и толстом кишечнике. Всасывающая и двигательная активность органов пищеварительного тракта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1. Пищеварение в двенадцатиперстной кишке. Роль печени в пищеварении.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2. Пищеварение в тощей и подвздошной кишках. Всасывание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3. Пищеварение в толстом кишечнике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аблицы, рисунк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2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3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1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2]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69925</wp:posOffset>
                      </wp:positionH>
                      <wp:positionV relativeFrom="paragraph">
                        <wp:posOffset>-806450</wp:posOffset>
                      </wp:positionV>
                      <wp:extent cx="685800" cy="5715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5pt;mso-wrap-distance-left:9.05pt;mso-wrap-distance-right:9.05pt;mso-wrap-distance-top:0pt;mso-wrap-distance-bottom:0pt;margin-top:-63.5pt;mso-position-vertical-relative:text;margin-left:5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13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>Выделение</w:t>
            </w:r>
            <w:r>
              <w:rPr>
                <w:b/>
                <w:szCs w:val="28"/>
                <w:lang w:val="ru-RU"/>
              </w:rPr>
              <w:t xml:space="preserve"> (4 ч.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3.1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бщая характеристика процессов выделения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 Значение процессов выделения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 Нефрон – функциональная единица почки.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3. Механизмы мочеобразования и мочевыделени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аблицы, влажные препарат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2]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[3]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[5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08710</wp:posOffset>
                      </wp:positionH>
                      <wp:positionV relativeFrom="paragraph">
                        <wp:posOffset>691515</wp:posOffset>
                      </wp:positionV>
                      <wp:extent cx="267335" cy="2527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6748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87.3pt;margin-top:54.4pt;width:21pt;height:19.8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13.2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тоговое практическое занятие по пищеварению и выделени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]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[2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есед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-774065</wp:posOffset>
                      </wp:positionV>
                      <wp:extent cx="542925" cy="54483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544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42.9pt;mso-wrap-distance-left:9.05pt;mso-wrap-distance-right:9.05pt;mso-wrap-distance-top:0pt;mso-wrap-distance-bottom:0pt;margin-top:-60.95pt;mso-position-vertical-relative:text;margin-left:22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14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Обмен веществ и энергии. Терморегуляция (8 ч.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14.1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бмен веществ и энергии 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 Обмен веществ – основное свойство живой материи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 Обмен белков, углеводов, липидов, воды и минеральных солей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3. Образование и расход энергии в организме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аблицы, рисунк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]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[2] [3]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[5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14.2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ормы питания человека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 Расчетное определение энергетических трат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 Составление пищевых рационов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]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[2] [3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5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ро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4.</w:t>
            </w:r>
            <w:r>
              <w:rPr>
                <w:szCs w:val="28"/>
                <w:lang w:val="ru-RU"/>
              </w:rPr>
              <w:t>3</w:t>
            </w:r>
            <w:r>
              <w:rPr>
                <w:szCs w:val="28"/>
              </w:rPr>
              <w:t>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рморегуляция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 Тепловой баланс. Понятие о теплообмен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 Механизмы теплопродукци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 Механизмы теплоотдач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аблиц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]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[2] [3]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[5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14.4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ределение обмена энергии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1. Определение основного обмена по таблицам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 Определение основного обмена по формуле Рид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Фонендоскопы, секундомеры, таблиц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[2] [3]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[5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  <w:t>Отчет по лаборатор-ной работе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.15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 xml:space="preserve">Основы возрастной физиологии </w:t>
            </w:r>
            <w:r>
              <w:rPr>
                <w:b/>
                <w:szCs w:val="28"/>
                <w:lang w:val="ru-RU"/>
              </w:rPr>
              <w:t>(10 ч.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5.1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 xml:space="preserve">Общие физиологические закономерности роста и развития организма человека. 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1. Основные закономерности индивидуального развития организма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2. Рост и развитие организма человека. 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3. Влияние наследственных признаков и факторов среды на процессы онтогенеза.</w:t>
            </w:r>
            <w:r>
              <w:rPr>
                <w:szCs w:val="28"/>
                <w:lang w:val="ru-RU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858760</wp:posOffset>
                      </wp:positionH>
                      <wp:positionV relativeFrom="paragraph">
                        <wp:posOffset>-1010920</wp:posOffset>
                      </wp:positionV>
                      <wp:extent cx="685800" cy="57150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5pt;mso-wrap-distance-left:9.05pt;mso-wrap-distance-right:9.05pt;mso-wrap-distance-top:0pt;mso-wrap-distance-bottom:0pt;margin-top:-79.6pt;mso-position-vertical-relative:text;margin-left:618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Таблицы, рисунки,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[1]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[2]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[3]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[5] [12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113155</wp:posOffset>
                      </wp:positionH>
                      <wp:positionV relativeFrom="paragraph">
                        <wp:posOffset>645160</wp:posOffset>
                      </wp:positionV>
                      <wp:extent cx="245745" cy="2527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4588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5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87.6pt;margin-top:50.8pt;width:19.3pt;height:19.8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15.2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озрастная периодизация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 Возрастная периодизация, гетерохронность роста и развития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2. Темпы биологического развития. Акселерация и ретардация. 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3. Критические и сензитивные периоды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аблицы, схем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2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3]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[5] [12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1.15.3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Физиологические особенности организма людей пожилого и старческого возраста. Влияние образа жизни и двигательной активности на процессы старения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1. Характеристика теорий старения. Возрастные особенности физиологических систем организма.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2. Физиологические особенности адаптации людей зрелого и пожилого возраста к физическим нагрузкам.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3. Старение. Условия, способствующие продлению активного долголети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хемы, таблиц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2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3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5] [12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15.4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бщие закономерности роста и развития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 Возрастные особенности развития опорно-двигательного аппарата.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2. Особенности развития и становления в онтогенезе нервной системы и высшей нервной деятельност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2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3]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[5] [12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ро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15.5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Итоговое практическое занятие по возрастной физиолог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[5] [12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10615</wp:posOffset>
                      </wp:positionH>
                      <wp:positionV relativeFrom="paragraph">
                        <wp:posOffset>294005</wp:posOffset>
                      </wp:positionV>
                      <wp:extent cx="267335" cy="25654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67480" cy="25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6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87.45pt;margin-top:23.1pt;width:21pt;height:20.1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  <w:lang w:val="ru-RU"/>
              </w:rPr>
              <w:t>Тестовая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бота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16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  <w:lang w:val="ru-RU"/>
              </w:rPr>
              <w:t xml:space="preserve">Закономерности адаптации к физическим </w:t>
            </w:r>
            <w:r>
              <w:rPr>
                <w:b/>
                <w:szCs w:val="28"/>
                <w:lang w:val="ru-RU"/>
              </w:rPr>
              <w:t>нагрузкам (2 ч.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900670</wp:posOffset>
                      </wp:positionH>
                      <wp:positionV relativeFrom="paragraph">
                        <wp:posOffset>-798830</wp:posOffset>
                      </wp:positionV>
                      <wp:extent cx="615315" cy="520065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315" cy="5200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45pt;height:40.95pt;mso-wrap-distance-left:9.05pt;mso-wrap-distance-right:9.05pt;mso-wrap-distance-top:0pt;mso-wrap-distance-bottom:0pt;margin-top:-62.9pt;mso-position-vertical-relative:text;margin-left:622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6.1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Физиологические особенности адаптации к физическим нагрузкам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1. Отрицательное влияние гипокинезии и гиподинамии на организм человека.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2. Адаптация к физическим нагрузкам и резервные возможности организма.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3. Динамика функций организма при адаптации. Выбор физических нагрузок для укрепления здоровь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аблицы, рисунк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2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3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5] [12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.17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Закономерности адаптации организма к различным условиям окружающей среды (10 ч.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17.1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Характеристика процесса адаптации. Влияние пониженного и повышенного барометрического давления на организм человека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1. Общий механизм и основные стадии индивидуальной адаптации. Срочная и долговременная адаптация.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2. Работоспособность организма в условиях пониженного атмосферного давления.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3. Адаптация организма к высокому барометрическому давлению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Таблицы, слайды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2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3]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[4]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[9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7.2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лияние повышенной и низкой температуры окружающей среды на организм человека</w:t>
            </w:r>
          </w:p>
          <w:p>
            <w:pPr>
              <w:pStyle w:val="Normal"/>
              <w:rPr/>
            </w:pPr>
            <w:r>
              <w:rPr>
                <w:spacing w:val="-6"/>
                <w:szCs w:val="28"/>
                <w:lang w:val="ru-RU"/>
              </w:rPr>
              <w:t>1. Физическая работоспособность в условиях повышенной температуры и влажности воздуха.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2. Физиологические реакции организма в условиях низкой температуры окружающей среды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. Акклиматизация организма к изменениям температуры окружающей среды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864475</wp:posOffset>
                      </wp:positionH>
                      <wp:positionV relativeFrom="paragraph">
                        <wp:posOffset>-1077595</wp:posOffset>
                      </wp:positionV>
                      <wp:extent cx="651510" cy="59436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10" cy="594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pt;height:46.8pt;mso-wrap-distance-left:9.05pt;mso-wrap-distance-right:9.05pt;mso-wrap-distance-top:0pt;mso-wrap-distance-bottom:0pt;margin-top:-84.85pt;mso-position-vertical-relative:text;margin-left:619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хемы, таблиц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2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3]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[6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7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1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13155</wp:posOffset>
                      </wp:positionH>
                      <wp:positionV relativeFrom="paragraph">
                        <wp:posOffset>932815</wp:posOffset>
                      </wp:positionV>
                      <wp:extent cx="245745" cy="25273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4588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7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87.6pt;margin-top:73.45pt;width:19.3pt;height:19.8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17.3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Работоспособность туриста в экстремальных условиях внешней среды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1. Влияние дискомфортной температуры и влажности на работоспособность.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2. Работоспособность на высоте и при смене поясно-климатических условий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2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3]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[5]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[9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еседа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17.</w:t>
            </w:r>
            <w:r>
              <w:rPr>
                <w:szCs w:val="28"/>
                <w:lang w:val="ru-RU"/>
              </w:rPr>
              <w:t>4</w:t>
            </w:r>
            <w:r>
              <w:rPr>
                <w:szCs w:val="28"/>
              </w:rPr>
              <w:t>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Работоспособность человека при смене поясно-климатических условий. Физиологические эффекты оздоровления организма на курортах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1. Биологические ритмы как эволюционно закрепленная форма адаптации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 Акклиматизация организма к смене поясно-климатических условий.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3. Классификация курортов по оздоровляющему действию на организ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аблицы, рисунки, схем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1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2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3]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[5]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[9]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12520</wp:posOffset>
                      </wp:positionH>
                      <wp:positionV relativeFrom="paragraph">
                        <wp:posOffset>2308225</wp:posOffset>
                      </wp:positionV>
                      <wp:extent cx="241935" cy="23495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41920" cy="23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87.6pt;margin-top:181.7pt;width:19pt;height:18.4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17.5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Итоговое практическое занятие по закономерностям адаптации организма к различным условиям окружающей сре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[3]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[5]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  <w:t>Опро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>Всего</w:t>
            </w:r>
            <w:r>
              <w:rPr>
                <w:b/>
                <w:szCs w:val="28"/>
                <w:lang w:val="ru-RU"/>
              </w:rPr>
              <w:t>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7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ru-RU"/>
              </w:rPr>
              <w:t>3</w:t>
            </w:r>
            <w:r>
              <w:rPr>
                <w:b/>
                <w:szCs w:val="2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3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247" w:right="1418" w:gutter="0" w:header="720" w:top="1701" w:footer="0" w:bottom="567"/>
          <w:pgNumType w:start="20" w:fmt="decimal"/>
          <w:formProt w:val="false"/>
          <w:textDirection w:val="lrTb"/>
          <w:docGrid w:type="default" w:linePitch="78" w:charSpace="0"/>
        </w:sectPr>
      </w:pP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НФОРМАЦИОННАЯ Ч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29300</wp:posOffset>
                </wp:positionH>
                <wp:positionV relativeFrom="paragraph">
                  <wp:posOffset>-457200</wp:posOffset>
                </wp:positionV>
                <wp:extent cx="277495" cy="277495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27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Cs w:val="28"/>
                                <w:lang w:val="ru-RU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5pt;height:21.85pt;mso-wrap-distance-left:9.05pt;mso-wrap-distance-right:9.05pt;mso-wrap-distance-top:0pt;mso-wrap-distance-bottom:0pt;margin-top:-36pt;mso-position-vertical-relative:text;margin-left:459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2</w:t>
                      </w:r>
                      <w:r>
                        <w:rPr>
                          <w:szCs w:val="28"/>
                          <w:lang w:val="ru-RU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before="106" w:after="0"/>
        <w:jc w:val="center"/>
        <w:rPr>
          <w:szCs w:val="28"/>
        </w:rPr>
      </w:pPr>
      <w:r>
        <w:rPr>
          <w:b/>
          <w:bCs/>
          <w:szCs w:val="28"/>
        </w:rPr>
        <w:t>ЛИТЕРАТУРА</w:t>
      </w:r>
    </w:p>
    <w:p>
      <w:pPr>
        <w:pStyle w:val="Normal"/>
        <w:shd w:fill="FFFFFF" w:val="clear"/>
        <w:spacing w:before="82" w:after="0"/>
        <w:rPr>
          <w:szCs w:val="28"/>
        </w:rPr>
      </w:pPr>
      <w:r>
        <w:rPr>
          <w:spacing w:val="35"/>
          <w:szCs w:val="28"/>
        </w:rPr>
        <w:t>Основная:</w:t>
      </w:r>
    </w:p>
    <w:p>
      <w:pPr>
        <w:pStyle w:val="Normal1"/>
        <w:widowControl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ind w:left="0" w:hanging="352"/>
        <w:jc w:val="both"/>
        <w:rPr/>
      </w:pPr>
      <w:r>
        <w:rPr>
          <w:i/>
          <w:color w:val="000000"/>
          <w:sz w:val="28"/>
          <w:szCs w:val="28"/>
        </w:rPr>
        <w:t>Судаков, К.В.</w:t>
      </w:r>
      <w:r>
        <w:rPr>
          <w:color w:val="000000"/>
          <w:sz w:val="28"/>
          <w:szCs w:val="28"/>
        </w:rPr>
        <w:t xml:space="preserve"> Нормальная физиология / К.В. Судаков. – М.: Медицинское информационное агентство, 2006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autoSpaceDE w:val="false"/>
        <w:ind w:left="0" w:hanging="352"/>
        <w:jc w:val="both"/>
        <w:rPr/>
      </w:pPr>
      <w:r>
        <w:rPr>
          <w:szCs w:val="28"/>
          <w:lang w:val="ru-RU"/>
        </w:rPr>
        <w:t>Общий курс физиологии человека и животных / под ред. А.Д. Ноздрачева. – М.: Высшая школа, 1991, в 2-х тома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54" w:leader="none"/>
        </w:tabs>
        <w:autoSpaceDE w:val="false"/>
        <w:ind w:left="0" w:hanging="352"/>
        <w:jc w:val="both"/>
        <w:rPr/>
      </w:pPr>
      <w:r>
        <w:rPr>
          <w:i/>
          <w:szCs w:val="28"/>
          <w:lang w:val="ru-RU"/>
        </w:rPr>
        <w:t>Дудел, Дж.</w:t>
      </w:r>
      <w:r>
        <w:rPr>
          <w:szCs w:val="28"/>
          <w:lang w:val="ru-RU"/>
        </w:rPr>
        <w:t xml:space="preserve"> Физиология человека / Дж. Дудел. –  М.: Мир, 1996, в 4-х тома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autoSpaceDE w:val="false"/>
        <w:ind w:left="0" w:hanging="352"/>
        <w:jc w:val="both"/>
        <w:rPr>
          <w:szCs w:val="28"/>
          <w:lang w:val="ru-RU"/>
        </w:rPr>
      </w:pPr>
      <w:r>
        <w:rPr>
          <w:i/>
          <w:spacing w:val="-2"/>
          <w:szCs w:val="28"/>
          <w:lang w:val="ru-RU"/>
        </w:rPr>
        <w:t xml:space="preserve">Солодков, А.С. </w:t>
      </w:r>
      <w:r>
        <w:rPr>
          <w:spacing w:val="-2"/>
          <w:szCs w:val="28"/>
          <w:lang w:val="ru-RU"/>
        </w:rPr>
        <w:t xml:space="preserve">Физиология человека. Общая. Спортивная. Возрастная: учебник / А.С. Солодков, Е.Б. Сологуб. – 2-е изд., испр. и доп. – М.: Олимпия Пресс, 2005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02" w:leader="none"/>
        </w:tabs>
        <w:autoSpaceDE w:val="false"/>
        <w:ind w:left="0" w:hanging="352"/>
        <w:jc w:val="both"/>
        <w:rPr/>
      </w:pPr>
      <w:r>
        <w:rPr>
          <w:i/>
          <w:szCs w:val="28"/>
          <w:lang w:val="ru-RU"/>
        </w:rPr>
        <w:t xml:space="preserve">Смирнов, В.М. </w:t>
      </w:r>
      <w:r>
        <w:rPr>
          <w:szCs w:val="28"/>
          <w:lang w:val="ru-RU"/>
        </w:rPr>
        <w:t>Физиология физического воспитания и спорта / В.М. Смирнов, В.И. Дубровский. – М.: Владос, 200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54" w:leader="none"/>
        </w:tabs>
        <w:autoSpaceDE w:val="false"/>
        <w:ind w:left="0" w:hanging="352"/>
        <w:jc w:val="both"/>
        <w:rPr/>
      </w:pPr>
      <w:r>
        <w:rPr>
          <w:i/>
          <w:iCs/>
          <w:szCs w:val="28"/>
          <w:lang w:val="ru-RU"/>
        </w:rPr>
        <w:t xml:space="preserve">Гуминский, А.А. </w:t>
      </w:r>
      <w:r>
        <w:rPr>
          <w:iCs/>
          <w:szCs w:val="28"/>
          <w:lang w:val="ru-RU"/>
        </w:rPr>
        <w:t>Руководство к лабораторным занятиям по общей и возрастной физиологии</w:t>
      </w:r>
      <w:r>
        <w:rPr>
          <w:szCs w:val="28"/>
          <w:lang w:val="ru-RU"/>
        </w:rPr>
        <w:t xml:space="preserve"> / А.А. Гуминский, Н.Н. Леонтьева, К.В. Маринова. – М.: Просвещение, 1990.</w:t>
      </w:r>
    </w:p>
    <w:p>
      <w:pPr>
        <w:pStyle w:val="Normal"/>
        <w:shd w:fill="FFFFFF" w:val="clear"/>
        <w:spacing w:before="67" w:after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spacing w:before="67" w:after="0"/>
        <w:rPr>
          <w:szCs w:val="28"/>
        </w:rPr>
      </w:pPr>
      <w:r>
        <w:rPr>
          <w:szCs w:val="28"/>
        </w:rPr>
        <w:t>Дополнительная: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left="-352" w:hanging="0"/>
        <w:jc w:val="both"/>
        <w:rPr/>
      </w:pPr>
      <w:r>
        <w:rPr>
          <w:szCs w:val="28"/>
          <w:lang w:val="ru-RU"/>
        </w:rPr>
        <w:t xml:space="preserve">7. </w:t>
      </w:r>
      <w:r>
        <w:rPr>
          <w:i/>
          <w:szCs w:val="28"/>
          <w:lang w:val="ru-RU"/>
        </w:rPr>
        <w:t>Смирнов, В.М.</w:t>
      </w:r>
      <w:r>
        <w:rPr>
          <w:szCs w:val="28"/>
          <w:lang w:val="ru-RU"/>
        </w:rPr>
        <w:t xml:space="preserve"> Физиология сенсорных систем  и высшая нервная деятельность /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left="-352" w:hanging="0"/>
        <w:jc w:val="both"/>
        <w:rPr/>
      </w:pPr>
      <w:r>
        <w:rPr>
          <w:szCs w:val="28"/>
          <w:lang w:val="ru-RU"/>
        </w:rPr>
        <w:t xml:space="preserve">    </w:t>
      </w:r>
      <w:r>
        <w:rPr>
          <w:szCs w:val="28"/>
          <w:lang w:val="ru-RU"/>
        </w:rPr>
        <w:t>В.М. Смирнов, С.М. Будылина. – М.: Академия, 2003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left="-352" w:hanging="0"/>
        <w:jc w:val="both"/>
        <w:rPr/>
      </w:pPr>
      <w:r>
        <w:rPr>
          <w:iCs/>
          <w:szCs w:val="28"/>
          <w:lang w:val="ru-RU"/>
        </w:rPr>
        <w:t xml:space="preserve">8. </w:t>
      </w:r>
      <w:r>
        <w:rPr>
          <w:i/>
          <w:iCs/>
          <w:szCs w:val="28"/>
          <w:lang w:val="ru-RU"/>
        </w:rPr>
        <w:t xml:space="preserve">Шулъговский, В.В. </w:t>
      </w:r>
      <w:r>
        <w:rPr>
          <w:szCs w:val="28"/>
          <w:lang w:val="ru-RU"/>
        </w:rPr>
        <w:t>Физиология высшей нервной деятельности с основами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left="-352" w:hanging="0"/>
        <w:jc w:val="both"/>
        <w:rPr/>
      </w:pPr>
      <w:r>
        <w:rPr>
          <w:szCs w:val="28"/>
          <w:lang w:val="ru-RU"/>
        </w:rPr>
        <w:t xml:space="preserve">    </w:t>
      </w:r>
      <w:r>
        <w:rPr>
          <w:szCs w:val="28"/>
          <w:lang w:val="ru-RU"/>
        </w:rPr>
        <w:t>нейробиологии / В.В. Шульговский. – М.: Академия, 2003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left="-352" w:hanging="0"/>
        <w:jc w:val="both"/>
        <w:rPr/>
      </w:pPr>
      <w:r>
        <w:rPr>
          <w:iCs/>
          <w:szCs w:val="28"/>
          <w:lang w:val="ru-RU"/>
        </w:rPr>
        <w:t xml:space="preserve">9. </w:t>
      </w:r>
      <w:r>
        <w:rPr>
          <w:i/>
          <w:iCs/>
          <w:szCs w:val="28"/>
          <w:lang w:val="ru-RU"/>
        </w:rPr>
        <w:t>Самойлов, В.О.</w:t>
      </w:r>
      <w:r>
        <w:rPr>
          <w:iCs/>
          <w:szCs w:val="28"/>
          <w:lang w:val="ru-RU"/>
        </w:rPr>
        <w:t xml:space="preserve"> </w:t>
      </w:r>
      <w:r>
        <w:rPr>
          <w:szCs w:val="28"/>
          <w:lang w:val="ru-RU"/>
        </w:rPr>
        <w:t>Медицинская биофизика / В.О. Самойлов. – СПб.: Спецлит,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left="-352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</w:t>
      </w:r>
      <w:r>
        <w:rPr>
          <w:szCs w:val="28"/>
          <w:lang w:val="ru-RU"/>
        </w:rPr>
        <w:t>2004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-352" w:hanging="0"/>
        <w:jc w:val="both"/>
        <w:rPr/>
      </w:pPr>
      <w:r>
        <w:rPr>
          <w:iCs/>
          <w:szCs w:val="28"/>
          <w:lang w:val="ru-RU"/>
        </w:rPr>
        <w:t xml:space="preserve">10. </w:t>
      </w:r>
      <w:r>
        <w:rPr>
          <w:i/>
          <w:iCs/>
          <w:szCs w:val="28"/>
          <w:lang w:val="ru-RU"/>
        </w:rPr>
        <w:t xml:space="preserve">Николе, Д. </w:t>
      </w:r>
      <w:r>
        <w:rPr>
          <w:szCs w:val="28"/>
          <w:lang w:val="ru-RU"/>
        </w:rPr>
        <w:t xml:space="preserve">От нейрона к мозгу / Д. Николе, Р. Мартин, Б. Валлас, П. Фукс. –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-352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</w:t>
      </w:r>
      <w:r>
        <w:rPr>
          <w:szCs w:val="28"/>
          <w:lang w:val="ru-RU"/>
        </w:rPr>
        <w:t>М.: Едиториал УРСС, 2003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-352" w:hanging="0"/>
        <w:jc w:val="both"/>
        <w:rPr/>
      </w:pPr>
      <w:r>
        <w:rPr>
          <w:iCs/>
          <w:szCs w:val="28"/>
          <w:lang w:val="ru-RU"/>
        </w:rPr>
        <w:t xml:space="preserve">11. </w:t>
      </w:r>
      <w:r>
        <w:rPr>
          <w:i/>
          <w:iCs/>
          <w:szCs w:val="28"/>
          <w:lang w:val="ru-RU"/>
        </w:rPr>
        <w:t xml:space="preserve">Анохин, П.К. </w:t>
      </w:r>
      <w:r>
        <w:rPr>
          <w:szCs w:val="28"/>
          <w:lang w:val="ru-RU"/>
        </w:rPr>
        <w:t xml:space="preserve">Узловые вопросы теории функциональных систем / П.К. Анохин.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-352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– </w:t>
      </w:r>
      <w:r>
        <w:rPr>
          <w:szCs w:val="28"/>
          <w:lang w:val="ru-RU"/>
        </w:rPr>
        <w:t>М.: Наука, 1980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-352" w:hanging="0"/>
        <w:jc w:val="both"/>
        <w:rPr/>
      </w:pPr>
      <w:r>
        <w:rPr>
          <w:szCs w:val="28"/>
          <w:lang w:val="ru-RU"/>
        </w:rPr>
        <w:t xml:space="preserve">12. </w:t>
      </w:r>
      <w:r>
        <w:rPr>
          <w:i/>
          <w:szCs w:val="28"/>
          <w:lang w:val="ru-RU"/>
        </w:rPr>
        <w:t>Саванеўск</w:t>
      </w:r>
      <w:r>
        <w:rPr>
          <w:i/>
          <w:szCs w:val="28"/>
        </w:rPr>
        <w:t>i</w:t>
      </w:r>
      <w:r>
        <w:rPr>
          <w:i/>
          <w:szCs w:val="28"/>
          <w:lang w:val="ru-RU"/>
        </w:rPr>
        <w:t>, М.К.</w:t>
      </w:r>
      <w:r>
        <w:rPr>
          <w:szCs w:val="28"/>
          <w:lang w:val="ru-RU"/>
        </w:rPr>
        <w:t xml:space="preserve"> Узроставая ф</w:t>
      </w:r>
      <w:r>
        <w:rPr>
          <w:szCs w:val="28"/>
        </w:rPr>
        <w:t>i</w:t>
      </w:r>
      <w:r>
        <w:rPr>
          <w:szCs w:val="28"/>
          <w:lang w:val="ru-RU"/>
        </w:rPr>
        <w:t>з</w:t>
      </w:r>
      <w:r>
        <w:rPr>
          <w:szCs w:val="28"/>
        </w:rPr>
        <w:t>i</w:t>
      </w:r>
      <w:r>
        <w:rPr>
          <w:szCs w:val="28"/>
          <w:lang w:val="ru-RU"/>
        </w:rPr>
        <w:t>ялог</w:t>
      </w:r>
      <w:r>
        <w:rPr>
          <w:szCs w:val="28"/>
        </w:rPr>
        <w:t>i</w:t>
      </w:r>
      <w:r>
        <w:rPr>
          <w:szCs w:val="28"/>
          <w:lang w:val="ru-RU"/>
        </w:rPr>
        <w:t xml:space="preserve">я </w:t>
      </w:r>
      <w:r>
        <w:rPr>
          <w:szCs w:val="28"/>
        </w:rPr>
        <w:t>i</w:t>
      </w:r>
      <w:r>
        <w:rPr>
          <w:szCs w:val="28"/>
          <w:lang w:val="ru-RU"/>
        </w:rPr>
        <w:t xml:space="preserve"> школьная г</w:t>
      </w:r>
      <w:r>
        <w:rPr>
          <w:szCs w:val="28"/>
        </w:rPr>
        <w:t>i</w:t>
      </w:r>
      <w:r>
        <w:rPr>
          <w:szCs w:val="28"/>
          <w:lang w:val="ru-RU"/>
        </w:rPr>
        <w:t>г</w:t>
      </w:r>
      <w:r>
        <w:rPr>
          <w:szCs w:val="28"/>
        </w:rPr>
        <w:t>i</w:t>
      </w:r>
      <w:r>
        <w:rPr>
          <w:szCs w:val="28"/>
          <w:lang w:val="ru-RU"/>
        </w:rPr>
        <w:t>ена / М.К. Саванеўск</w:t>
      </w:r>
      <w:r>
        <w:rPr>
          <w:szCs w:val="28"/>
        </w:rPr>
        <w:t>i</w:t>
      </w:r>
      <w:r>
        <w:rPr>
          <w:szCs w:val="28"/>
          <w:lang w:val="ru-RU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-352" w:hanging="0"/>
        <w:jc w:val="both"/>
        <w:rPr/>
      </w:pPr>
      <w:r>
        <w:rPr>
          <w:szCs w:val="28"/>
          <w:lang w:val="ru-RU"/>
        </w:rPr>
        <w:t xml:space="preserve">      </w:t>
      </w:r>
      <w:r>
        <w:rPr>
          <w:szCs w:val="28"/>
          <w:lang w:val="ru-RU"/>
        </w:rPr>
        <w:t>Г.Я. Хом</w:t>
      </w:r>
      <w:r>
        <w:rPr>
          <w:szCs w:val="28"/>
        </w:rPr>
        <w:t>i</w:t>
      </w:r>
      <w:r>
        <w:rPr>
          <w:szCs w:val="28"/>
          <w:lang w:val="ru-RU"/>
        </w:rPr>
        <w:t>ч. – М</w:t>
      </w:r>
      <w:r>
        <w:rPr>
          <w:szCs w:val="28"/>
        </w:rPr>
        <w:t>i</w:t>
      </w:r>
      <w:r>
        <w:rPr>
          <w:szCs w:val="28"/>
          <w:lang w:val="ru-RU"/>
        </w:rPr>
        <w:t>нск: Ун</w:t>
      </w:r>
      <w:r>
        <w:rPr>
          <w:szCs w:val="28"/>
        </w:rPr>
        <w:t>i</w:t>
      </w:r>
      <w:r>
        <w:rPr>
          <w:szCs w:val="28"/>
          <w:lang w:val="ru-RU"/>
        </w:rPr>
        <w:t>верс</w:t>
      </w:r>
      <w:r>
        <w:rPr>
          <w:szCs w:val="28"/>
        </w:rPr>
        <w:t>i</w:t>
      </w:r>
      <w:r>
        <w:rPr>
          <w:szCs w:val="28"/>
          <w:lang w:val="ru-RU"/>
        </w:rPr>
        <w:t>тэцкае, 1998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autoSpaceDE w:val="false"/>
        <w:jc w:val="both"/>
        <w:rPr/>
      </w:pPr>
      <w:r>
        <w:rPr>
          <w:i/>
          <w:szCs w:val="28"/>
          <w:lang w:val="ru-RU"/>
        </w:rPr>
        <w:t>Саваневский, Н.К.</w:t>
      </w:r>
      <w:r>
        <w:rPr>
          <w:szCs w:val="28"/>
          <w:lang w:val="ru-RU"/>
        </w:rPr>
        <w:t xml:space="preserve"> Нервная система как органический субстрат поведения человека / Н.К. Саваневский, Г.Е. Хомич. – Брест: Изд-во БрГУ им. </w:t>
      </w:r>
      <w:r>
        <w:rPr>
          <w:szCs w:val="28"/>
        </w:rPr>
        <w:t>А.С. Пушкина, 2003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-352" w:hanging="0"/>
        <w:jc w:val="both"/>
        <w:rPr/>
      </w:pPr>
      <w:r>
        <w:rPr>
          <w:iCs/>
          <w:szCs w:val="28"/>
          <w:lang w:val="ru-RU"/>
        </w:rPr>
        <w:t xml:space="preserve">14. </w:t>
      </w:r>
      <w:r>
        <w:rPr>
          <w:i/>
          <w:iCs/>
          <w:szCs w:val="28"/>
          <w:lang w:val="ru-RU"/>
        </w:rPr>
        <w:t>Саваневский, Н.</w:t>
      </w:r>
      <w:r>
        <w:rPr>
          <w:i/>
          <w:szCs w:val="28"/>
          <w:lang w:val="ru-RU"/>
        </w:rPr>
        <w:t>К.</w:t>
      </w:r>
      <w:r>
        <w:rPr>
          <w:szCs w:val="28"/>
          <w:lang w:val="ru-RU"/>
        </w:rPr>
        <w:t xml:space="preserve"> Лабораторные работы по физиологии центральной нервной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-352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 </w:t>
      </w:r>
      <w:r>
        <w:rPr>
          <w:szCs w:val="28"/>
          <w:lang w:val="ru-RU"/>
        </w:rPr>
        <w:t xml:space="preserve">системы / Н.К. Саваневский, Г.Е. Хомич. – Брест: Изд-во БрГУ им. А.С.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-352" w:hanging="0"/>
        <w:jc w:val="both"/>
        <w:rPr/>
      </w:pPr>
      <w:r>
        <w:rPr>
          <w:szCs w:val="28"/>
          <w:lang w:val="ru-RU"/>
        </w:rPr>
        <w:t xml:space="preserve">      </w:t>
      </w:r>
      <w:r>
        <w:rPr>
          <w:szCs w:val="28"/>
          <w:lang w:val="ru-RU"/>
        </w:rPr>
        <w:t>Пушкина, 2002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-352" w:hanging="0"/>
        <w:jc w:val="both"/>
        <w:rPr/>
      </w:pPr>
      <w:r>
        <w:rPr>
          <w:spacing w:val="2"/>
          <w:szCs w:val="28"/>
          <w:lang w:val="ru-RU"/>
        </w:rPr>
        <w:t xml:space="preserve">15. </w:t>
      </w:r>
      <w:r>
        <w:rPr>
          <w:i/>
          <w:spacing w:val="2"/>
          <w:szCs w:val="28"/>
          <w:lang w:val="ru-RU"/>
        </w:rPr>
        <w:t>Смирнов, В.М.</w:t>
      </w:r>
      <w:r>
        <w:rPr>
          <w:spacing w:val="2"/>
          <w:szCs w:val="28"/>
          <w:lang w:val="ru-RU"/>
        </w:rPr>
        <w:t xml:space="preserve"> Физиология центральной нервной системы / В.М. Смирнов,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-352" w:hanging="0"/>
        <w:jc w:val="both"/>
        <w:rPr/>
      </w:pPr>
      <w:r>
        <w:rPr>
          <w:spacing w:val="2"/>
          <w:szCs w:val="28"/>
          <w:lang w:val="ru-RU"/>
        </w:rPr>
        <w:t xml:space="preserve">      </w:t>
      </w:r>
      <w:r>
        <w:rPr>
          <w:spacing w:val="2"/>
          <w:szCs w:val="28"/>
          <w:lang w:val="ru-RU"/>
        </w:rPr>
        <w:t>В.Н.</w:t>
      </w:r>
      <w:r>
        <w:rPr>
          <w:szCs w:val="28"/>
          <w:lang w:val="ru-RU"/>
        </w:rPr>
        <w:t xml:space="preserve"> Яковлев. – М.: Академия, 2002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-352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16. Практикум по нормальной физиологии / под ред. Н.А. Агаджаняна и А.В.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-352" w:hanging="0"/>
        <w:jc w:val="both"/>
        <w:rPr/>
      </w:pPr>
      <w:r>
        <w:rPr>
          <w:szCs w:val="28"/>
          <w:lang w:val="ru-RU"/>
        </w:rPr>
        <w:t xml:space="preserve">      </w:t>
      </w:r>
      <w:r>
        <w:rPr>
          <w:szCs w:val="28"/>
          <w:lang w:val="ru-RU"/>
        </w:rPr>
        <w:t>Коробкова. – М.: Высшая школа, 1983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120"/>
        <w:ind w:left="-352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120"/>
        <w:ind w:left="-352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120"/>
        <w:ind w:left="-352" w:hanging="0"/>
        <w:jc w:val="center"/>
        <w:rPr/>
      </w:pPr>
      <w:r>
        <w:rPr>
          <w:b/>
          <w:szCs w:val="28"/>
        </w:rPr>
        <w:t xml:space="preserve">ПЕРЕЧЕНЬ </w:t>
      </w:r>
      <w:r>
        <w:rPr>
          <w:b/>
          <w:szCs w:val="28"/>
          <w:lang w:val="ru-RU"/>
        </w:rPr>
        <w:t>ПРАКТИЧЕСКИХ</w:t>
      </w:r>
      <w:r>
        <w:rPr/>
        <w:t xml:space="preserve"> ЗАНЯТ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829300</wp:posOffset>
                </wp:positionH>
                <wp:positionV relativeFrom="paragraph">
                  <wp:posOffset>-495300</wp:posOffset>
                </wp:positionV>
                <wp:extent cx="434340" cy="421005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21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33.15pt;mso-wrap-distance-left:9.05pt;mso-wrap-distance-right:9.05pt;mso-wrap-distance-top:0pt;mso-wrap-distance-bottom:0pt;margin-top:-39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8109"/>
        <w:gridCol w:w="956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п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ru-RU"/>
              </w:rPr>
              <w:t>п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spacing w:before="12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а занятия с указанием практических рабо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-во час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флекторная дуга, время рефлекс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Анализ рефлекторной дуги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Определение времени рефлекса при разной силе раздражен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следование интегративно-координационной деятельности ЦНС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Последовательная суммация подпороговых импульсов в центральной нервной системе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Иррадиация возбуждения в спинном мозг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изиология больших полушарий головного мозг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Определение индивидуального профиля асимметрии больших полушарий головного мозга человек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вое практическое занятие по центральной нервной систем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ru-RU"/>
              </w:rPr>
              <w:t>Определение общих и частных типов высшей нервной деятельности у человек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Определение общего типа ВНД по анамнестической схеме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ru-RU"/>
              </w:rPr>
              <w:t xml:space="preserve">2. Определение частного типа ВНД методом ассоциативного эксперимента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тоговое практическое занятие по высшей нервной деятельности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ветопроведение в глазу человека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ru-RU"/>
              </w:rPr>
              <w:t>1. Наблюдение за рефлекторными реакциями зрачк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Опыт Шейнер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Определение ближней точки ясного видения. Определение поля зрен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вое практическое занятие по сенсорным система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вое практическое занятие по крови и кровообращению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изиология дыхания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. Обнаружение углекислого газа во вдыхаемом и выдыхаемом воздухе.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. </w:t>
            </w:r>
            <w:r>
              <w:rPr>
                <w:sz w:val="24"/>
                <w:szCs w:val="24"/>
              </w:rPr>
              <w:t>Модель дыхательных движений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вое практическое занятие по дыханию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вое практическое занятие по пищеварению и выделению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ие закономерности роста и развития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Возрастные особенности развития опорно-двигательного аппарат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ru-RU"/>
              </w:rPr>
              <w:t>2. Особенности развития и становления в онтогенезе нервной системы и высшей нервной деятельност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вое практическое занятие по возрастной физиолог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оспособность туриста в экстремальных условиях внешней сред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ru-RU"/>
              </w:rPr>
              <w:t>1. Влияние дискомфортной температуры и влажности на работоспособность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ru-RU"/>
              </w:rPr>
              <w:t>2. Работоспособность на высоте и при смене поясно-климатических условий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вое практическое занятие по закономерностям адаптации организма к различным условиям окружающей сре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120"/>
        <w:ind w:left="-352" w:hanging="0"/>
        <w:jc w:val="both"/>
        <w:rPr>
          <w:b/>
          <w:b/>
          <w:szCs w:val="28"/>
          <w:lang w:val="ru-RU"/>
        </w:rPr>
      </w:pPr>
      <w:r>
        <w:rPr>
          <w:szCs w:val="28"/>
          <w:lang w:val="ru-RU"/>
        </w:rPr>
        <w:t xml:space="preserve">               </w:t>
      </w:r>
      <w:r>
        <w:rPr>
          <w:b/>
          <w:szCs w:val="28"/>
          <w:lang w:val="ru-RU"/>
        </w:rPr>
        <w:t>Всего: 32 часа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120"/>
        <w:ind w:left="-352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120"/>
        <w:ind w:left="-352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120"/>
        <w:ind w:left="-352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120"/>
        <w:ind w:left="-352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120"/>
        <w:ind w:left="-352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120"/>
        <w:ind w:left="-352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120"/>
        <w:ind w:left="-352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120"/>
        <w:ind w:left="-352" w:hanging="0"/>
        <w:jc w:val="center"/>
        <w:rPr/>
      </w:pPr>
      <w:r>
        <w:rPr/>
        <w:t>ПЕРЕЧЕНЬ ЛАБОРАТОРНЫХ ЗАНЯТ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55005</wp:posOffset>
                </wp:positionH>
                <wp:positionV relativeFrom="paragraph">
                  <wp:posOffset>-445770</wp:posOffset>
                </wp:positionV>
                <wp:extent cx="470535" cy="421005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421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33.15pt;mso-wrap-distance-left:9.05pt;mso-wrap-distance-right:9.05pt;mso-wrap-distance-top:0pt;mso-wrap-distance-bottom:0pt;margin-top:-35.1pt;mso-position-vertical-relative:text;margin-left:4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8109"/>
        <w:gridCol w:w="956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ы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spacing w:before="12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а занятия с указанием лабораторных рабо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-во час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наружение электрических явлений в живой ткан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ru-RU"/>
              </w:rPr>
              <w:t>1. Первый и второй опыты Гальвани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ru-RU"/>
              </w:rPr>
              <w:t xml:space="preserve">2. Опыт вторичного сокращения Маттеучи.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ru-RU"/>
              </w:rPr>
              <w:t>3. Определение пороговой и максимальной силы раздражен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цептивные поля рефлексо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ru-RU"/>
              </w:rPr>
              <w:t>1. Изучение спинномозговых рефлексов при раздражении различных рецептивных по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приоцептивные рефлексы человек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следование рефлекторной деятельности отделов головного мозг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Наблюдение за рефлекторными реакциями продолговатого мозг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Наблюдение за некоторыми функциями среднего мозга и мозжечка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Ознакомление с некоторыми рефлексами промежуточного мозг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гетативная нервная систем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Исследование состояния вегетативной нервной системы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ru-RU"/>
              </w:rPr>
              <w:t>Симпатический и парасимпатический отделы вегетативной нервной систем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ru-RU"/>
              </w:rPr>
              <w:t>1. Применение ортостатической и клиностатической проб для исследования возбудимости симпатического и парасимпатического отделов вегетативной нервной системы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сшая нервная деятельность человек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Исследование функционального состояния ВНД с помощью тремометрии и рефлексометрии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Определение устойчивости непосредственного объема памят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ru-RU"/>
              </w:rPr>
              <w:t>Физиология слухового и вестибулярного  анализаторов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Исследование костной и воздушной проводимости звук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Наблюдение нистагма головы и глаз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изиология кожного и двигательного анализаторов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Исследование тактильной чувствительности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Исследование способности дифференцировать различные амплитуды движений в суставах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ru-RU"/>
              </w:rPr>
              <w:t>Исследование эритроцитов человек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ru-RU"/>
              </w:rPr>
              <w:t>1. Рассматривание под микроскопом окрашенных препаратов крови лягушки и челове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. Определение количества эритроцитов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моглобин. Группы крови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3. Определение содержания гемоглобина в крови человек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Определение группы крови человек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Физиология серд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ru-RU"/>
              </w:rPr>
              <w:t>1. Опыт Данини-Ашнер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ru-RU"/>
              </w:rPr>
              <w:t xml:space="preserve">2. Электрокардиография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изиология кровеносных сосудо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ru-RU"/>
              </w:rPr>
              <w:t>1. Измерение частоты пульса в покое и при физической нагрузке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ru-RU"/>
              </w:rPr>
              <w:t xml:space="preserve">2. Измерение артериального давления у человека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следование функциональных показателей внешнего дыхания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. Спирометрия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Пневмотахометр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ределение обмена энергии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Определение основного обмена по таблицам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Определение основного обмена по формуле Рид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рмы питания человек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Расчетное определение энергетических трат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Составление пищевых рационо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Normal"/>
        <w:ind w:firstLine="680"/>
        <w:jc w:val="both"/>
        <w:rPr>
          <w:b/>
          <w:b/>
          <w:lang w:val="ru-RU"/>
        </w:rPr>
      </w:pPr>
      <w:r>
        <w:rPr>
          <w:b/>
          <w:lang w:val="ru-RU"/>
        </w:rPr>
        <w:t>Всего: 30 часов</w:t>
      </w:r>
    </w:p>
    <w:sectPr>
      <w:headerReference w:type="default" r:id="rId5"/>
      <w:type w:val="nextPage"/>
      <w:pgSz w:w="11906" w:h="16838"/>
      <w:pgMar w:left="1701" w:right="567" w:gutter="0" w:header="720" w:top="130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01"/>
        </w:tabs>
        <w:ind w:left="601" w:hanging="363"/>
      </w:pPr>
      <w:rPr/>
    </w:lvl>
    <w:lvl w:ilvl="1">
      <w:start w:val="1"/>
      <w:numFmt w:val="decimal"/>
      <w:lvlText w:val="%2)"/>
      <w:lvlJc w:val="left"/>
      <w:pPr>
        <w:tabs>
          <w:tab w:val="num" w:pos="601"/>
        </w:tabs>
        <w:ind w:left="601" w:hanging="363"/>
      </w:pPr>
      <w:rPr/>
    </w:lvl>
    <w:lvl w:ilvl="2">
      <w:start w:val="1"/>
      <w:numFmt w:val="decimal"/>
      <w:lvlText w:val="%3)"/>
      <w:lvlJc w:val="left"/>
      <w:pPr>
        <w:tabs>
          <w:tab w:val="num" w:pos="601"/>
        </w:tabs>
        <w:ind w:left="601" w:hanging="363"/>
      </w:pPr>
      <w:rPr/>
    </w:lvl>
    <w:lvl w:ilvl="3">
      <w:start w:val="1"/>
      <w:numFmt w:val="decimal"/>
      <w:lvlText w:val="%4)"/>
      <w:lvlJc w:val="left"/>
      <w:pPr>
        <w:tabs>
          <w:tab w:val="num" w:pos="601"/>
        </w:tabs>
        <w:ind w:left="601" w:hanging="363"/>
      </w:pPr>
      <w:rPr/>
    </w:lvl>
    <w:lvl w:ilvl="4">
      <w:start w:val="1"/>
      <w:numFmt w:val="decimal"/>
      <w:lvlText w:val="%5)"/>
      <w:lvlJc w:val="left"/>
      <w:pPr>
        <w:tabs>
          <w:tab w:val="num" w:pos="601"/>
        </w:tabs>
        <w:ind w:left="601" w:hanging="363"/>
      </w:pPr>
      <w:rPr/>
    </w:lvl>
    <w:lvl w:ilvl="5">
      <w:start w:val="1"/>
      <w:numFmt w:val="decimal"/>
      <w:lvlText w:val="%6)"/>
      <w:lvlJc w:val="left"/>
      <w:pPr>
        <w:tabs>
          <w:tab w:val="num" w:pos="601"/>
        </w:tabs>
        <w:ind w:left="601" w:hanging="363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8"/>
        </w:tabs>
        <w:ind w:left="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lang w:val="ru-RU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тестов"/>
    <w:basedOn w:val="Normal"/>
    <w:qFormat/>
    <w:pPr>
      <w:widowControl w:val="false"/>
      <w:numPr>
        <w:ilvl w:val="0"/>
        <w:numId w:val="4"/>
      </w:numPr>
      <w:spacing w:lineRule="exact" w:line="240"/>
      <w:jc w:val="both"/>
    </w:pPr>
    <w:rPr/>
  </w:style>
  <w:style w:type="paragraph" w:styleId="8">
    <w:name w:val="Стиль8"/>
    <w:basedOn w:val="Normal"/>
    <w:qFormat/>
    <w:pPr>
      <w:jc w:val="both"/>
    </w:pPr>
    <w:rPr>
      <w:b/>
      <w:szCs w:val="20"/>
    </w:rPr>
  </w:style>
  <w:style w:type="paragraph" w:styleId="9">
    <w:name w:val="Стиль9"/>
    <w:basedOn w:val="Normal"/>
    <w:qFormat/>
    <w:pPr>
      <w:numPr>
        <w:ilvl w:val="0"/>
        <w:numId w:val="3"/>
      </w:numPr>
      <w:spacing w:lineRule="exact" w:line="240"/>
      <w:jc w:val="both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lang w:val="ru-RU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13:09:00Z</dcterms:created>
  <dc:creator>Пользователь</dc:creator>
  <dc:description/>
  <cp:keywords/>
  <dc:language>en-US</dc:language>
  <cp:lastModifiedBy>Admin</cp:lastModifiedBy>
  <cp:lastPrinted>2011-06-15T15:27:00Z</cp:lastPrinted>
  <dcterms:modified xsi:type="dcterms:W3CDTF">2002-01-01T00:05:00Z</dcterms:modified>
  <cp:revision>62</cp:revision>
  <dc:subject/>
  <dc:title>Примерный тематический план курса</dc:title>
</cp:coreProperties>
</file>