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 Учреждения образования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М.Э. Чесновский</w:t>
      </w:r>
    </w:p>
    <w:p>
      <w:pPr>
        <w:pStyle w:val="Normal"/>
        <w:spacing w:before="120" w:after="0"/>
        <w:ind w:left="5040" w:hanging="0"/>
        <w:jc w:val="both"/>
        <w:rPr/>
      </w:pPr>
      <w:r>
        <w:rPr>
          <w:sz w:val="28"/>
          <w:szCs w:val="28"/>
        </w:rPr>
        <w:t>«_____» ________________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УД-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186"/>
        <w:gridCol w:w="174"/>
        <w:gridCol w:w="186"/>
        <w:gridCol w:w="540"/>
        <w:gridCol w:w="174"/>
        <w:gridCol w:w="186"/>
        <w:gridCol w:w="174"/>
        <w:gridCol w:w="130"/>
        <w:gridCol w:w="236"/>
        <w:gridCol w:w="3"/>
        <w:gridCol w:w="357"/>
        <w:gridCol w:w="1016"/>
        <w:gridCol w:w="245"/>
        <w:gridCol w:w="72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ЧЕЛОВЕ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  <w:cantSplit w:val="true"/>
        </w:trPr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black"/>
              </w:rPr>
            </w:pPr>
            <w:r>
              <w:rPr>
                <w:b/>
                <w:sz w:val="28"/>
                <w:szCs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89 01 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и гостеприимство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 кафедры)</w:t>
            </w:r>
          </w:p>
        </w:tc>
      </w:tr>
      <w:tr>
        <w:trPr>
          <w:trHeight w:val="227" w:hRule="atLeast"/>
          <w:cantSplit w:val="true"/>
        </w:trPr>
        <w:tc>
          <w:tcPr>
            <w:tcW w:w="179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5227" w:type="dxa"/>
            <w:gridSpan w:val="1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73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, 6</w:t>
            </w:r>
          </w:p>
        </w:tc>
        <w:tc>
          <w:tcPr>
            <w:tcW w:w="522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1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73" w:type="dxa"/>
            <w:gridSpan w:val="1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34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6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56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16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4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>
          <w:cantSplit w:val="true"/>
        </w:trPr>
        <w:tc>
          <w:tcPr>
            <w:tcW w:w="2873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аудиторных </w:t>
              <w:br/>
              <w:t>часов по дисциплине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7" w:type="dxa"/>
            <w:gridSpan w:val="14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7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>
          <w:cantSplit w:val="true"/>
        </w:trPr>
        <w:tc>
          <w:tcPr>
            <w:tcW w:w="216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ая программа составлена на основе </w:t>
            </w:r>
          </w:p>
        </w:tc>
        <w:tc>
          <w:tcPr>
            <w:tcW w:w="41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ой программы по физиологии человек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-379095</wp:posOffset>
                      </wp:positionV>
                      <wp:extent cx="457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9.85pt;mso-position-vertical-relative:text;margin-left:19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12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типовой учеб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г. № ТД-№ 028/тип.), утвержденной 08.01.2011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чебной программы), дата утверждения, регистрационный номер)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рекомендована к утверждению на заседании кафедры</w:t>
            </w:r>
          </w:p>
        </w:tc>
      </w:tr>
      <w:tr>
        <w:trPr>
          <w:trHeight w:val="45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и, физиологии и безопасности человека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кафедры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147" w:type="dxa"/>
            <w:gridSpan w:val="1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6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.05.2011 г., протокол № 13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4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gridSpan w:val="15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Заведующий кафедро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В. Панько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 и рекомендована к утверждению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учно-методической комиссией Совета кафедр социально-гуманитарных дисциплин 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факультет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вальчук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                                            Декан географического</w:t>
            </w:r>
          </w:p>
          <w:p>
            <w:pPr>
              <w:pStyle w:val="Normal"/>
              <w:ind w:left="46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факультета</w:t>
            </w:r>
          </w:p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4680" w:hanging="0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В.И. Бойко</w:t>
            </w:r>
          </w:p>
          <w:p>
            <w:pPr>
              <w:pStyle w:val="Normal"/>
              <w:ind w:left="46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«Брестский государственный университет имени А.С. Пушкина»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высшего учебного заведения)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>
          <w:trHeight w:val="16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Рачевски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                                             Доцент                    </w:t>
            </w:r>
          </w:p>
        </w:tc>
      </w:tr>
      <w:tr>
        <w:trPr>
          <w:trHeight w:val="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Саваневский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(И.О.Фамилия)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Курс «Физиология человека» предусмотрен учебным планом подготовки студентов в вузе по специальности 1–89 01 01 Туризм и гостеприимство и предусматривает получение студентами знаний о функционировании организма человека во взаимосвязи с окружающей средой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овременной системы знаний, умений и навыков по физиологии человек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клеток, тканей,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 во время пребывания организма в различных климатических условиях окружающей среды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оценивать функциональное состояние основных систем организма человек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ыработать практические навыки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физиологических опытов и наблюдений, анализа и статистической обработки полученных экспериментальных данных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ая программа рассчитана на 30 аудиторных часов, из них 16 часов лекционных, 2 часа практических и 12 часов лабораторных занятий. Она определяет собой объем знаний и навыков, которые должны получить студенты. Курс завершается экзаменом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ВВЕДЕНИЕ В ДИСЦИПЛИНУ «ФИЗИОЛОГИЯ ЧЕЛОВЕКА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. 1.1. ФИЗИОЛОГИЯ КАК НАУКА И ЕЕ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НЯТИЙНЫЙ АППАРАТ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Физиология - наука о жизнедеятельности организма как целого, его взаимодействии с внешней средой и динамике жизненных процессов. Предмет физиологии и его значение для специальности «Туризм и гостеприимство». Основные этапы истории развития физиологии как экспериментальной науки. Методы физиологических исследований: наблюдение, острый опыт, хронический эксперимент. Связь физиологии с другими науками: биохимией, анатомией, медициной, гистологией, генетикой. Организм и его основные физиологические свойства: обмен веществ, раздражимость, рост и развитие, размножение, приспособляемость, саморегуляц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2. ОБЩИЕ ФИЗИОЛОГИЧЕСКИЕ СВОЙСТВА ЖИВЫХ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Й И ЗАКОНОМЕРНОСТИ ОСНОВНЫХ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ЦЕССОВ ЖИЗНЕДЕЯТЕЛЬНОСТИ. БИОЭЛЕКТРИЧЕСКИЕ ПРОЦЕССЫ И ФУНКЦИОНАЛЬНАЯ ЛАБИЛЬНОСТЬ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 физиологическая функция, физиологический процесс, физиологическая система, механизмы регуляции, функциональная система, внутренняя среда организма. Клетка как структурная и функциональная единица жизни. Составные части многоклеточного организма: ткани, органы, системы органов. Принцип целостности организма. Системный подход и его значение для изучения физиологии человека. Биологическое свойство живой клетки. Состояние относительного покоя и возбуждения. Основные показатели функционального состояния возбудимых тканей. Механизм возникновения биопотенциалов. История их открытия (Л. Гальвани, Э. Дюбуа-Реймон). Основы современных методик исследования биоэлектрических процессов, возникающих в сердце, головном мозге, сетчатке глаза, скелетных мышцах. Учение Н.Е.Введенского о функциональной лабильности возбудимых ткан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НТРАЛЬНАЯ НЕРВНАЯ СИСТЕ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.1. ФУНКЦИОНАЛЬНАЯ ОРГАНИЗАЦИЯ ЦЕНТРАЛЬНОЙ НЕРВНОЙ СИСТЕМЫ</w:t>
      </w:r>
    </w:p>
    <w:p>
      <w:pPr>
        <w:pStyle w:val="Normal"/>
        <w:shd w:fill="FFFFFF" w:val="clear"/>
        <w:tabs>
          <w:tab w:val="clear" w:pos="708"/>
          <w:tab w:val="left" w:pos="617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нервной системы в приспособительной деятельности организма. Классификация нервной системы. Природа нервного возбуждения. Нервная клетка и функциональное значение ее структур. </w:t>
      </w:r>
      <w:r>
        <w:rPr>
          <w:b/>
          <w:bCs/>
          <w:sz w:val="28"/>
          <w:szCs w:val="28"/>
        </w:rPr>
        <w:t xml:space="preserve">Виды </w:t>
      </w:r>
      <w:r>
        <w:rPr>
          <w:sz w:val="28"/>
          <w:szCs w:val="28"/>
        </w:rPr>
        <w:t>нейронов, их взаимосвязь,     свойства, функции. Представление о рецепторах их классификация и роль в регуляции функций организма. Нервный импульс как основное средство связи между нейронами с целью передачи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инапсы, их классификация и ультраструктура. Функциональное значение нервных волокон, особенности строения и физиологические свойства. Афферентные и эфферентные проводящие пути в нервной системе. Проведение нервного импульса через синапс и по аксону нейрона. Скорость распространения нервного импульса в разных нервных волокнах. Сальтаторная теория распространения нервного импуль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е о рефлексе. Рефлекторная дуга как структурная основа рефлекса. Рефлекторная теория. История возникновения и развития рефлекторной теории (Р. Декарт, Я. Прохазка, И.М. Сеченов, И.П. Павлов). Особенности проведения возбуждения в рефлекторной дуг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.2. ОСОБЕННОСТИ ДЕЯТЕЛЬНОСТИ НЕРВНЫХ ЦЕНТРОВ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Нервный центр как совокупность нервных клеток, необходимых для осуществления какой-либо функции. Представление о функциональной организации и локализации нервных центров (И.П. Павлов). Взаимодействие между различными уровнями регуляции центральной нервной системы. Современное представление об интегративной деятельности нервной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инаптической передачи возбуждения и проведения возбуждения по нейронным путям центральной нервной системы. Медиаторы центральной нервной системы. Явления одностороннего проведения возбуждения, замедленного проведения, трансформации и усвоения ритма возбуждения. Пространственная и временная суммация возбуждения. Центральное торможение (И.М. Сеченов). Основные формы центрального торможения (пресинаптическое и постсинаптическое). Функциональное значение тормозных процес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.3. КООРДИНАЦИОННАЯ ДЕЯТЕЛЬНОСТЬ ЦЕНТРАЛЬНОЙ НЕРВНОЙ СИСТЕ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роцессами возбуждения и торможения как основа координационной деятельности центральной нервной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ультипликация, иррадиация возбуждений в нейронных цепях. Конвергенция возбуждений, определяющая интегративные функции нейрона, и его участие в системной деятельности органи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нципы координационной деятельности (обратная связь, принцип «общего конечного пути» (Ч. Шеррингтон). Современное представление об интегративной деятельности нервной систем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4. СТРУКТУРЫ ОТДЕЛОВ ЦЕНТРАЛЬНОЙ НЕРВНОЙ СИСТЕМЫ И ИХ ФУНКЦИИ. ФУНКЦИИ СПИННОГО,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ДОЛГОВАТОГО И СРЕДНЕГО МОЗГА. РЕТИКУЛЯРНАЯ ФОРМАЦИЯ СТВОЛА МОЗГ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80" w:gutter="0" w:header="72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Строение и функции спинного мозга. Рефлекторные дуги спинальных рефлексов. Виды спинальных рефлексов. Общие принципы координации нервных центров на уровне спинного моз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: топография, структура, функция. Вегетативные центры. Статические рефлексы. Шейные и лабиринтные рефлексы, децеребрационная ригидность. Ретикулярная формация ствола мозга. Структурно-функциональная организация. Нисходящие и восходящие влияния ретикулярной формации на деятельность центральной нервной систе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5. СТРУКТУРА И ФУНКЦИИ МОЗЖЕЧКА,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ЕЖУТОЧНОГО МОЗГА И БОЛЬШИХ ПОЛУШАРИЙ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Таламус. Структурно-функциональная организация. Основные сенсорные и двигательные проводящие пути. Функциональная характеристика ядер таламуса. Участие таламуса в формировании болевых ощущений и в осуществлении высших интегративных функций мозг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ипоталамус. Структурно-функциональная организация. Сенсорные пути. Связи гипоталамуса с корой больших полушарий и другими отделами головного моз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зжечок. Структурно-функциональная организация. Сенсорные функции. Восприятие и переработка информации от рецепторов кожи, проприорецепторов, рецепторов вестибулярного аппарата, зрительной и слуховой систем и из коры больших полушарий. Моторные функции. Участие мозжечка в регуляции функций сердечно-сосудистой, дыхательной, пищеварительной и других систем. Интегративные функции. Интеграция сенсорных и моторных фун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е полушария. Подкорковые узлы. Функциональное значение коры больших полушар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ВЕГЕТАТИВНАЯ НЕРВНАЯ СИСТЕ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.1. ФУНКЦИОНАЛЬНАЯ ОРГАНИЗАЦИЯ ВЕГЕТАТИВНОЙ НЕРВНОЙ СИСТЕ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, ее роль в поддержании гомеостаза. Структурно-функциональные особенности соматической и вегетативной иннервации. Влияние симпатической и парасимпатической отделов вегетативной нервной системы на иннервируемые органы. Вегетативные центры. Роль ретикулярной формации, лимбической системы, гипоталамуса и коры больших полушарий в регуляции вегетативных функций. Структура вегетативных рефлексов. Метасимпатическая нервная система. Участие вегетативной нервной системы в интеграции функций при формировании целостных поведенческих актов. Вегетативные компоненты пове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4. ВЫСШАЯ НЕРВНАЯ ДЕЯТЕЛЬНОСТЬ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1. ОСНОВНЫЕ ЗАКОНОМЕРНОСТИ ВЫСШЕЙ НЕРВНОЙ ДЕЯТЕЛЬНОСТ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Понятие о высшей нервной деятельности (И.П. Павлов). Приобретенные формы поведения. Условный рефлекс как форма приспособления животных и человека к изменяющимся условиям существования. Правила и физиологические механизмы образования условных рефлексов. Классификация условных рефлексов. Торможение в высшей нервной деятельности. Виды торможения. Современное представление о механизмах торм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чение И.П. Павлова о первой и второй сигнальных системах. Парность в деятельности коры больших полушарий, функциональная асимметрия полушарий головного мозга человека и ее роль в реализации психических функций (речь, мышление и др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4.2. ОСОБЕННОСТИ ФОРМИРОВАНИЯ УСЛОВНЫХ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ОВ. ТИПЫ ВЫСШЕЙ НЕРВНОЙ ДЕЯТЕЛЬНОСТ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флекторной теории (И.П. Павлов). Условия выработки приобретаемых условных рефлексов. Сходства и отличия условных и безусловных рефлексов. Типы высшей нервной деятельности животных и человека (И.П. Павлов), их классификация, характеристика. Индивидуально-типологические особенности высшей нервной деятельности человека. Развитие типологических особенностей в онтогене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5. СЕНСОРНЫЕ СИСТЕМ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5.1. ОБЩИЕ ПРИНЦИПЫ ОРГАНИЗАЦИИ И ФУНКЦИИ СЕНСОРНЫХ СИСТЕМ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енсорных системах. Учение И.П.Павлова об анализаторах. Общие принципы строения сенсорных систем, их биологическое значение и классификация. Механизмы восприятия действия раздражителей внешней и внутренней среды организма рецепторами, адаптация рецепторов, кодирование, передача и обработка информации в проводящих путях и центральных отделах сенсорных систем. Корковый уровень организации сенсорных сист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5.2. ФУНКЦИОНАЛЬНАЯ ОРГАНИЗАЦИЯ ОСНОВНЫХ СЕНСОРНЫХ СИСТЕ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Зрительная сенсорная система. Строение, функции. Особенности строения и свойств глаза, обеспечивающие функцию зрения. Фотохимические процессы в рецепторах сетчатки при действии света. Передача и обработка информации в проводящих путях и центральных отделах зрительной системы. Свойства зрительной сенсорной системы на примере аккомод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естибулярная сенсорная система. Особенности строения и свойств рецепторного отдела, обеспечивающие восприятие и оценку положения тела в пространстве в статике и при перемещении. Передача и обработка информации в проводящих путях и центральных отделах вестибулярной системы. Реакции организма на раздражение вестибулярного аппар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вигательная сенсорная система. Проприоцептивная чувствительность. Рецепторные механизмы. Особенности строения проводящих путей и центральных отделов. Роль двигательной сенсорной системы в восприятии и оценке положения тела в пространстве, в формировании мышечного тонуса, позы и дви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ховая сенсорная система. Особенности строения и свойств звуковоспринимающего и звукопроводящего аппаратов, обеспечивающие функцию слуха. Механизмы восприятия и анализа звуков. Передача и обработка информации в проводящих путях и центральных отделах слуховой системы. Адаптация. Защитные рефлексы. Возрастные особенности слуха. Основы коррекции нарушений слух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ЭНДОКРИННАЯ СИСТЕ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6.1. ОБЩАЯ ХАРАКТЕРИСТИКА ЖЕЛЕЗ ВНУТРЕННЕЙ СЕКРЕЦИИ. БИОЛОГИЧЕСКИЕ СВОЙСТВА ГОРМОНОВ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ндокринной системы, методы ее изучения. Роль эндокринной системы в регуляции гомеостаза. Общие свойства и функции гормонов. Классификация гормонов. Метаболизм гормонов. Регуляция секреции гормонов, связь желез внутренней секреции и нервной системы. Молекулярно-клеточные механизмы действия гормонов. Представление о рецепторах гормонов и системе вторичных посредников. Стресс и общий адаптационный синдром (Г.Селье). Роль эндокринных желез в регуляции стрессорных реакций. Стресс и механизм общей адаптации при экстремальных нагруз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СИСТЕМА КРОВ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7.1. ХАРАКТЕРИСТИКА КРОВИ КАК ВНУТРЕННЕЙ СРЕДЫ ОРГАНИЗМА</w:t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крови: периферическая кровь, органы кроветворения, органы кроверазрушения, регулирующий нейрогуморальный аппарат. Функции крови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ная, дыхательная, трофическая, терморегуляционная, выделительная, гомеостатическая, гуморальной регуляции, защитная. Состав, объем и физические свойства крови. Состав плазмы крови и ее функции. Осмотическое и онкотическое давление плазмы. Характеристика эритроцитов: количество, функции, образование, разрушение, время жизни. Гемоглобин, его роль в транспорте дыхательных газов. Лейкоциты, их количество и функции, образование, продолжительность жизни. Разновидности лейкоцитов, лейкоцитарная формула. Фагоцитоз. Тромбоциты, их количество, функции, образование, продолжительность жизни. Современные представления о системах и механизмах свертывания и противосвертывания крови.</w:t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КРОВООБРАЩЕНИЕ</w:t>
      </w:r>
    </w:p>
    <w:p>
      <w:pPr>
        <w:pStyle w:val="Normal"/>
        <w:shd w:fill="FFFFFF" w:val="clear"/>
        <w:tabs>
          <w:tab w:val="clear" w:pos="708"/>
          <w:tab w:val="left" w:pos="1274" w:leader="none"/>
          <w:tab w:val="left" w:pos="2315" w:leader="none"/>
          <w:tab w:val="left" w:pos="3989" w:leader="none"/>
          <w:tab w:val="left" w:pos="5598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.1. ЗНАЧЕНИЕ КРОВООБРАЩЕНИЯ И ФУНКЦИИ СЕРДЦ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организация сердечно-сосудистой системы. Круги кровообращения. Открытие замкнутой системы кровообращения У. Гарвеем. Кровоснабжение сердца (коронарный кровоток). Строение, функции и физиологические свойства сердца (возбудимость, проводимость, сократимость, автоматия). Фазы сердечного цикла. Клапанный аппарат. Насосная функция сердца. Показатели работы сердца в покое и при мышечной нагрузке. Частота сердечных сокращений, минутный объем крови, систолический, резервный и остаточный объемы сердца. Функциональная остаточная емкость желудоч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.2. СИСТЕМНАЯ ГЕМОДИНАМИ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яное давление, его виды: артериальное (систолическое, диастолическое, пульсовое, среднее), венозное. Роль кровяного давления; факторы, определяющие его величину. Давление крови в различных участках сосудистого русла. Артериальное давление при различных функциональных состояниях организма. Понятие о «нормальных величинах» артериального давления, возрастные изменения артериального давления. Методики измерения кровяного давления. Артериальный пульс, его происхождение и характеристика. Скорость распространения пульсовой волны. Объемная и линейная скорость кровотока, время кругооборота крови. Рабочее перераспределение крови. Рабочая гиперем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СИСТЕМА ДЫХА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9.1. ВНЕШНЕЕ ДЫХАНИЕ И ЕГО ПОКАЗАТЕЛ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системы дыхания в организме, как системы, обслуживающей метаболические процессы. Основные этапы дыхания (внешнее дыхание, система транспорта газов кровью, газообмен). Дыхательный цикл, процесс вентиляции легких, его неравномерность в разных отделах. Возникновение давления в плевральной полости, его роль и изменение при дыхании. Механизм вдоха и выдоха. Показатели внешнего дыхания (жизненная емкость легких, минутный объем дыхания). Легочная вентиляция в покое и при мышечной деятельности. Мертвое пространство и альвеолярная вентиля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9.2. ДЫХАТЕЛЬНЫЙ ГАЗООБМЕН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атмосферного, вдыхаемого, выдыхаемого и альвеолярного воздуха. Парциальное давление кислорода и углекислого газа. Обмен газов (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ежду альвеолярным воздухом и кровью. Транспорт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ровью. Кислородная емкость крови. Кривая диссоциация оксигемоглобина. Обмен газов между кровью и тканями. Артерио-венозная разность по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оэффициент утилиз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окое и при физической нагрузке. Роль миоглобина в снабжении мышц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ыхание при повышенном и пониженном атмосферном давл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9.3. РЕГУЛЯЦИЯ ДЫХАНИЯ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дыхательном центре и его автоматии. Гуморальная регуляция дыхания. Рефлекторная регуляция дыхания. Регуляция дыхания при мышечной работе. Максимальное потребление кислорода и факторы его определяющие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10. ПИЩЕВАРЕНИ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0.1. ОБЩАЯ ХАРАКТЕРИСТИКА ПИЩЕВАРИТЕЛЬНЫХ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ЦЕССОВ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Роль отечественных ученых (В.А. Басов, И.П. Павлов, К.М. Быков, И.П. Разенков и др.) в изучении физиологии пищеварения. Понятие о пищеварении. Функции пищеварительной системы: моторная, секреторная, всасывательная, защитная, метаболическая, выделительная, эндокринн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в полости рта. Состав слюны, значение ее составных частей. Механизм секреции слюны. Механические процессы в ротовой полости. Пищевод и его функция. Пищеварение в полости желудка. Состав желудочного сока и значение его компонентов (ферменты, соляная кислота, слизь). Секреторная функция поджелудочной железы. Состав поджелудочного сока и значение его компонентов для пищеварения. Механизмы регуляции секреторной деятельности поджелудочной железы. Образование и выделение желчи. Значение желчи в процессах пищеварения. Регуляция желчеобразования и желчевыделения. Пищеварение в 12-перстной кишке. Пищеварение в тонкой и толстой кишках. Состав и свойства кишечного сока. Значение печени и поджелудочной железы в пищеварении. Переваривание и всасывание белков, жиров и углеводов. Особенности пищеварения в толстой кишке. Прямая кишка и дефек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11. ФИЗИОЛОГИЯ ВЫДЕЛ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>11.1. ОБЩАЯ ХАРАКТЕРИСТИКА ПРОЦЕССОВ ВЫДЕЛЕНИЯ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как одна из функций, обеспечивающих постоянство внутренней среды организма. Почки, их строение и выделительная функция. Нефрон, как функциональная единица почки. Особенности почечного кровообращения, современные представления о механизмах мочеобразования. Роль почек в выделительной функции и поддержании осмотического давления, кислотно-щелочного равновесия, водного баланса, состава внутренней сре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ОБМЕН ВЕЩЕСТВ И ЭНЕРГИ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2.1. ОБМЕН ВЕЩЕСТВ И ЭНЕРГИИ КАК ОСНОВА ЖИЗНЕДЕЯТЕЛЬНОСТИ ОРГАНИЗМ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– основное свойство живой материи. Взаимосвязь обмена веществ и энергии. Понятие об ассимиляции и диссимиляции. Обмен белков. Обмен углеводов. Обмен липидов. Витамины, их роль в организме. Регуляция обмена веществ. Обмен воды и минеральных солей. Содержание и значение воды в организме. Содержание и значение минеральных солей. Образование и расход энергии в организме. Энергетический обмен организма в покое (основной обмен), факторы на него влияющие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3. ТЕРМОРЕГУЛЯЦ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3.1. ТЕПЛООБРАЗОВАНИЕ В ЖИВЫХ ОРГАНИЗМАХ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ПЛОВОЙ БАЛАНС ОРГАНИЗМ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. Понятие о теплообмене. Гомойотермные (теплокровные) и пойкилотермные (холоднокровные) организмы. Температурный гомеостаз. Температура поверхностных тканей (оболочки) и глубоких тканей (ядра). Кожная температура. Первичное и вторичное тепло. Механизмы теплопродукции: сократительный и несократительный термогенез. Механизмы отдачи тепла организмом человека: теплопроведение, теплоизлучение, конвекция, испарение. Гипотермия и гипертерм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4. ОСНОВЫ ВОЗРАСТНОЙ ФИЗИОЛОГИ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14.1. </w:t>
      </w:r>
      <w:r>
        <w:rPr>
          <w:b/>
          <w:bCs/>
          <w:sz w:val="28"/>
          <w:szCs w:val="28"/>
        </w:rPr>
        <w:t>ОБЩИЕ ФИЗИОЛОГИЧЕСКИЕ ЗАКОНОМЕРНОСТИ РОСТА И РАЗВИТИЯ ОРГАНИЗМА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ндивидуального развития организма. Рост и развитие организма. Влияние наследственных признаков и факторов среды на процессы онтогенеза. Функциональное состояние организм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4.2. ВОЗРАСТНАЯ ПЕРИОДИЗАЦИЯ. ПАСПОРТНЫЙ И БИОЛОГИЧЕСКИЙ ВОЗРАСТ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периодизация, гетерохронность роста и развития организма. Календарный и биологический возраст. Темпы биологического развития. Акселерация (эпохальная и индивидуальная), медиация и ретардация. Критические и сенситивные пери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4.3. ФИЗИОЛОГИЧЕСКИЕ ОСОБЕННОСТИ ОРГАНИЗМА ЛЮДЕЙ ПОЖИЛОГО И СТАРЧЕСКОГО ВОЗРАС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орий старения. Возрастные особенности опорно-двигательного аппарата, вегетативных и сенсорных систем организма. Возрастные особенности регуляторных систем (нервной и эндокринной). Физиологические особенности адаптации людей зрелого и пожилого возраста к физическим нагрузк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4.4. ВЛИЯНИЕ ОБРАЗА ЖИЗНИ И ДВИГАТЕЛЬНОЙ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ИВНОСТИ НА ПРОЦЕССЫ СТАРЕНИЯ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, продолжительность жизни, адаптивные реакции и реактивность организма. Условия, способствующие продлению активного долголет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5. ЗАКОНОМЕРНОСТИ АДАПТАЦИИ К ФИЗИЧЕСКИМ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РУЗКАМ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5.1. ФИЗИОЛОГИЧЕСКИЕ ОСОБЕННОСТИ АДАПТАЦИИ К ФИЗИЧЕСКИМ НАГРУЗКАМ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физической культуры в современных условиях. Отрицательное влияние гипокинезии и гиподинамии на организм человека. Адаптация к физическим нагрузкам и резервные возможности организма. Динамика функций организма при адаптации. Стадии адаптации. Физическая активность как средство профилактики сердечно-сосудистых заболеваний. Выбор физических нагрузок для укрепления здоровь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6. ЗАКОНОМЕРНОСТИ АДАПТАЦИИ ОРГАНИЗМА К РАЗЛИЧНЫМ УСЛОВИЯМ ОКРУЖАЮЩЕЙ СРЕД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6.1. ОБЩИЕ ПРИНЦИПЫ И ХАРАКТЕРИСТИКИ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ССА АДАПТАЦИ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даптации. Определение и классификация физиологической адаптации. Гомеостаз и его роль в адаптации организма. Общий механизм и основные стадии индивидуальной адаптации. Норма адаптивной реакции и структурная цена адаптации. Срочная и долговременная адапт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6.2. ВЛИЯНИЕ ПОНИЖЕННОГО БАРОМЕТРИЧЕСКОГО ДАВЛЕНИЯ НА ОРГАНИЗ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Понятие о среднегорье и высокогорье. Влияние среднегорья и высокогорья на функции организма. Факторы, способствующие развитию горной болезни. Продолжительность акклиматизации и условия ее оптимизации. Физическая работоспособность в условиях измененного барометрического д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6.3. АДАПТАЦИЯ ОРГАНИЗМА К ВЫСОКОМУ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РОМЕТРИЧЕСКОМУ ДАВЛЕНИЮ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сдвиги в организме при подводных погружениях, возможные отрицательные последствия. Причины кислородного отравления и меры предосторожности при подводных погружениях с использованием акваланга. Патологические состояния, связанные с высоким барометрическим давлением: отрав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ислородное голодание, отравл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ереохлаждение организма. Физиологические особенности адаптации к высокому атмосферному давл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6.4. ВЛИЯНИЕ ПОВЫШЕННОЙ ТЕМПЕРАТУРЫ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РУЖАЮЩЕЙ СРЕДЫ НА ОРГАНИЗ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зменения организма в условиях повышенной температуры окружающей среды. Симбиоз высокой температуры окружающей среды и факторов риска. Физическая работоспособность в условиях повышенной температуры и влажности воздуха. Акклиматизация организма к условиям повышенной температуры окружающей сре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6.5. ВЛИЯНИЕ НИЗКОЙ ТЕМПЕРАТУРЫ ОКРУЖАЮЩЕЙ СРЕДЫ НА ОРГАНИЗМ ЧЕЛОВЕ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реакции организма в условиях низкой температуры окружающей среды. Физические механизмы теплопродукции и теплоотдачи в условиях изменения температуры и влажности воздуха. Симбиоз низкой температуры окружающей среды и факторов риска. Акклиматизация организма к холо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6.6. РАБОТОСПОСОБНОСТЬ ЧЕЛОВЕКА ПРИ СМЕНЕ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О-КЛИМАТИЧЕСКИХ УСЛОВИЙ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итмы, как эволюционно закрепленная форма адаптации. Классификация биоритмов: циркадианные, околомесячные, сезонные, многолетние. Акклиматизация организма к смене поясно-климатических услов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6.7. ФИЗИОЛОГИЧЕСКИЕ ЭФФЕКТЫ ОЗДОРОВЛЕНИЯ ОРГАНИЗМА НА КУРОРТАХ</w:t>
      </w:r>
    </w:p>
    <w:p>
      <w:pPr>
        <w:pStyle w:val="Normal"/>
        <w:shd w:fill="FFFFFF" w:val="clear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нятие курорт и курортология. Классификация курортов. Бальнеотерапевтические курорты. Физиологическое действие на организм.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 терапия. Грязелечебные курорты.</w:t>
      </w:r>
    </w:p>
    <w:p>
      <w:pPr>
        <w:sectPr>
          <w:headerReference w:type="default" r:id="rId4"/>
          <w:type w:val="nextPage"/>
          <w:pgSz w:w="11906" w:h="16838"/>
          <w:pgMar w:left="1418" w:right="680" w:gutter="0" w:header="567" w:top="1418" w:footer="0" w:bottom="851"/>
          <w:pgNumType w:start="6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680" w:gutter="0" w:header="567" w:top="1418" w:footer="0" w:bottom="851"/>
          <w:formProt w:val="false"/>
          <w:textDirection w:val="lrTb"/>
          <w:docGrid w:type="default" w:linePitch="78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680" w:gutter="0" w:header="567" w:top="1418" w:footer="0" w:bottom="851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685</wp:posOffset>
                </wp:positionH>
                <wp:positionV relativeFrom="paragraph">
                  <wp:posOffset>-825500</wp:posOffset>
                </wp:positionV>
                <wp:extent cx="685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65pt;mso-position-vertical-relative:text;margin-left:6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9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6"/>
        <w:gridCol w:w="5715"/>
        <w:gridCol w:w="853"/>
        <w:gridCol w:w="962"/>
        <w:gridCol w:w="736"/>
        <w:gridCol w:w="914"/>
        <w:gridCol w:w="2141"/>
        <w:gridCol w:w="677"/>
        <w:gridCol w:w="1695"/>
      </w:tblGrid>
      <w:tr>
        <w:trPr>
          <w:trHeight w:val="431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240" w:before="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5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, занятия; перечень изучаемых вопросов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правляемая самостоятельная работа студента</w:t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зиология человека (30 ч.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ведение. Общие физиологические свойства живых образований (2 ч.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как наука. Механизм возникновения биопотенциа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едмет физиологии и его значение для специальности «Туризм и гостеприимство». Связь ее с другими нау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ые физиологические понятия: физиологические функции и процессы, раздражимость, раздражители, возбудимость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кономерности реагирования возбудимых тканей на действие раздражителе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леточные основы возбудимости. Мембранные потенциа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троение и функции плазмалеммы возбудимых клеток. Ионные каналы и ионные насо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еханизм возникновения биопотенциалов. Мембранные потенциа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чение Н.Е. Введенского о функциональной лаби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блицы, фрагмент видеофильма «Физиология человека и </w:t>
            </w:r>
            <w:r>
              <w:rPr>
                <w:sz w:val="28"/>
                <w:szCs w:val="28"/>
              </w:rPr>
              <w:t>животных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-806450</wp:posOffset>
                      </wp:positionV>
                      <wp:extent cx="57150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63.5pt;mso-position-vertical-relative:text;margin-left:16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17500</wp:posOffset>
                      </wp:positionV>
                      <wp:extent cx="972820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727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80.05pt;margin-top:25pt;width:76.55pt;height:36.8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10540</wp:posOffset>
                      </wp:positionV>
                      <wp:extent cx="233680" cy="346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3364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.7pt;margin-top:40.2pt;width:18.35pt;height:27.2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456565</wp:posOffset>
                      </wp:positionV>
                      <wp:extent cx="270510" cy="270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036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10800" rIns="10800" tIns="54000" bIns="54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35.95pt;width:21.25pt;height:21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ая организация центральной нервной системы 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нервной системы. Виды нейронов. Представление о рецепторах. Учение о рефлекс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збуждения в живой тка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Механизм проведения возбуждения по немиелинизированным и миелинизированным нервным волок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щая характеристика и классификация синапсов и медиатор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троение и функциональные особенности химических синапс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, фрагмент видеофильма «Физиология человека и животных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деятельности нервных центров. Координационная деятельность ЦНС 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е о функциональной организации и локализации нервных центр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временное представление об интегративной деятельности нервной сис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обенности синаптической передачи возбуждения в ЦН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рможение в ЦНС и его ви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схем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331595</wp:posOffset>
                      </wp:positionV>
                      <wp:extent cx="278130" cy="27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104.85pt;width:21.85pt;height:21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ые центры, их организация и св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обенности проведения возбуждения в нервных центр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ринципы координационной деятельности ЦН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тегративная деятельность нервной систе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схем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-806450</wp:posOffset>
                      </wp:positionV>
                      <wp:extent cx="571500" cy="4572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63.5pt;mso-position-vertical-relative:text;margin-left:6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82625</wp:posOffset>
                      </wp:positionV>
                      <wp:extent cx="686435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.5pt;margin-top:53.75pt;width:54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854075</wp:posOffset>
                      </wp:positionV>
                      <wp:extent cx="343535" cy="343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95pt;margin-top:67.2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ефлекторной деятельности центральной нерв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рефлекторной ду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оприоцептивные рефлексы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и, растворы серной кислоты, секундомер, неврологические молоточ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5] [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4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контрольная рабо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ы отделов центральной нервной системы и их функ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и спинного мозга, продолговатого мозга и варолиева мос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водниковая, рефлекторная и интегративная функции спинного мозг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2.Функциональная роль продолговатого мозг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Функции варолиева мо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и среднего мозга и ретикулярной форм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ункции среднего моз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тикулярная формация ствола мозг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Влияние ретикулярной формации на деятельность других отделов ЦНС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унки, барельефные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3]</w:t>
            </w:r>
            <w:r>
              <w:rPr>
                <w:sz w:val="28"/>
                <w:szCs w:val="28"/>
              </w:rPr>
              <w:t xml:space="preserve"> [1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функции мозжечка, промежуточного мозга и больших полушарий. Вегетативная нервная система 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85420</wp:posOffset>
                      </wp:positionV>
                      <wp:extent cx="645160" cy="302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51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7.75pt;margin-top:14.55pt;width:50.75pt;height:23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251460</wp:posOffset>
                      </wp:positionV>
                      <wp:extent cx="270510" cy="2705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036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65pt;margin-top:19.8pt;width:21.25pt;height:21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и мозжечка и промежуточного моз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частие мозжечка в регуляции двигательных и вегетативных фун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ункции талам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но-функциональная организация гипоталаму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муляж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0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4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-806450</wp:posOffset>
                      </wp:positionV>
                      <wp:extent cx="685800" cy="5715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-63.5pt;mso-position-vertical-relative:text;margin-left: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льные ганглии. Структурно-функциональная организация коры больших полуша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ункции базальных гангли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Функциональная роль коры больших полуш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гетативная нервная систе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рельефные таблицы, влажные препараты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0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4] [1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больших полушарий головного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индивидуального профиля асимметрии больших полушарий головного мозга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смотр фрагмента «Физиология ЦНС» видеофильма «Физиология человека и животных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ундомеры, фрагмент видеофиль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5]</w:t>
            </w:r>
            <w:r>
              <w:rPr>
                <w:sz w:val="28"/>
                <w:szCs w:val="28"/>
              </w:rPr>
              <w:t xml:space="preserve"> [1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[14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5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8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рос. Отчет по практической работе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 нервная деятельность. Особенности формирования условных рефлексов. Типы ВНД (4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словные и условные рефлек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начение условных рефлексов, их отличие от безусловных рефлексов. Образование условных рефлек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ссификация условных рефлек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орможение условных рефлексов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71155</wp:posOffset>
                      </wp:positionH>
                      <wp:positionV relativeFrom="paragraph">
                        <wp:posOffset>-692150</wp:posOffset>
                      </wp:positionV>
                      <wp:extent cx="571500" cy="4572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54.5pt;mso-position-vertical-relative:text;margin-left:6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8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647700</wp:posOffset>
                      </wp:positionV>
                      <wp:extent cx="252730" cy="2527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27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51pt;width:19.85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рефлек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общего и частного типа ВН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звонок, очковые оправы, рефлексометр, тес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8] [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ысшей нервной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Учение И.П. Павлова о первой и второй сигнальных систем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щие типы В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стные типы ВН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7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8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4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сорные системы (4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7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организации и функции сенсорны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о рецепторах, органах чувств, анализаторах и сенсорных системах. Общие принципы их 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ие свойства анализато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дирование и передача сенсорной информ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схем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7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9]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я зрительного,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луховой анализа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естибулярный и обонятельный анализато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Вкусовой, кожный, интероцептивный и двигательный анализатор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858760</wp:posOffset>
                      </wp:positionH>
                      <wp:positionV relativeFrom="paragraph">
                        <wp:posOffset>-806450</wp:posOffset>
                      </wp:positionV>
                      <wp:extent cx="685800" cy="4572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-63.5pt;mso-position-vertical-relative:text;margin-left:61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6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7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9]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079500</wp:posOffset>
                      </wp:positionV>
                      <wp:extent cx="234950" cy="2349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350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85pt;margin-top:85pt;width:18.45pt;height:18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я зрительного, слухового и вестибулярного анализато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пределение остроты зрения и поля зр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сследование костной и воздушной проводимости зву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следование функциональной устойчивости вестибулярного анализат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, таблица для определения остроты зрения, кресло Барани, секундоме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5] [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7]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4"/>
                <w:sz w:val="28"/>
                <w:szCs w:val="28"/>
              </w:rPr>
              <w:t xml:space="preserve">Эндокринная систем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характеристика эндокринной системы. Биологические свойства горм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докринные железы и гормоны, их роль в регуляции функ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ые физиологические свойства и механизм действия горм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оль эндокринных желез в регуляции стрессорных реакц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, рисунк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крови 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9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общие свойства кр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ровь, тканевая жидкость, лимфа как внутренняя среда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функции крови. Плазма кро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уферные системы кров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9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нные элементы кр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ритроциты, гемоглобин, их роль в организ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йкоциты, их виды и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омбоциты. Свертывание кров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648970</wp:posOffset>
                      </wp:positionV>
                      <wp:extent cx="252730" cy="2527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27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5pt;margin-top:51.1pt;width:19.85pt;height:19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9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и гемоглобин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количества эритроцитов и содержания гемоглобина в крови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пределение группы крови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кроскопы, смесители, камеры Горяева, гемомет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6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 [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про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-806450</wp:posOffset>
                      </wp:positionV>
                      <wp:extent cx="571500" cy="5715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63.5pt;mso-position-vertical-relative:text;margin-left: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9.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ные свойства кр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об иммунитете. Виды иммунит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оль Т- и В-лимфоцитов в осуществлении иммун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ы крови. Резус-факто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0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вообращение (4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овообращения и функции серд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начение и функциональные особенности сердца и различных отделов сосудистого русла. Сердечный ци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йства сердечной мыш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шние проявления деятельности сердца. Работа сердц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муляжи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ая гемодина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вижение крови по сосу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мная и линейная скорость кровотока. Рабочая гиперем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я сердца и кровеносных сос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ыт Данини-Ашн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Электрокарди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е кровообращения в плавательной перепонке задней лапки лягуш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нометры, фонендоскопы, секундомеры, электрокардио</w:t>
            </w:r>
            <w:r>
              <w:rPr>
                <w:sz w:val="28"/>
                <w:szCs w:val="28"/>
              </w:rPr>
              <w:t xml:space="preserve">граф, лягушка, микроскоп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-806450</wp:posOffset>
                      </wp:positionV>
                      <wp:extent cx="571500" cy="4572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63.5pt;mso-position-vertical-relative:text;margin-left:16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5] [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453390</wp:posOffset>
                      </wp:positionV>
                      <wp:extent cx="278130" cy="2705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82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.1pt;margin-top:35.7pt;width:21.85pt;height:21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Собеседование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дыхания (4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1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нешнее дыхание и его показат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ыхательный газообм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уляция дыха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 [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1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физиологических механизмов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ирометрия. Пневмотахометр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паны Мюллера, модель Дондерса, спирометры, секундомеры, пневмотахомет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5] [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лаб. работе, собеседов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щеварение 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2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Общая характеристика пищеварительных процессов. Пищеварение в полости рта и желуд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начение пищеварения и методы исследования. Функции органов пищевар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ищеварение в полости 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щеварение в желудк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2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щеварение в тонком и толстом кишечнике. Всасывающая и двигательная активность органов пищеварительного трак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ищеварение в двенадцатиперстной кишке. Роль печени в пищевар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ищеварение в тощей и подвздошной кишках. Всасы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ищеварение в толстом кишечник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2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-806450</wp:posOffset>
                      </wp:positionV>
                      <wp:extent cx="685800" cy="5715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-63.5pt;mso-position-vertical-relative:text;margin-left:5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507365</wp:posOffset>
                      </wp:positionV>
                      <wp:extent cx="278130" cy="2705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82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55pt;margin-top:39.95pt;width:21.85pt;height:21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роцессов вы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чение процессов вы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фрон – функциональная единица 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измы мочеобразования и мочевыдел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влажные препар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14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мен веществ и энергии. Терморегуля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4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мен веществ и энерг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мен веществ – основное свойство живой мате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мен белков, углеводов, липидов, воды и минеральных со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бразование и расход энергии в организм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2] [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пловой баланс. Понятие о теплообм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ханизмы тепло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измы теплоотдач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2] [3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5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новы возрастной физиолог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физиологические закономерности роста и развития организма человека. Возрастная периодиз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ост и развитие организма человека. Влияние наследственных признаков и факторов среды на процессы онтогене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озрастная периодизация, гетерохронность роста и разви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Акселерация и ретардация. Критические и сензитивные периоды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858760</wp:posOffset>
                      </wp:positionH>
                      <wp:positionV relativeFrom="paragraph">
                        <wp:posOffset>-1010920</wp:posOffset>
                      </wp:positionV>
                      <wp:extent cx="685800" cy="5715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-79.6pt;mso-position-vertical-relative:text;margin-left:61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рисунки,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120140</wp:posOffset>
                      </wp:positionV>
                      <wp:extent cx="241935" cy="2349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19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6pt;margin-top:88.15pt;width:19pt;height:18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е особенности организма людей пожилого и старческого возраста. Влияние образа жизни и двигательной активности на процессы стар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Характеристика теорий старения. Возрастные особенности физиологических систем организ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Физиологические особенности адаптации людей зрелого и пожилого возраста к физическим нагру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рение. Условия, способствующие продлению активного долголет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,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6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адаптации к физическим нагрузкам (2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1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е особенности адаптации к физическим нагрузк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трицательное влияние гипокинезии и гиподинамии на организм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Адаптация к физическим нагрузкам и резервные возможности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намика функций организма при адаптации. Выбор физических нагрузок для укрепления здоровь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рису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] [12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7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адаптации организма к различным условиям окружающей сре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291465</wp:posOffset>
                      </wp:positionV>
                      <wp:extent cx="248920" cy="2419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87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7pt;margin-top:22.9pt;width:19.55pt;height:1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7.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цесса адаптации. Влияние пониженного и повышенного барометрического давления на организм челове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щий механизм и основные стадии индивидуальной адаптации. Срочная и долговременная адап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оспособность организма в условиях пониженного атмосферного д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аптация организма к высокому барометрическому давлени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, слайд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-806450</wp:posOffset>
                      </wp:positionV>
                      <wp:extent cx="571500" cy="5715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63.5pt;mso-position-vertical-relative:text;margin-left:6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4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2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овышенной и низкой температуры окружающей среды на организм человека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1. Физическая работоспособность в условиях повышенной температуры и влажности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зиологические реакции организма в условиях низкой температуры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климатизация организма к изменениям температуры окружающей сре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, табли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6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1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3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способность человека при смене поясно-климатических условий. Физиологические эффекты оздоровления организма на курорт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иологические ритмы как эволюционно закрепленная форма адап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климатизация организма к смене поясно-климатических усло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лассификация курортов по оздоровляющему действию на организ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рисунки, схе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5]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9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767840</wp:posOffset>
                      </wp:positionV>
                      <wp:extent cx="241935" cy="2349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19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6pt;margin-top:139.15pt;width:19pt;height:18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247" w:right="1418" w:gutter="0" w:header="720" w:top="1701" w:footer="0" w:bottom="567"/>
          <w:pgNumType w:start="20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277495" cy="2774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1.85pt;mso-wrap-distance-left:9.05pt;mso-wrap-distance-right:9.05pt;mso-wrap-distance-top:0pt;mso-wrap-distance-bottom:0pt;margin-top:-36pt;mso-position-vertical-relative:text;margin-left:45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: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hanging="352"/>
        <w:jc w:val="both"/>
        <w:rPr/>
      </w:pPr>
      <w:r>
        <w:rPr>
          <w:i/>
          <w:color w:val="000000"/>
          <w:sz w:val="28"/>
          <w:szCs w:val="28"/>
        </w:rPr>
        <w:t>Судаков, К.В.</w:t>
      </w:r>
      <w:r>
        <w:rPr>
          <w:color w:val="000000"/>
          <w:sz w:val="28"/>
          <w:szCs w:val="28"/>
        </w:rPr>
        <w:t xml:space="preserve"> Нормальная физиология / К.В. Судаков. – М.: Медицинское информационное агентство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0" w:hanging="352"/>
        <w:jc w:val="both"/>
        <w:rPr/>
      </w:pPr>
      <w:r>
        <w:rPr>
          <w:sz w:val="28"/>
          <w:szCs w:val="28"/>
        </w:rPr>
        <w:t>Общий курс физиологии человека и животных / под ред. А.Д. Ноздрачева. – М.: Высшая школа, 1991, в 2-х том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2"/>
        <w:jc w:val="both"/>
        <w:rPr/>
      </w:pPr>
      <w:r>
        <w:rPr>
          <w:i/>
          <w:sz w:val="28"/>
          <w:szCs w:val="28"/>
        </w:rPr>
        <w:t>Дудел, Дж.</w:t>
      </w:r>
      <w:r>
        <w:rPr>
          <w:sz w:val="28"/>
          <w:szCs w:val="28"/>
        </w:rPr>
        <w:t xml:space="preserve"> Физиология человека / Дж. Дудел. –  М.: Мир, 1996, в 4-х том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0" w:hanging="352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Солодков, А.С. </w:t>
      </w:r>
      <w:r>
        <w:rPr>
          <w:spacing w:val="-2"/>
          <w:sz w:val="28"/>
          <w:szCs w:val="28"/>
        </w:rPr>
        <w:t xml:space="preserve">Физиология человека. Общая. Спортивная. Возрастная: учебник / А.С. Солодков, Е.Б. Сологуб. – 2-е изд., испр. и доп. – М.: Олимпия Пресс, 2005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sz w:val="28"/>
          <w:szCs w:val="28"/>
        </w:rPr>
        <w:t xml:space="preserve">Смирнов, В.М. </w:t>
      </w:r>
      <w:r>
        <w:rPr>
          <w:sz w:val="28"/>
          <w:szCs w:val="28"/>
        </w:rPr>
        <w:t>Физиология физического воспитания и спорта / В.М. Смирнов, В.И. Дубровский. – М.: Владос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2"/>
        <w:jc w:val="both"/>
        <w:rPr/>
      </w:pPr>
      <w:r>
        <w:rPr>
          <w:i/>
          <w:iCs/>
          <w:sz w:val="28"/>
          <w:szCs w:val="28"/>
        </w:rPr>
        <w:t xml:space="preserve">Гуминский,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А.А. Гуминский, Н.Н. Леонтьева, К.В. Маринова. – М.: Просвещение, 1990.</w:t>
      </w:r>
    </w:p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мирнов, В.М.</w:t>
      </w:r>
      <w:r>
        <w:rPr>
          <w:sz w:val="28"/>
          <w:szCs w:val="28"/>
        </w:rPr>
        <w:t xml:space="preserve"> Физиология сенсорных систем  и высшая нервная деятельность /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М. Смирнов, С.М. Будылина. – М.: Академия, 2003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 xml:space="preserve">Шулъговский, В.В. </w:t>
      </w:r>
      <w:r>
        <w:rPr>
          <w:sz w:val="28"/>
          <w:szCs w:val="28"/>
        </w:rPr>
        <w:t>Физиология высшей нервной деятельности с основами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йробиологии / В.В. Шульговский. – М.: Академия, 2003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>Самойлов, В.О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едицинская биофизика / В.О. Самойлов. – СПб.: Спецлит,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4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 xml:space="preserve">Николе, Д. </w:t>
      </w:r>
      <w:r>
        <w:rPr>
          <w:sz w:val="28"/>
          <w:szCs w:val="28"/>
        </w:rPr>
        <w:t xml:space="preserve">От нейрона к мозгу / Д. Николе, Р. Мартин, Б. Валлас, П. Фукс. –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: Едиториал УРСС, 200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Анохин, П.К. </w:t>
      </w:r>
      <w:r>
        <w:rPr>
          <w:sz w:val="28"/>
          <w:szCs w:val="28"/>
        </w:rPr>
        <w:t xml:space="preserve">Узловые вопросы теории функциональных систем / П.К. Анохин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М.: Наука, 1980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/>
          <w:sz w:val="28"/>
          <w:szCs w:val="28"/>
        </w:rPr>
        <w:t>Саванеўскi, М.К.</w:t>
      </w:r>
      <w:r>
        <w:rPr>
          <w:sz w:val="28"/>
          <w:szCs w:val="28"/>
        </w:rPr>
        <w:t xml:space="preserve"> Узроставая фiзiялогiя i школьная гiгiена / М.К. Саванеўскi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Я. Хомiч. – Мiнск: Унiверсiтэцкае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i/>
          <w:sz w:val="28"/>
          <w:szCs w:val="28"/>
        </w:rPr>
        <w:t>Саваневский,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Н.К. Саваневский, Г.Е. Хомич. – Брест: Изд-во БрГУ им. А.С. Пушкина, 200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Саваневский, Н.</w:t>
      </w:r>
      <w:r>
        <w:rPr>
          <w:i/>
          <w:sz w:val="28"/>
          <w:szCs w:val="28"/>
        </w:rPr>
        <w:t>К.</w:t>
      </w:r>
      <w:r>
        <w:rPr>
          <w:sz w:val="28"/>
          <w:szCs w:val="28"/>
        </w:rPr>
        <w:t xml:space="preserve"> Лабораторные работы по физиологии центральной нервн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ы / Н.К. Саваневский, Г.Е. Хомич. – Брест: Изд-во БрГУ им. А.С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шкина, 200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5. </w:t>
      </w:r>
      <w:r>
        <w:rPr>
          <w:i/>
          <w:spacing w:val="2"/>
          <w:sz w:val="28"/>
          <w:szCs w:val="28"/>
        </w:rPr>
        <w:t>Смирнов, В.М.</w:t>
      </w:r>
      <w:r>
        <w:rPr>
          <w:spacing w:val="2"/>
          <w:sz w:val="28"/>
          <w:szCs w:val="28"/>
        </w:rPr>
        <w:t xml:space="preserve"> Физиология центральной нервной системы / В.М. Смирнов,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В.Н.</w:t>
      </w:r>
      <w:r>
        <w:rPr>
          <w:sz w:val="28"/>
          <w:szCs w:val="28"/>
        </w:rPr>
        <w:t xml:space="preserve"> Яковлев. – М.: Академия, 200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актикум по нормальной физиологии / под ред. Н.А. Агаджаняна и А.В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обкова. – М.: Высшая школа, 1983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ЗАН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00</wp:posOffset>
                </wp:positionV>
                <wp:extent cx="342900" cy="342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5pt;mso-position-vertical-relative:text;margin-left:46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 с указанием практически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больших полушарий головного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АБОРАТОРНЫХ ЗАНЯТИЙ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013"/>
        <w:gridCol w:w="95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во час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ефлекторной деятельности центральной нерв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рефлекторной ду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приоцептивные рефлексы челове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рефлек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общего и частного типа ВН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я зрительного, слухового и вестибулярного анализато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пределение остроты зрения и поля зр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сследование костной и воздушной проводимости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сследование функциональной устойчивости вестибулярного анализатор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и гемоглоб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количества эритроцитов и содержания гемоглобина в кров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группы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я сердца и кровеносных сос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ыт Данини-Ашн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Электрокардиограф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е кровообращения в плавательной перепонке задней лапки лягуш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физиологических механизмов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ирометрия. Пневмотахометр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65420</wp:posOffset>
                      </wp:positionH>
                      <wp:positionV relativeFrom="paragraph">
                        <wp:posOffset>-668020</wp:posOffset>
                      </wp:positionV>
                      <wp:extent cx="3429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52.6pt;mso-position-vertical-relative:text;margin-left:414.6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сего: 12 часов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418" w:footer="0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СОГЛАСОВАНИЯ УЧЕБНОЙ ПРОГРАММЫ ПО ИЗУЧАЕМОЙ ДИСЦИПЛИ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00</wp:posOffset>
                </wp:positionH>
                <wp:positionV relativeFrom="paragraph">
                  <wp:posOffset>-357505</wp:posOffset>
                </wp:positionV>
                <wp:extent cx="571500" cy="5715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28.15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РУГИМИ ДИСЦИПЛИНАМИ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  <w:gridCol w:w="52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дисциплин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которой требуется соглас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афедр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об изменениях в содержании учеб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учаемой дисциплине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, принятое кафедрой, разработавшей учебную програ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даты и номера протокола)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1418" w:gutter="0" w:header="720" w:top="776" w:footer="0" w:bottom="1701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И ИЗМЕНЕНИЯ К УЧЕБНОЙ ПРОГРАМ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571500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4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УЧАЕМОЙ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/________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4"/>
        <w:gridCol w:w="3240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я и измене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 от  _________ 20_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2"/>
        <w:gridCol w:w="2104"/>
        <w:gridCol w:w="360"/>
        <w:gridCol w:w="2760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362"/>
        <w:gridCol w:w="2102"/>
        <w:gridCol w:w="359"/>
        <w:gridCol w:w="2761"/>
      </w:tblGrid>
      <w:tr>
        <w:trPr/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571500" cy="571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4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701" w:right="567" w:gutter="0" w:header="72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"/>
        </w:tabs>
        <w:ind w:left="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02:00Z</dcterms:created>
  <dc:creator>ShaTar</dc:creator>
  <dc:description/>
  <cp:keywords/>
  <dc:language>en-US</dc:language>
  <cp:lastModifiedBy>User</cp:lastModifiedBy>
  <cp:lastPrinted>2011-06-15T16:50:00Z</cp:lastPrinted>
  <dcterms:modified xsi:type="dcterms:W3CDTF">2011-06-15T12:51:00Z</dcterms:modified>
  <cp:revision>52</cp:revision>
  <dc:subject/>
  <dc:title>Учреждение образования</dc:title>
</cp:coreProperties>
</file>