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рестский государственный университет имени А.С. Пушк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2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ктор учрежд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«Брестский государ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ниверситет имени А.С. Пушкина» </w:t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 М.Э. Чесновский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_____» ________________ 2012 г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/>
      </w:pPr>
      <w:r>
        <w:rPr/>
        <w:t xml:space="preserve">       </w:t>
      </w:r>
      <w:r>
        <w:rPr/>
        <w:t xml:space="preserve">Регистрационный № </w:t>
        <w:softHyphen/>
        <w:softHyphen/>
        <w:softHyphen/>
        <w:t>УД-_________/р.</w:t>
      </w:r>
    </w:p>
    <w:tbl>
      <w:tblPr>
        <w:tblW w:w="99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7"/>
        <w:gridCol w:w="362"/>
        <w:gridCol w:w="406"/>
        <w:gridCol w:w="129"/>
        <w:gridCol w:w="367"/>
        <w:gridCol w:w="577"/>
        <w:gridCol w:w="136"/>
        <w:gridCol w:w="180"/>
        <w:gridCol w:w="240"/>
        <w:gridCol w:w="163"/>
        <w:gridCol w:w="317"/>
        <w:gridCol w:w="187"/>
        <w:gridCol w:w="713"/>
        <w:gridCol w:w="360"/>
        <w:gridCol w:w="900"/>
        <w:gridCol w:w="360"/>
        <w:gridCol w:w="1742"/>
        <w:gridCol w:w="425"/>
        <w:gridCol w:w="540"/>
        <w:gridCol w:w="664"/>
        <w:gridCol w:w="236"/>
        <w:gridCol w:w="3"/>
      </w:tblGrid>
      <w:tr>
        <w:trPr>
          <w:trHeight w:val="794" w:hRule="atLeast"/>
        </w:trPr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ОЛОГИЯ ЧЕЛОВЕКА И ЖИВОТНЫХ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ние дисциплины)</w:t>
            </w:r>
          </w:p>
        </w:tc>
      </w:tr>
      <w:tr>
        <w:trPr>
          <w:trHeight w:val="253" w:hRule="atLeast"/>
        </w:trPr>
        <w:tc>
          <w:tcPr>
            <w:tcW w:w="9900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ограмма для специальности:</w:t>
            </w:r>
          </w:p>
        </w:tc>
      </w:tr>
      <w:tr>
        <w:trPr>
          <w:trHeight w:val="499" w:hRule="exact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black"/>
              </w:rPr>
            </w:pPr>
            <w:r>
              <w:rPr>
                <w:b/>
                <w:sz w:val="28"/>
                <w:szCs w:val="28"/>
                <w:highlight w:val="black"/>
              </w:rPr>
            </w:r>
          </w:p>
        </w:tc>
        <w:tc>
          <w:tcPr>
            <w:tcW w:w="28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02 04 0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-01</w:t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Химия. Биология 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код специальности)</w:t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3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специальности)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90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</w:p>
        </w:tc>
        <w:tc>
          <w:tcPr>
            <w:tcW w:w="82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й</w:t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факультета)</w:t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</w:tc>
        <w:tc>
          <w:tcPr>
            <w:tcW w:w="82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мии, физиологии и безопасности человека </w:t>
            </w:r>
          </w:p>
        </w:tc>
      </w:tr>
      <w:tr>
        <w:trPr>
          <w:trHeight w:val="70" w:hRule="atLeast"/>
        </w:trPr>
        <w:tc>
          <w:tcPr>
            <w:tcW w:w="16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23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кафедры)</w:t>
            </w:r>
          </w:p>
        </w:tc>
      </w:tr>
      <w:tr>
        <w:trPr>
          <w:trHeight w:val="227" w:hRule="atLeast"/>
        </w:trPr>
        <w:tc>
          <w:tcPr>
            <w:tcW w:w="1793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(курсы)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7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737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 (семестры)</w:t>
            </w:r>
          </w:p>
        </w:tc>
        <w:tc>
          <w:tcPr>
            <w:tcW w:w="19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8</w:t>
            </w:r>
          </w:p>
        </w:tc>
        <w:tc>
          <w:tcPr>
            <w:tcW w:w="522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  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4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99" w:hRule="atLeast"/>
        </w:trPr>
        <w:tc>
          <w:tcPr>
            <w:tcW w:w="3773" w:type="dxa"/>
            <w:gridSpan w:val="1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(семинарские) </w:t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  <w:tc>
          <w:tcPr>
            <w:tcW w:w="2527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5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515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3456" w:type="dxa"/>
            <w:gridSpan w:val="11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4"/>
            <w:vMerge w:val="restart"/>
            <w:tcBorders/>
          </w:tcPr>
          <w:p>
            <w:pPr>
              <w:pStyle w:val="Normal"/>
              <w:snapToGrid w:val="false"/>
              <w:ind w:right="-15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5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     </w:t>
            </w:r>
          </w:p>
        </w:tc>
        <w:tc>
          <w:tcPr>
            <w:tcW w:w="14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125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            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</w:tr>
      <w:tr>
        <w:trPr/>
        <w:tc>
          <w:tcPr>
            <w:tcW w:w="28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аудиторных </w:t>
              <w:br/>
              <w:t xml:space="preserve">часов по дисциплине       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по дисциплине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полу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го образования 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ая</w:t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6" w:right="7" w:hanging="0"/>
        <w:jc w:val="both"/>
        <w:rPr/>
      </w:pPr>
      <w:r>
        <w:rPr>
          <w:spacing w:val="-1"/>
          <w:sz w:val="28"/>
          <w:szCs w:val="28"/>
        </w:rPr>
        <w:t xml:space="preserve">Составил Николай Кузьмич Саваневский, доцент кафедры анатомии, физиологии </w:t>
      </w:r>
      <w:r>
        <w:rPr>
          <w:sz w:val="28"/>
          <w:szCs w:val="28"/>
        </w:rPr>
        <w:t>и безопасности человека учреждения образования «Брестский государственный университет имени А.С. Пушкина»</w:t>
      </w:r>
    </w:p>
    <w:p>
      <w:pPr>
        <w:pStyle w:val="Normal"/>
        <w:shd w:fill="FFFFFF" w:val="clear"/>
        <w:spacing w:lineRule="exact" w:line="317" w:before="317" w:after="0"/>
        <w:ind w:left="83" w:right="7" w:hanging="0"/>
        <w:jc w:val="both"/>
        <w:rPr/>
      </w:pPr>
      <w:r>
        <w:rPr>
          <w:sz w:val="28"/>
          <w:szCs w:val="28"/>
        </w:rPr>
        <w:t xml:space="preserve">Учебная программа составлена на основе типовой учебной программы «Физиология человека и животных», утвержденной Министерством </w:t>
      </w:r>
      <w:r>
        <w:rPr>
          <w:spacing w:val="-1"/>
          <w:sz w:val="28"/>
          <w:szCs w:val="28"/>
        </w:rPr>
        <w:t>образования Республики Беларусь 03.02.2012 г., регистрационный номер ТД-А</w:t>
      </w:r>
      <w:r>
        <w:rPr>
          <w:sz w:val="28"/>
          <w:szCs w:val="28"/>
        </w:rPr>
        <w:t xml:space="preserve">.399/тип, для специальности 1-02 04 06-01 «Химия. Биология» </w:t>
      </w:r>
    </w:p>
    <w:p>
      <w:pPr>
        <w:pStyle w:val="Normal"/>
        <w:shd w:fill="FFFFFF" w:val="clear"/>
        <w:spacing w:lineRule="exact" w:line="317" w:before="240" w:after="0"/>
        <w:ind w:left="85" w:right="6" w:hanging="0"/>
        <w:jc w:val="both"/>
        <w:rPr/>
      </w:pPr>
      <w:r>
        <w:rPr>
          <w:sz w:val="28"/>
          <w:szCs w:val="28"/>
        </w:rPr>
        <w:t xml:space="preserve">Рассмотрена и рекомендована к утверждению на заседании кафедры </w:t>
      </w:r>
      <w:r>
        <w:rPr>
          <w:spacing w:val="-1"/>
          <w:sz w:val="28"/>
          <w:szCs w:val="28"/>
        </w:rPr>
        <w:t xml:space="preserve">анатомии, физиологии и безопасности человека учреждения образования </w:t>
      </w:r>
      <w:r>
        <w:rPr>
          <w:sz w:val="28"/>
          <w:szCs w:val="28"/>
        </w:rPr>
        <w:t>«Брестский государственный университет имени А.С. Пушкина»</w:t>
      </w:r>
    </w:p>
    <w:p>
      <w:pPr>
        <w:pStyle w:val="Normal"/>
        <w:shd w:fill="FFFFFF" w:val="clear"/>
        <w:spacing w:before="641" w:after="0"/>
        <w:ind w:left="6152" w:hanging="0"/>
        <w:rPr>
          <w:lang w:val="en-US"/>
        </w:rPr>
      </w:pPr>
      <w:r>
        <w:rPr>
          <w:spacing w:val="-1"/>
          <w:sz w:val="28"/>
          <w:szCs w:val="28"/>
          <w:u w:val="single"/>
        </w:rPr>
        <w:t>10.09.201</w:t>
      </w:r>
      <w:r>
        <w:rPr>
          <w:spacing w:val="-1"/>
          <w:sz w:val="28"/>
          <w:szCs w:val="28"/>
          <w:u w:val="single"/>
          <w:lang w:val="en-US"/>
        </w:rPr>
        <w:t>2</w:t>
      </w:r>
      <w:r>
        <w:rPr>
          <w:spacing w:val="-1"/>
          <w:sz w:val="28"/>
          <w:szCs w:val="28"/>
          <w:u w:val="single"/>
        </w:rPr>
        <w:t xml:space="preserve"> протокол № 2</w:t>
      </w:r>
    </w:p>
    <w:p>
      <w:pPr>
        <w:pStyle w:val="Normal"/>
        <w:shd w:fill="FFFFFF" w:val="clear"/>
        <w:spacing w:before="0" w:after="436"/>
        <w:ind w:left="648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дата, номер протокола)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аведующий кафедро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________            </w:t>
      </w:r>
      <w:r>
        <w:rPr>
          <w:sz w:val="28"/>
          <w:szCs w:val="28"/>
          <w:u w:val="single"/>
        </w:rPr>
        <w:t>С.В. Пань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              </w:t>
      </w:r>
      <w:r>
        <w:rPr/>
        <w:t>(подпись)                       (И.О. Фамилия)</w:t>
      </w:r>
    </w:p>
    <w:p>
      <w:pPr>
        <w:pStyle w:val="Normal"/>
        <w:shd w:fill="FFFFFF" w:val="clea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0"/>
        <w:gridCol w:w="540"/>
        <w:gridCol w:w="360"/>
        <w:gridCol w:w="2882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Одобрена и рекомендована к утверждению Научно-методической комиссией</w:t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кафедр социально-гуманитарных дисциплин учрежд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естский государственный университет имени А.С. Пушкина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0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7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68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4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.Э. Синюк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    (И.О.Фамилия)</w:t>
            </w:r>
          </w:p>
        </w:tc>
      </w:tr>
    </w:tbl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кан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иологического</w:t>
      </w:r>
    </w:p>
    <w:p>
      <w:pPr>
        <w:pStyle w:val="Normal"/>
        <w:shd w:fill="FFFFFF" w:val="clea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 xml:space="preserve">факультета                                                     __________                </w:t>
      </w:r>
      <w:r>
        <w:rPr>
          <w:spacing w:val="-1"/>
          <w:sz w:val="28"/>
          <w:szCs w:val="28"/>
          <w:u w:val="single"/>
        </w:rPr>
        <w:t>В.И. Бойко</w:t>
      </w:r>
    </w:p>
    <w:p>
      <w:pPr>
        <w:pStyle w:val="Normal"/>
        <w:shd w:fill="FFFFFF" w:val="clear"/>
        <w:rPr/>
      </w:pPr>
      <w:r>
        <w:rPr>
          <w:spacing w:val="-1"/>
        </w:rPr>
        <w:t xml:space="preserve">                                                                                                            </w:t>
      </w:r>
      <w:r>
        <w:rPr>
          <w:spacing w:val="-1"/>
        </w:rPr>
        <w:t>(подпись)                             (И.О. Фамилия)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0"/>
        <w:gridCol w:w="540"/>
        <w:gridCol w:w="360"/>
        <w:gridCol w:w="2882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Одобрена и рекомендована к утверждению Научно-методическим советом </w:t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«Брестский государственный университет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а»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звание высшего учебного заведения)</w:t>
            </w:r>
          </w:p>
        </w:tc>
      </w:tr>
      <w:tr>
        <w:trPr/>
        <w:tc>
          <w:tcPr>
            <w:tcW w:w="60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7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68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4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Вабищевич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    (И.О.Фамилия)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Курс «Физиология человека и животных» предусмотрен образовательным стандартом и типовым учебным планом подготовки студентов в вузе по специальности 1-02 04 06-01 Химия. Биология.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Цель преподавания дисциплины </w:t>
      </w:r>
      <w:r>
        <w:rPr>
          <w:sz w:val="28"/>
          <w:szCs w:val="28"/>
        </w:rPr>
        <w:t xml:space="preserve"> – формирование у студентов системы знаний по физиологии человека и животных.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исциплины: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формировать знания: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процессах, лежащих в основе возбуждения и торможения в клетках и тканях, проведения нервных импульсов в нервной системе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деятельности нервной, эндокринной и сенсорной систем с целью формирования у студентов прогрессивного мировоззрения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физиологических реакций, протекающих при осуществлении свертывания крови, иммунитета, общего адаптационного синдрома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закономерностях функционирования органов и систем органов, обеспечивающих адаптацию организма человека к факторам внешней среды, физической и умственной работе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высшей нервной деятельности человека, составляющей основу его психики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поддержания постоянства внутренней среды организма, о необходимости здорового образа жизни для сохранения гомеостаза.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формировать умения: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методиками и приборами для определения частоты пульса, артериального давления, жизненной емкости легких и др.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использовать специальные тесты для определения типов высшей нервной деятельности, обмена веществ и т.д.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биохимические реакции для определения групп крови человека, количества гемоглобина в крови, пищеварительных ферментов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физиологический эксперимент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Выработать практические навыки </w:t>
      </w:r>
      <w:r>
        <w:rPr>
          <w:sz w:val="28"/>
          <w:szCs w:val="28"/>
        </w:rPr>
        <w:t>проведения физиологических опытов и наблюдений, анализа и статистической обработки полученных экспериментальных данных, работы с физиологическим оборудованием, используемым для измерений некоторых показателей у здорового человека;  выработать навыки постановки опытов, необходимых при проведении уроков биологии в средней школе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«Физиология человека и животных» формируются следующие компетенции: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адемические (владение и использование базовых научно-теоретических знаний для решения теоретических и практических задач, владение исследовательскими навыками, умение работать самостоятельно)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о-личностные (владение навыками здоровьесбережения; умение работать в команде, способность к социальному взаимодействию и межличностным коммуникациям)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фессиональные (участие в научных исследованиях по специальности, структурирование знаний, выделение главного, логическое причинно-следственное выстраивание изложенного материала). 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Программа разработана согласно учебному плану в соответствии с типовой учебной программой (рег. № ТД-А.399/тип.), утвержденной Министерством образования Республики Беларусь 03.02.2012 г. Дисциплина «Физиология человека и животных» логично связана с дисциплинами «Анатомия человека», «Гистология с основами эмбриологии», «Биологическая химия», «Цитология», является базой для изучения дисциплины «Эволюционное учение»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Основными методами (технологиями) и формами обучения, используемыми при преподавании данной дисциплины, являются лекции, лабораторные занятия, демонстрационные опыты, наглядный показ объектов, диаграмм, графиков с применением мультимедийной техники, самостоятельная поисковая и учебно-исследовательская работа студентов, метод проблемного изложения материала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Самостоятельная работа студентов по дисциплине «Физиология человека и животных» организуется с соблюдением следующих условий: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методических рекомендаций по выполнению всех видов и форм самостоятельной работы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ание постоянной обратной связи со студентами в процессе выполнения самостоятельной работы с целью анализа ее эффективности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Для учета успеваемости студентов применяются следующие формы контроля знаний: проведение текущих устных опросов по отдельным темам во время лабораторных занятий, тесты по отдельным разделам дисциплины, коллоквиумы, отчеты по выполненным лабораторным работам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изучение дисциплины «Физиология человека и животных» по </w:t>
      </w:r>
      <w:r>
        <w:rPr>
          <w:spacing w:val="-4"/>
          <w:sz w:val="28"/>
          <w:szCs w:val="28"/>
        </w:rPr>
        <w:t>специальности 1-02 04 06-01 Химия. Биология отводится 184 часа, из них аудиторных –</w:t>
      </w:r>
      <w:r>
        <w:rPr>
          <w:sz w:val="28"/>
          <w:szCs w:val="28"/>
        </w:rPr>
        <w:t xml:space="preserve"> 72 часа (36 – лекции, 4 – практические занятия, 32 – лабораторные занятия). Учебная нагрузка по дисциплине в 7, 8 семестрах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e-BY"/>
        </w:rPr>
        <w:t xml:space="preserve"> курсе  составляет: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703"/>
        <w:gridCol w:w="1708"/>
        <w:gridCol w:w="1066"/>
        <w:gridCol w:w="1854"/>
        <w:gridCol w:w="1919"/>
      </w:tblGrid>
      <w:tr>
        <w:trPr>
          <w:trHeight w:val="301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Об</w:t>
            </w: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be-BY"/>
              </w:rPr>
              <w:t>ее количество часов по дисциплин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сего аудиторных часов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том числе</w:t>
            </w:r>
          </w:p>
        </w:tc>
      </w:tr>
      <w:tr>
        <w:trPr>
          <w:trHeight w:val="138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екц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ктически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абораторных</w:t>
            </w:r>
          </w:p>
        </w:tc>
      </w:tr>
      <w:tr>
        <w:trPr>
          <w:trHeight w:val="30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VII </w:t>
            </w:r>
            <w:r>
              <w:rPr>
                <w:sz w:val="28"/>
                <w:szCs w:val="28"/>
                <w:lang w:val="be-BY"/>
              </w:rPr>
              <w:t>семест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  <w:lang w:val="be-BY"/>
              </w:rPr>
              <w:t>семест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6</w:t>
            </w:r>
          </w:p>
        </w:tc>
      </w:tr>
      <w:tr>
        <w:trPr>
          <w:trHeight w:val="3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Итого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/>
            </w:pPr>
            <w:r>
              <w:rPr>
                <w:sz w:val="28"/>
                <w:szCs w:val="28"/>
                <w:lang w:val="be-BY"/>
              </w:rPr>
              <w:t>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тоговый контроль знаний осуществляется на зачете (седьмой семестр) и экзамене (восьмой семестр)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be-BY"/>
        </w:rPr>
      </w:pPr>
      <w:r>
        <w:rPr>
          <w:b/>
          <w:bCs/>
          <w:spacing w:val="-1"/>
          <w:sz w:val="28"/>
          <w:szCs w:val="28"/>
          <w:lang w:val="be-BY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Раздел 1. ВВЕДЕНИЕ. МЕСТО ДИСЦИПЛИНЫ «ФИЗИОЛОГ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ЧЕЛОВЕКА </w:t>
      </w:r>
      <w:r>
        <w:rPr>
          <w:spacing w:val="-1"/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ЖИВОТНЫХ» В СИСТЕМЕ БИОЛОГИЧЕСКИХ НАУК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1. Предмет исследования, задачи, история развития дисциплины «Физиология человека и животных» </w:t>
      </w:r>
    </w:p>
    <w:p>
      <w:pPr>
        <w:pStyle w:val="Normal"/>
        <w:shd w:fill="FFFFFF" w:val="clear"/>
        <w:spacing w:before="4" w:after="0"/>
        <w:ind w:firstLine="720"/>
        <w:jc w:val="both"/>
        <w:rPr/>
      </w:pPr>
      <w:r>
        <w:rPr>
          <w:sz w:val="28"/>
          <w:szCs w:val="28"/>
        </w:rPr>
        <w:t>Предмет, задачи, методы и история развития физиологии. Русские и советские физиологические школы, их истоки, традиции, вклад в развитие мировой науки. История и достижения белорусской физиологической школы. Связь «Физиологии человека и животных» с другими биологическими дисциплинами, а так же с физикой, химией и математикой. Значение дисциплины для формирования диалектико-материалистического мировоззрения и в подготовке учителя биологии.</w:t>
      </w:r>
    </w:p>
    <w:p>
      <w:pPr>
        <w:pStyle w:val="Normal"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2. ФИЗИОЛОГИЯ ВОЗБУДИМЫХ ТКАНЕЙ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bCs/>
          <w:spacing w:val="-1"/>
          <w:sz w:val="28"/>
          <w:szCs w:val="28"/>
        </w:rPr>
        <w:t>Тема 2.1. Свойства возбудимых ткане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онятие о раздражимости, раздражении и </w:t>
      </w:r>
      <w:r>
        <w:rPr>
          <w:sz w:val="28"/>
          <w:szCs w:val="28"/>
        </w:rPr>
        <w:t>раздражителях. Классификация раздражите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димость, возбуждение, торможение и их механизмы. Относительный покой. Показатели возбудимости (порог силы, времени, минимальный градиент раздражения). Закономерности реагирования возбудимых тканей на действие раздражителей – закон «все или ничего», силы-длительности Гоорвега-Вейсса-Лапика, крутизны нарастания стимула во времени Дюбуа-Реймона. Реобаза, хронаксия, аккомодация. Влияние на </w:t>
      </w:r>
      <w:r>
        <w:rPr>
          <w:spacing w:val="-1"/>
          <w:sz w:val="28"/>
          <w:szCs w:val="28"/>
        </w:rPr>
        <w:t>возбудимые структуры постоянного тока – полярный закон Пфлюгер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ема 2.2. Законы раздражения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коны ритмического раздражения: </w:t>
      </w:r>
      <w:r>
        <w:rPr>
          <w:sz w:val="28"/>
          <w:szCs w:val="28"/>
        </w:rPr>
        <w:t xml:space="preserve">оптимум и пессимум, усвоение ритма. Понятие о функциональной </w:t>
      </w:r>
      <w:r>
        <w:rPr>
          <w:spacing w:val="-1"/>
          <w:sz w:val="28"/>
          <w:szCs w:val="28"/>
        </w:rPr>
        <w:t>лабильности, рефрактерности и врабатываемости живых систем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Парабиоз и его стад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История изучения животного электричества (опыты Гальвани, Маттеучи, </w:t>
      </w:r>
      <w:r>
        <w:rPr>
          <w:sz w:val="28"/>
          <w:szCs w:val="28"/>
        </w:rPr>
        <w:t>Дюбуа-Реймона). Современные методы регистрации биоэлектрических явлений и их механизмы. Морфофункциональная организация мембран возбудимых клеток. Роль избирательной проницаемости мембраны к ионам. Активная и пассивная реакции клетки. Локальные ответы и их природа. Потенциалы действия как носители информации. Волна возбуждения и ее компоненты.</w:t>
      </w:r>
    </w:p>
    <w:p>
      <w:pPr>
        <w:pStyle w:val="Normal"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ФИЗИОЛОГИЯ НЕРВНОЙ СИСТЕМЫ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3.1. Общая физиология нервной системы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Функции </w:t>
      </w:r>
      <w:r>
        <w:rPr>
          <w:spacing w:val="-1"/>
          <w:sz w:val="28"/>
          <w:szCs w:val="28"/>
        </w:rPr>
        <w:t xml:space="preserve">нервной системы, ее роль в обеспечении жизнедеятельности организма и его </w:t>
      </w:r>
      <w:r>
        <w:rPr>
          <w:sz w:val="28"/>
          <w:szCs w:val="28"/>
        </w:rPr>
        <w:t>взаимодействий с внешней сред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рон – структурно-функциональная единица нервной системы. Морфо-функциональная классификация нервных клеток, их свойств и назначение отдельных составляющих (дендриты, сома, аксоны). Объединение нейронов в   нервные сети. Принципы распространения </w:t>
      </w:r>
      <w:r>
        <w:rPr>
          <w:color w:val="000000"/>
          <w:sz w:val="28"/>
          <w:szCs w:val="28"/>
        </w:rPr>
        <w:t>возбуждения в нервных цепях (дивергенция, конвергенция, реверберация и др). Нейроглия и ее назначени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вные волокна, их классификация по степени миелинизации, толщине, скорости распространения потенциалов действия, лабильности и возбудимости. Изолированность и двусторонность проведения возбуждения. Сальтаторное и беспрерывное проведение возбуждения. Практическая неутомляемость нервных волокон и обмен веществ в них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апсы. Их строение, классификация. Возбуждающие и тормозные медиаторы. Механизмы образования, проведения и взаимодействия со специализированными рецепторами постсинаптической мембраны. Миниатюрные, возбуждающие и тормозные постсинаптические потенциалы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2. Нервные центры, их организация и свойства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вные центры, их организация и свойства (пространственная и временная суммация, односторонность и задержка проведения возбуждения, окклюзия, трансформация ритма, явления последействия, врабатываемость, утомляемость, тонус, пластичность, повышенная чувствительность к  недостатку кислорода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можение в нервной системе (И.М. Сеченов, Ф. Гольц). Типы тормозных процессов: первичное (пост- и пресинаптическое) и вторичное (пессимальное после возбуждения) торможени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3. Рефлекторный принцип деятельности нервной системы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флекс как основа приспособительной реакции организма. Понятие о рефлекторной дуге. Многоуровневая организация рефлекса. Классификация рефлексов. Обратная связь и ее значени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ционная деятельность центральной нервной системы (ЦНС). Взаимодействие возбуждения и торможения (иррадиация, индукция), принцип сопряженного (реципрокного) торможения, общего конечного пути  (Ч. Шеррингтон), доминанты (А.А. Ухтомский), обратной афферентации (П.К. Анохин).</w:t>
      </w:r>
    </w:p>
    <w:p>
      <w:pPr>
        <w:pStyle w:val="Normal"/>
        <w:widowControl/>
        <w:shd w:fill="FFFFFF" w:val="clear"/>
        <w:spacing w:before="24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4. ЧАСТНАЯ ФИЗИОЛОГИЯ ЦЕНТРАЛЬНОЙ 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РВНОЙ СИСТЕМЫ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.1. Функции спинного, заднего, среднего мозга и мозжечка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нной мозг. Проводящая, рефлекторная и интегративная функции. Восходящие (афферентные) и нисходящие (эфферентные) пути. Виды спинальных, соматических и вегетативных рефлексов. Роль в регуляции тонуса мышц, позы и движений. Спинальный шок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ний мозг. Структурно-функциональная организац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ологическая роль продолговатого мозга и варолиева мос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редний мозг и его функции: переработка зрительной, слуховой информации, афферентных сигналов с кожи и проприорецепторов. Проводящие пути. Организация зрительных, слуховых рефлексов, «старт рефлексов», реакции настораживания, сложных движений, дыхания, интеграция вегетативных и соматических функций (жевание, глотание и др.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зжечок. Основные функции: распределение мышечного тонуса, организация позы, участие в осуществлении движений, в регуляции деятельности сердечно-сосудистой, дыхательной, пищеварительной и других систем. Последствия удаления мозжечк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тикулярная формация ствола мозга. Ее строение и функции. Восходя</w:t>
        <w:softHyphen/>
        <w:t>щие и нисходящие, возбуждающие и тормозные влияния на деятельность ЦНС. Участие в поддержании, перераспределении мышечного тонуса и регуляции висцеральных функци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Тема 4.2. Функции промежуточного мозга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ежуточный мозг. Зрительные бугры. Характеристика их сенсорных, двигательных путей и ядер. Участие в формировании болевых ощущений и реализации высших интегративных функций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оталамус как высший подкорковый центр регуляции вегетативных функций. Эндокринная функция (гормоны, соматостатины и либерины). Связи с другими отделами головного мозг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мбическая система. Ее организация, роль в формировании мотиваций, эмоций, памят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зальные ганглии (бледное ядро, полосатое тело) и их функци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а больших полушарий головного мозга. Структурно-функциональная организация. Физиологическое назначение основных типов корковых нейронов. Локализация функций в коре. Взаимодействие сенсорных, моторных отделов коры и подкорковых образований как основа формирования системной деятельности организма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.3. Вегетативная нервная система (ВНС) 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троение и функции соматической и вегетативной нервной системы. Сравнительная характеристика организации симпатического и парасимпатического отделов ВНС. Относительный характер их антагонизма, Функции вегетативных ганглиев (передаточная, рефлекторная, интегративная). Вегетативное обеспечение соматических функций.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b/>
          <w:sz w:val="28"/>
          <w:szCs w:val="28"/>
        </w:rPr>
        <w:t>Коллоквиум по темам «Физиология возбудимых тканей», Физиология нервной системы», «Частная физиология ЦНС»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5. ФИЗИОЛОГИЯ НЕЙРОМОТОРНОГО АППАРАТА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5.1. Строение скелетных мышц и механизм мышечного            сокращения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елетные мышцы. Строение, состав сократительных белков, энергетика и механизмы мышечного сокращения и расслабления. Роль саркоплазматического ретикулума в этих процессах. Классификация мышц. Тонические, фазные, быстрые и медленные, экстра- и интрафузальные мышечные волокна. Упругость, вязкость, абсолютная, относительная сила мышц, их работа. Виды и режимы сокращения: одиночное, тетаническое. Оптимум и пессимум (Н.Е. Введенский). Тонус мышц. Изотоническое и изометрическое условия сокращения мышц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ция мышечной деятельности. Многоуровневая организация регуляции мышечного тонуса, позы и движения, </w:t>
      </w:r>
      <w:r>
        <w:rPr>
          <w:bCs/>
          <w:color w:val="000000"/>
          <w:sz w:val="28"/>
          <w:szCs w:val="28"/>
        </w:rPr>
        <w:t>е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стичность и надежность. Роль спинного мозга. Свойства альфа- и гамма-мотонейронов, значение их сопряжения в саморегуляции деятельности мышц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гательные единицы, их градация и координация работы. Вклад ствола мозга, мозжечка в саморегуляцию моторной функции, и ее кортикальный контроль. Изменения в мышцах, вызванные гипокинезией и денервацией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5.2. Двигательная активность организма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дии формирования двигательного акта, навыка. Моторный стереотип как основа данного процесса. Вегетативные компоненты произвольных движений. Характеристика двигательной активности (сила, скорость, выносливость). Физическая работоспособность и факторы ее обуславливающие. Физическое утомление, его причины и механизм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дкая мускулатура, ее физиологические свойства и особенности в сравнении с поперечно-полосатыми мышцами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6. ФИЗИОЛОГИЯ АНАЛИЗАТОРОВ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6.1. Общая физиология анализаторов. Зрительный анализатор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ие И.П. Павлова об анализаторах. Их классификация, общие принципы построения и функционирования (специфическая чувствительность, формирование рецепторного и генераторного потенциалов, центральный и периферический анализ воспринимаемой информации, адаптация к длящемуся раздражению. Роль анализаторов в познании окружающего мир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рительный анализатор. Структура сетчатой оболочки и назначение отдельных ее элементов. Механизмы фоторецепции. Функции палочек и колбочек. Теория светового ощущения. Основные нарушения световосприятия. Адаптация, ее центральные и периферические механизмы. Построение изображения на сетчатке. Преломляющая сила глаза. Аккомодация и ее механизмы. Рефракция и ее нарушения (близорукость, дальнозоркость, астигматизм, сферическая и хроматическая аберрация). Бинокулярное зрение. Острота зрения и его возрастные особенности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6.2. Слуховой, вестибулярный, обонятельный и вкусовой       анализаторы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ховой анализатор. Особенности звукоулавливающего и звукопроводящего аппарата. Механизмы восприятия звуковых сигналов разной силы и частоты. Электрические явления в улитке. Современные теории слуха. Передача и обработка информации в проводящих путях и центральных отделах слуховой системы. Бинауральный слу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булярный анализатор. Особенности структуры, свойств рецепторного отдела, обеспечивающие восприятие и оценку положения тела в пространстве. Трансляция и обработка информации в проводящих путях и центральных звеньях центральной нервной системы. Реакция организма на раздражение вестибулярного аппарат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нятельный анализатор. Рецепция запахов и их классификация. Проводящие пути и корковый отдел обонятельного анализатора. Анализ и синтез обонятельных раздражений. Современные теории их восприят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усовой анализатор. Его структура. Вкусовая рецепция, генерация вкусовых ощущений и их градация. Реакция организма на вкусовые раздражения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6.3. Кожный, двигательный и интероцептивный анализаторы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ный анализатор. Классификация, строение кожных рецепторов и механизмы восприятия ими специфических (механических, температурных и болевых) раздражений. Проводящие пути и центральные отделы кожной чувствительности. Центральные механизмы ноцицепци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гательный анализатор. Интрафузальные мышечные волокна как механорецепторы. Сегментарная связь гамма- и альфа-мотонейронов. Сухожильные рецепторы Гольджи и их значение. Проводящий и корковый отделы двигательного анализатора. Его роль в восприятии, оценке положения тела в пространстве, в поддержании мышечного тонуса, позы, организации двигательных актов и формировании навык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оцептивный анализатор. Виды интероцептивной чувствительно</w:t>
        <w:softHyphen/>
        <w:t>сти. Рецепторные механизмы. Реакции организма на раздражение висцерорецепторов. Роль интероцепции в поддержании гомеостаза.</w:t>
      </w:r>
    </w:p>
    <w:p>
      <w:pPr>
        <w:pStyle w:val="Normal"/>
        <w:widowControl/>
        <w:shd w:fill="FFFFFF" w:val="clear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7. ВЫСШАЯ НЕРВНАЯ ДЕЯТЕЛЬНОСТЬ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7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словные рефлексы, классификация, механизм                  образов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высшей нервной деятельности – ВНД. Роль трудов И.М. Сеченова в развитии материалистического учения о ней. Учение И.П. Павлова об условных рефлексах как форме приспособления животных и человека к меняющимся условиям существования. Отличие условных рефлексов от безусловных, их классификация, условия и механизмы образования. Инстинкты и их значение в адаптивной деятельности организм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можение условных рефлексов. Безусловное (внешнее, запредельное) и условное (угасательное, дифференцировочное, запаздывающее, условный тормоз) торможение и их механизмы. Положительные и отрицательные условные рефлексы и их биологическое значени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 синтез раздражений. Дифференцировка поступающей информации и ее обобщение (генерализация). Связь и взаимодействие отдельных пунктов коры. Явления иррадиации, концентрации и взаимной индукции. Функциональная мозаика коры больших полушарий. Системность в ее работе. Динамический стереоти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7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ипы ВНД человека и животны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Классификация и характеристика типов ВНД. Учение И.П. Павлова о двух сигнальных системах. Вторая сигнальная система как база общения и абстрактного мышления. Взаимоотношения первой и второй сигнальных систем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3. Нейрофизиологические основы психической деятельност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основы восприятия, внимания, памяти, мотиваций, эмоций, мышления, сознания, речи. Парность в деятельности коры, функциональная асимметрия полушарий головного мозга и ее роль в осуществлении психических процессов. Функция ассоциативной коры и лобных долей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имание. Его физиологические механизмы и роль в процессах запоминания и обучения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4. Память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и механизмы памяти. Компоненты долговременной памяти (фиксация, хранение и воспроизведение информации). Резервы и способы улучшения памяти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5. Сон и бодрствование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ы мозга, ответственные за регуляцию этих состояний, и их морфофункциональные связи. Роль, механизмы сна и его фазная динамика. Сновидения и их природ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. Их классификация, нейрофизиологические механизмы, поведенческие, вегетативные и эндокринные проявления и физиологическое значение. Теории эмоций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6. Целенаправленное поведение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ные механизмы и архитектоника целостного поведенческого акта с позиции теории функциональных систем П.К. Анохина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8. ЭНДОКРИННАЯ СИСТЕМА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8.1. Классификация, взаимодействие и методы изучения желез внутренней секреци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моны, гормоноподобные вещества и их значение в эндокринной, аутокринной и паракринной регуляции межклеточных отношений в целостном организме. Классификация, свойства, типы, механизмы действия и физиологические функции гормонов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офиз. Производные передней, средней и задней долей гипофиза, их физиологическое назначение и механизмы действия. Нейрогуморальная саморегуляция аденогипофиза и последствия ее нарушения (гипер- и гипофункция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ифиз. Синтез мелатонина и его значе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8.2. Щитовидная, паращитовидные железы, вилочковая и    поджелудочная </w:t>
      </w:r>
      <w:r>
        <w:rPr>
          <w:b/>
          <w:color w:val="000000"/>
          <w:sz w:val="28"/>
          <w:szCs w:val="28"/>
        </w:rPr>
        <w:t>желез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Щитовидная железа. Влияние трийодтиронина (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и тироксина (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 на функции организма. Регуляция деятельности железы. Гипо- и гипертиреоз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щитовидные железы. Паратиреоидин, механизмы его действия, роль в организме, последствия недостаточности и избыточност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лочковая железа и ее назначени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желудочная железа. Структура инкреторной части органа (островки Лангерганса). Синтезируемые железой гормоны, их физиологическая роль и механизмы действия. Нейрогуморальная регуляция деятельности железы, последствия ее гипо- и гиперфункции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8.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дпочечники и половые желез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почечники. Корковое и мозговое вещество. Производные хромаффинной ткани – адреналин, норадреналин, механизмы их действия и физиологическая роль. Гормоны коры надпочечников: минерало-, глюкокортикоиды, андро- и эстрогены. Значение минералокортикоидов в самоподдержании водно-солевого обмена. Катаболический эффект глюкокортикоидов и их адаптивная функция в стрессовых ситуациях Роль половых гормонов сетчатой зоны коры. Проявление гипер- и гипофункции надпочечников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вые железы. Семенные железы мужчин и яичники женщин. Мужские и женские половые гормоны, их физиологическое значение и механизмы действия. Гипер- и гипофункция половых желез. Женский половой цикл и его стадии. Созревание фолликулов и овуляция. Менструальный цикл. Внутрисекреторные процессы во время беременности и лактации. Гормоны плаценты. Саморегуляция деятельности половых желез. Стадии полового созревания. Половая зрелость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9. ФИЗИОЛОГИЯ КРОВИ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9.1. Состав, количество, свойства, основные функции крови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внутренней среде организма. Гомеостаз. Кровь. Понятие о системе крови (Г.Ф. Ланг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, количество, свойства, основные функции крови: плотность, вязкость, осмотическое и онкотическое давление, активная реакция (рН).</w:t>
      </w:r>
    </w:p>
    <w:p>
      <w:pPr>
        <w:pStyle w:val="Normal"/>
        <w:widowControl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 и свойства плазмы крови. Белки плазмы крови, их классификация и значение. Буферные системы крови. Физико-химические и физиологические механизмы, обеспечивающие постоянство рН крови. Понятие об ацидозе и</w:t>
      </w:r>
      <w:r>
        <w:rPr>
          <w:color w:val="000000"/>
          <w:spacing w:val="-4"/>
          <w:sz w:val="28"/>
          <w:szCs w:val="28"/>
          <w:lang w:val="en-US"/>
        </w:rPr>
        <w:t xml:space="preserve"> </w:t>
      </w:r>
      <w:r>
        <w:rPr>
          <w:color w:val="000000"/>
          <w:spacing w:val="-4"/>
          <w:sz w:val="28"/>
          <w:szCs w:val="28"/>
        </w:rPr>
        <w:t>алкалозе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9.2. Форменные элементы кров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ритроциты. Особенности строения, количество в крови. Гемоглобин, его количество, строение и свойства. Виды гемоглобина, соединения гемоглобина с газами. Гемолиз и его виды. Скорость оседания эритроцитов (СОЭ) и факторы, влияющие на не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йкоциты, их виды, количество. Функции различных видов лейкоцитов. Понятие о лейкоцитозе и лейкопении. Лейкоцитарная формула. Иммунитет. Виды иммуните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циты, их количество, строение, функции. Ферментативная теория гомеостаза А.А. Шмидта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ртывание крови. Основные факторы, участвующие в нем (плазменные, тромбоцитарные). Пусковой механизм фазы свертывания крови. Ретракция. Фибринолиз. Противосвертывающая система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9.3. Группы кров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АВО. Резус-фактор. Основные принципы подбора донорской крови. Факторы риска для реципиента. Правила переливания крови. Кровезамещающие раствор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мфа, ее количество, состав, физико-химические свойства. Разрушение и образование клеток крови: эритропоэз, лейкопоэз, тромбоцитопоэз. Нервно-гуморальная регуляция кроветворения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0. ФИЗИОЛОГИЯ КРОВООБРАЩЕНИЯ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0.1. Значение и морфофункциональные особенности сердечно-сосудистой системы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а микроструктуры сердечной мышцы. Основная и атипическая мускулатура сердца. Проводящая система сердц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мость сердечной мышцы. Мембранный потенциал и потенциал действия в различных отделах сердца. Особенности их величины и форм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мость сердечной мышцы. Скорость проведения возбуждения по основной и атипической тканям сердца. Физиологические механизмы нарушения проводимости (блокада). Экстрасистол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тимость сердечной мышц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ение, физиологические свойства и функции сократительного миокарда. Законы сокращения сердц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атия сердца. Синусный узел как водитель сердечного ритма. Механизм автомати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ие проявления деятельности сердца. Тоны сердца. Электрокардиография (ЭКГ) как метод исследования функциональных свойств сердечной мышцы. Электрокардиограмм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ердца. Последовательность фаз и периодов сердечного цикла. Систолический и минутный объем сердечных сокращений. Определение минутного объема крови у человека. Вычисление работы сердца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0.2. Законы гемодинамик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вяное давление как фактор, обеспечивающий движение крови по сосудам. Величина кровяного давления в различных участках сосудистого русла. Регистрация кровяного давления. Артериальное давление при различных функциональных состояниях организма и его возрастные изменения. Методики измерения кровяного давления. Объемная и линейная скорость движения крови по сосудам. Время кругооборота крови. Пульс. Непрерывность тока кров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0.3. Нервно-гуморальная регуляция работы сердца и тонуса сосудов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влияния блуждающего и симпатического нервов. Приспособление сердечной деятельности к потребностям организм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исердечные рефлексы. Влияние коры головного мозга на функции сердца. Гуморальная регуляция работы сердц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йрогуморальная регуляция тонуса сосудов. Сосудодвигательный центр, его прессорный и депрессорный отделы. Афферентные влияния на сосудодвигательный центр. Рефлексогенные зоны и их роль в поддержании постоянного уровня кровяного давления. Значение хемо- и барорецепторов в процессах саморегуляции. Реакция сердечно-сосудистой системы на изменение окружающей температуры, положения тела, физическую работу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уморальная регуляция тонуса сосудов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1. ФИЗИОЛОГИЯ ДЫХАНИЯ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</w:t>
      </w:r>
      <w:r>
        <w:rPr>
          <w:color w:val="000000"/>
          <w:sz w:val="28"/>
          <w:szCs w:val="28"/>
        </w:rPr>
        <w:t xml:space="preserve">11.1. </w:t>
      </w:r>
      <w:r>
        <w:rPr>
          <w:b/>
          <w:bCs/>
          <w:color w:val="000000"/>
          <w:sz w:val="28"/>
          <w:szCs w:val="28"/>
        </w:rPr>
        <w:t xml:space="preserve">Внешнее и внутреннее дыхание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дыхания. Физиология дыхательных путей. Значение мерцательного эпител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ыхательные движения. Изменение объема грудной полости при вдохе и выдохе. Механизм вдоха и выдоха. Отрицательное давление в плевральной полости, его значение при дыхании. Работа дыхательных мышц. Жизненная емкость легких. Спирометрия. Газообмен в легких. Объем дыхательного, дополнительного, резервного и остаточного воздуха. Состав атмосферного, выдыхаемого и альвеолярного воздуха. Легочная вентиляция. Минутный объем дыхания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1.2. Перенос газов кровью и регуляция дыхания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физических и химических факторов в переносе газов. Парциальное давление кислорода и углекислого газа в альвеолярном воздухе и напряжение их в крови. Транспорт газов кровью. Кислородная емкость крови. Газообмен между кровью и тканями. Кривая диссоциации оксигемоглобина. Механизм переноса углекислого газа кровью. Кривая диссоциации углекислого газ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яция дыхания. Дыхательный центр, его отделы. Ритмическая активность дыхательного центра, ее механизмы. Рецепторы дыхательных путей, легких и дыхательных мышц. Углекислый газ как специфический раздражитель дыхательного центра. Роль гуморальных факторов и коры головного мозга в регуляции дыхания. Рефлексы Геринга-Брейер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обенности дыхания при различных условиях. Дыхание при мышечной работе, в условиях повышенного и пониженного атмосферного давления. Первый вдох новорожденного. Гипоксия и </w:t>
      </w:r>
      <w:r>
        <w:rPr>
          <w:b/>
          <w:bCs/>
          <w:color w:val="000000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>признаки. Функциональные резервы организма в осуществлении газообмен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Коллоквиум по темам «Физиология крови», «Физиология кровообращения», «Физиология дыхания»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2. ФИЗИОЛОГИЯ ПИЩЕВАРЕНИЯ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2.1. Значение пищеварения и методы исследования.       Пищеварение в ротовой полост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и органов пищеварения. Значение трудов И.П. Павлова и его школы в разработке методик изучения пищеварения. Типы пищеварения в зависимости от особенностей гидролиза и его локал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ищеварение в полости рта. Секреторная функция слюнных желез. Состав,  количество и свойства слюны. Регуляция слюноотделен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ческая и химическая обработка пищи. Жевание, глотание. Механизмы их регуляции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2.2. Пищеварение в желудке и кишечнике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и свойства желудочного сока. Роль соляной кислоты и слизи желудочного сока. Реакция желудочных желез на введение различной пищи. Нервная и гуморальная регуляция секреторной функции желудк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щеварение в кишечнике. Пищеварение в двенадцатиперстной кишке. Роль поджелудочной железы в пищеварении. Состав и свойства поджелудочного сока. Регуляция секреции поджелудочной железы. Роль печени в пищеварении. Состав и свойства желчи, ее образование, выделение и значение в пищеварении. Регуляция образования и секреции желчи. Состав и свойства кишечного сок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теночное пищеварение. Ворсинки как орган всасывания. Процесс всасывания углеводов, белков и жиров. Регуляция всасыван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гательная функция пищеварительного аппарата. Механизмы ее осуществления. Моторная функция тонких кишок и ее регуляция. Пищеварение в толстом кишечнике. Значение для организма микрофлоры толстого кишечника. Моторная деятельность толстого кишечник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вание. Глотание. Рвота. Движение желудка и кишечника. Дефекация. Нервные, гуморальные и местные механизмы регуляции пищеварительных функций в различных отделах желудочно-кишечного тракт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щеварительный центр. Физиологические механизмы голода и насыщения. Эндогенное и экзогенное питание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3. ОБМЕН ВЕЩЕСТВ И ЭНЕРГИИ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3.1. Обмен белков, углеводов и липидов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обмена веществ, его основные этапы. Характеристика процессов анаболизма и катаболизма, их взаимосвязь. Пластическая роль обмена веществ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ен белков. Значение белков в организме. Азотистое равновесие. Положительный и отрицательный азотистый баланс. Биологическая ценность белка. Видовая и органная специфичность белков. Обмен белков в организме. Конечные продукты белкового обмен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ен липидов. Значение простых и сложных липидов в организме. Жировое депо. Превращение липидов в организме. Конечные продукты жирового обмен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ен углеводов. Значение углеводов в организме. Процессы анаэробного и аэробного распада углеводов, их энергетическая оценка и значимость для организма. Запасы углеводов в организме. Содержание глюкозы в крови. Гипер- и гипогликемия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3.2. Витамины. Минерально-водный обмен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тамины. Их общая характеристика. Физиологическое значение водорастворимых и жирорастворимых витаминов. Авитаминозы, гиповитаминозы и гипервитаминоз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ерально-водный обмен. Значение и обмен минеральных веществ в организме. Важнейшие микроэлементы. Водный обмен, его значение. Физиологический механизм жажд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яция процессов обмена веществ. Рефлекторный характер регуляции процессов обмена белков, жиров и углеводов. Гуморальная регуляция обмена веществ. Значение коры больших полушарий в регуляции обмена веществ. Регуляция водно-солевого обмена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3.3. Обмен энергии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ергетическая роль обмена веществ. Источники энергии. Энергетический баланс организма. Прямая и непрямая калориметрия. Калорическая ценность различных питательных веществ. Дыхательный коэффициент. Основной обмен. Энергозатраты организма при различных видах трудовой деятельности. Расход энергии при мышечной работе.</w:t>
      </w:r>
    </w:p>
    <w:p>
      <w:pPr>
        <w:pStyle w:val="Normal"/>
        <w:widowControl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изиологические основы питания. Состав основных групп пищевых продуктов. Энергетическая ценность. Калорийность пищевого рациона. Энергетические нормы питания в зависимости от условий жизни и характера труд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рационального и адекватного питания. Качественная сторона питания. Значение разнообразия пищи. Физиологическое обоснование режима питания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14. ФИЗИОЛОГИЯ </w:t>
      </w:r>
      <w:r>
        <w:rPr>
          <w:b/>
          <w:color w:val="000000"/>
          <w:sz w:val="28"/>
          <w:szCs w:val="28"/>
        </w:rPr>
        <w:t>ВЫДЕЛЕНИЯ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процессов выделения. Конечные продукты обмена. Органы выделения (почки, кожа, легкие, пищеварительный тракт). Их участие в поддержании гомеостаза организм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мочеобразования. Нефрон – структурно-функциональная единица почки. Механизм мочеобразования (клубочковая фильтрация, канальцевые реабсорбция и секреция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очковая фильтрация, состав первичной мочи, Реабсорбция в канальцах, состав вторичной мочи. Секреторные процессы в канальцах. Конечная моча, ее состав. Роль почек в обмене воды, регуляции осмотического давления, в поддержании кислотно-щелочного состояния, ионного состава крови и ее объем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мочевыделения. Факторы, его обусловливающие. Функция и регуляция мочевыводящей системы (частота, объем мочевыделения, ночной и дневной диурез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вная и гуморальная регуляция мочеобразования и мочевыделения. Последствия удаления почки. Искусственная почка. Диализ крови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5. ФИЗИОЛОГИЯ КОЖ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Значение кожи. Защитная функция эпидермиса. Рецепторная функция кожи. Теплорегуляторная функция кожи человека. Источники теплопродукции в организме. Теплоотдача организма. Физиологические процессы, обеспечивающие теплоотдачу. Физиологические механизмы регуляции процессов теплоотдачи. Теплоотдача при различных условиях температуры, влажности. Температура тела человека и ее суточные колебания. Реакция кожи и всего организма на перегревание и переохлаждение. Изотермия, ее значение. Химическая и физическая теплорегуляция. Регуляция теплообразования и теплоот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КАРТА ДИСЦИПЛИ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4445</wp:posOffset>
                </wp:positionH>
                <wp:positionV relativeFrom="paragraph">
                  <wp:posOffset>-810895</wp:posOffset>
                </wp:positionV>
                <wp:extent cx="685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63.85pt;mso-position-vertical-relative:text;margin-left:7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6" w:type="dxa"/>
        <w:jc w:val="left"/>
        <w:tblInd w:w="1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2"/>
        <w:gridCol w:w="5928"/>
        <w:gridCol w:w="627"/>
        <w:gridCol w:w="969"/>
        <w:gridCol w:w="741"/>
        <w:gridCol w:w="920"/>
        <w:gridCol w:w="2158"/>
        <w:gridCol w:w="681"/>
        <w:gridCol w:w="1920"/>
      </w:tblGrid>
      <w:tr>
        <w:trPr>
          <w:trHeight w:val="431" w:hRule="atLeast"/>
        </w:trPr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exact" w:line="240" w:before="6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, занятия</w:t>
            </w:r>
          </w:p>
        </w:tc>
        <w:tc>
          <w:tcPr>
            <w:tcW w:w="5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раздела, темы, занятия; перечень изучаемых вопросов</w:t>
            </w:r>
          </w:p>
        </w:tc>
        <w:tc>
          <w:tcPr>
            <w:tcW w:w="3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занятия (наглядные, методи</w:t>
              <w:softHyphen/>
              <w:t>ческие пособия и др.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</w:p>
        </w:tc>
      </w:tr>
      <w:tr>
        <w:trPr>
          <w:trHeight w:val="2498" w:hRule="atLeast"/>
          <w:cantSplit w:val="true"/>
        </w:trPr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инарские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емая самостоятельная работа студента</w:t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изиология человека и животных (72 ч.)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, экзаме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 Физиология возбудимых тканей (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Свойства возбудимых тканей. Мембранные потенциалы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, методы и задачи физиолог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дражимость и возбудимость. Строение и функции плазмалеммы возбудимых клеток. Ионные канал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мбранный потенциал покоя. Потенциал действия. Следовые потенциал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1. Приготовление нервно-мышечного препарата лягушки.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вый и второй опыт Гальван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ыт вторичного сокращения Маттеуч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овальный инструмент, физрастворы, вилка Гальвани,  электростимулятор, лягуш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1588135</wp:posOffset>
                      </wp:positionV>
                      <wp:extent cx="457835" cy="3054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96.25pt;margin-top:125.05pt;width:36pt;height:2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Регистрация эффектов, получаемых при разной силе и частоте раздраже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пороговой и максимальной силы раздражен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оптимума и пессимума частоты раздражен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Физиология возбудимых тканей» видеофильма «Физиология человека и животных»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44840</wp:posOffset>
                      </wp:positionH>
                      <wp:positionV relativeFrom="paragraph">
                        <wp:posOffset>-741045</wp:posOffset>
                      </wp:positionV>
                      <wp:extent cx="60960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-58.35pt;mso-position-vertical-relative:text;margin-left:64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Электростимулятор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имограф, влажная камера, лягушки, препаровальный инструмент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обеседование. Отчет по лаб.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нервной системы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озбуждения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Механизм проведения возбуждения по немиелинизированным и миелинизированным нервным волокнам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ассификация синапсов. Строение и функциональные особенности химических синапсов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Торможение и интегративные процессы в ЦН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рисунки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из рефлекторной дуг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времени рефлекса при разной силе раздраже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приорецептивные рефлексы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Лягушки, растворы серной кислоты, препаровальный инструмент, секундомер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ая физиология центральной нервной системы (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спинного мозга, ствола головного моз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ональная организация спинного мозг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Функции продолговатого мозга, моста и среднего мозг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24"/>
                <w:szCs w:val="24"/>
              </w:rPr>
              <w:t>3. Функции мозжечка, его роль в координации движен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ология промежуточного мозга, лимбической системы, коры больших полушарий и вегетативной нервной систе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1. Функции таламуса и гипоталамуса.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мбическая система. Физиология коры больших полушарий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ункции симпатического и парасимпатического отделов вегетативной нервной систем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, 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7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2056130</wp:posOffset>
                      </wp:positionV>
                      <wp:extent cx="353695" cy="2743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53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8.9pt;margin-top:161.85pt;width:27.8pt;height:21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блюдение за рефлекторными реакциями, управляемыми различными отделами головного мозг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Наблюдение за рефлекторными реакциями продолговатого и среднего мозг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за некоторыми функциями мозжечка и промежуточного мозг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3. Определение индивидуального профиля асимметрии </w:t>
            </w:r>
            <w:r>
              <w:rPr>
                <w:sz w:val="24"/>
                <w:szCs w:val="24"/>
              </w:rPr>
              <w:t>больших полушарий головного мозга человек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44840</wp:posOffset>
                      </wp:positionH>
                      <wp:positionV relativeFrom="paragraph">
                        <wp:posOffset>-741045</wp:posOffset>
                      </wp:positionV>
                      <wp:extent cx="685800" cy="4572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-58.35pt;mso-position-vertical-relative:text;margin-left:64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Лягушки, физиологическое оборуд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обеседование. Отчет по лабораторной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нейромоторного аппарата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мышц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иды и режимы сокращения мышц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ханизм и энергетика мышечного сокраще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вигательная активность организм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двигательного аппара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инамометр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ргограф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инамометры, эргогра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анализаторов (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ойства анализаторов. Частная физиология анализатор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ойства анализаторов. Кодирование сенсорной информац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изиология зрительного и слухового анализаторо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ология вестибулярного, обонятельного, вкусового, кожного, интероцептивного и двигательного анализатор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схем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Наблюдения за рефлекторными реакциями зрачка. Опыт Шейнер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Определение ближней точки ясного видения, обнаружение астигматизма и слепого пятн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остроты зрения и поля зр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, таблица для определения остроты зр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5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Физиология слухового, вестибулярного, кожного и двигательного анализатор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следование костной и воздушной проводимости зву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ение нистагма головы и глаз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тактильной чувствительности разных участков кож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4. Двигательный анализато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Барани, секундомер, циркули Вебера, угломеры, линей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Высшая нервная деятельность (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796290</wp:posOffset>
                      </wp:positionV>
                      <wp:extent cx="534035" cy="381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3388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3.3pt;margin-top:62.7pt;width:42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рефлексы. Типы ВН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Значение условных рефлексов. Механизм образования условных рефлексо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орможение условных рефлексо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ипы ВН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Выработка условного мигательного рефлекса на звонок у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соотношения силы возбудительных и тормозных процес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Электрический звонок, очковые оправы, рефлексомет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-741045</wp:posOffset>
                      </wp:positionV>
                      <wp:extent cx="609600" cy="5334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2pt;mso-wrap-distance-left:9.05pt;mso-wrap-distance-right:9.05pt;mso-wrap-distance-top:0pt;mso-wrap-distance-bottom:0pt;margin-top:-58.35pt;mso-position-vertical-relative:text;margin-left:8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представления о механизмах памяти, сна и бодрствования. Теория функциональных систем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ременные представления о видах и механизмах памяти.</w:t>
            </w:r>
          </w:p>
          <w:p>
            <w:pPr>
              <w:pStyle w:val="Normal"/>
              <w:spacing w:lineRule="exact" w:line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Нейрофизиологические механизмы сн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ория функциональных систем П.К. Анохи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4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нервная деятельность челове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внимания, объема и скорости переработки зрительной информац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объема памят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общего и частного типа ВН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 Анфимова и Ландольта, тес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чет по лабораторной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докринная система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7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эндокринной системы. Гипофиз. Периферические эндокринные железы человек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е физиологические свойства и механизм действия гормоно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опные и эффекторные гормоны гипофиз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pacing w:val="-4"/>
                <w:sz w:val="24"/>
                <w:szCs w:val="24"/>
              </w:rPr>
              <w:t>Эндокринная функция эпифиза, щитовидной, паращитовидной и поджелудочной желез, коркового и мозгового слоя надпочечников, половых желе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аламо-гипофизарные системы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ханизмы нейросекреции6 либерины и статин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ипоталамо-аденогипофизарная систем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ипоталамо-нейрогипофизарная систем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28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8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крови (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8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 свойства и форменные элементы кров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Кровь, тканевая жидкость, лимфа как внутренняя среда организма. Основные функции кров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лазма крови. Буферные системы кров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ритроциты, лейкоциты, тромбоци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992505</wp:posOffset>
                      </wp:positionV>
                      <wp:extent cx="457835" cy="2743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2pt;margin-top:78.1pt;width:36pt;height:21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8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оциты и гемоглоби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Рассматривание под микроскопом окрашенных препаратов крови лягушки 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количества эритроцитов и содержания гемоглобина в крови челове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икроскопы, смесители, камеры Горяева, гем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-817245</wp:posOffset>
                      </wp:positionV>
                      <wp:extent cx="609600" cy="5334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2pt;mso-wrap-distance-left:9.05pt;mso-wrap-distance-right:9.05pt;mso-wrap-distance-top:0pt;mso-wrap-distance-bottom:0pt;margin-top:-64.35pt;mso-position-vertical-relative:text;margin-left:8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8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ные свойства кров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об иммунитете. Виды иммунитет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6"/>
                <w:sz w:val="24"/>
                <w:szCs w:val="24"/>
              </w:rPr>
              <w:t>2. Роль Т- и В-лимфоцитов в осуществлении иммунитет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уппы крови. Резус-факто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8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крови человек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группы кров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Определение резистентности эритроцитов. Получение кристаллов геми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Кровь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ыворотки крови, физраствор, микроскопы, реактивы, фрагмент видеофильм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9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кровообращения (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9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Значение, эволюция и функциональные особенности сердечно-сосудистой системы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и эволюция сердечно-сосудист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Функциональные особенности отделов сердца и различных отделов сосудистого русл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ология сердечной мышц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9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ерд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Влияние адреналина и ацетилхолина на работу изолированного сердца лягушк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ыт Данини-Ашнер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лектрокардиограф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Реактивы, секундомеры, лягушка, электрокардиогра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1.9.3.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емодинамика. Регуляция деятельности сердечно-сосудист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Факторы, обеспечивающие движение крови по сосудам. Кровяное давление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вижение крови по сосуда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Нервная и гуморальная регуляция сердца и сосудов. Сосудодвигательный цент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9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кровеносных сосуд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Измерение артериального давления. Определение систолического и минутного объемов крови расчетным методо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кровообращения в плавательной перепонке задней лапки лягушк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24"/>
                <w:szCs w:val="24"/>
              </w:rPr>
              <w:t>3. Просмотр фрагмента «Физиология кровеносной системы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онометры, фонендоскопы, лягушка, микроскоп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960120</wp:posOffset>
                      </wp:positionV>
                      <wp:extent cx="610235" cy="2743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10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6pt;margin-top:75.55pt;width:48pt;height:21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10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дыхания (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-741045</wp:posOffset>
                      </wp:positionV>
                      <wp:extent cx="457200" cy="4572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58.35pt;mso-position-vertical-relative:text;margin-left:4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0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дыхание. Перенос газов кровью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дыхания. Механизм вдоха и выдох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мен газов в легких. Транспорт газов кровью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гуляция дыха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0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физиологических механизмов дыха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бнаружение углекислого газа во вдыхаемом и выдыхаемом воздухе. Модель дыхательных движений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ирометрия. Пневмотахометр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Физиология дыхания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лапаны Мюллера, модель Дондерса, спирометры, секундомеры, пневмотах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обеседование. Отчет по лаб.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1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пищеварения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ищеварения. Пищеварение в полости рта, желудке и двенадцатиперстной кишке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ипы пищеварения. Пищеварение в полости рт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ищеварение в желудке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ищеварение в двенадцатиперстной кишк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ищеварение в тощей, подвздошной и толстой кишках. Всасывающая и двигательная активность органов пищеварительного тракт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Пищеварение в тощей и подвздошной кишках. Всасывание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ищеварение в толстом кишечнике. Двигательная активность органов пищеварительного тракт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гуляция пищеварения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38820</wp:posOffset>
                      </wp:positionH>
                      <wp:positionV relativeFrom="paragraph">
                        <wp:posOffset>-899795</wp:posOffset>
                      </wp:positionV>
                      <wp:extent cx="457200" cy="5334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2pt;mso-wrap-distance-left:9.05pt;mso-wrap-distance-right:9.05pt;mso-wrap-distance-top:0pt;mso-wrap-distance-bottom:0pt;margin-top:-70.85pt;mso-position-vertical-relative:text;margin-left:65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1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Обмен веществ и энергии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Обмен веществ и энергии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мен белков, углеводов и липидо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мен воды и минеральных солей. Регуляция обмена веществ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Обмен энерги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выделения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Значение процессов выделения. Процесс мочеобразова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делительные процессы. Конечные продукты обмена вещест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цесс мочеобразования. Роль почек в обмене воды и солей, в поддержании рН и ионного состава крови.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оцесс мочевыделения. Регуляция мочеобразования </w:t>
            </w:r>
            <w:r>
              <w:rPr>
                <w:sz w:val="24"/>
                <w:szCs w:val="24"/>
              </w:rPr>
              <w:t>и мочевыделения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44840</wp:posOffset>
                      </wp:positionH>
                      <wp:positionV relativeFrom="paragraph">
                        <wp:posOffset>-741045</wp:posOffset>
                      </wp:positionV>
                      <wp:extent cx="533400" cy="457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-58.35pt;mso-position-vertical-relative:text;margin-left:64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848360</wp:posOffset>
                      </wp:positionV>
                      <wp:extent cx="457835" cy="2743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3.4pt;margin-top:66.75pt;width:36pt;height:21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кожи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Рецепторная функция кож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рморегуляторная функция кож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имическая и физическая теплорегуляц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(12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27845</wp:posOffset>
                </wp:positionH>
                <wp:positionV relativeFrom="paragraph">
                  <wp:posOffset>4866640</wp:posOffset>
                </wp:positionV>
                <wp:extent cx="6102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0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42.35pt;margin-top:383.2pt;width:48pt;height:18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О-МЕТОДИЧЕСКАЯ ЧАСТЬ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82" w:after="0"/>
        <w:rPr>
          <w:sz w:val="28"/>
          <w:szCs w:val="28"/>
        </w:rPr>
      </w:pPr>
      <w:r>
        <w:rPr>
          <w:spacing w:val="35"/>
          <w:sz w:val="28"/>
          <w:szCs w:val="28"/>
        </w:rPr>
        <w:t>Основная литература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357" w:hanging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даков, К.В.</w:t>
      </w:r>
      <w:r>
        <w:rPr>
          <w:sz w:val="28"/>
          <w:szCs w:val="28"/>
        </w:rPr>
        <w:t xml:space="preserve"> Нормальная физиология / К.В. Судаков. – М.: Медицинское информационное агенство, 2006. – 920 с.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357" w:hanging="35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зиология человека: учебник для вузов / В.М. Покровский [и др.]; под общ. ред. В.М. Покровского, Г.Ф. Коротько. – М.: Медицина, 2003. – 615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ind w:left="357" w:hanging="357"/>
        <w:jc w:val="both"/>
        <w:rPr/>
      </w:pPr>
      <w:r>
        <w:rPr>
          <w:sz w:val="28"/>
          <w:szCs w:val="28"/>
        </w:rPr>
        <w:t>Общий курс физиологии человека и животных: Учебник / Под ред. А.Д. Ноздрачева. – М.: Высшая школа, 1991 – 47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ind w:left="357" w:hanging="357"/>
        <w:jc w:val="both"/>
        <w:rPr/>
      </w:pPr>
      <w:r>
        <w:rPr>
          <w:sz w:val="28"/>
          <w:szCs w:val="28"/>
        </w:rPr>
        <w:t>Физиология человека: Учебник / Под ред. В.М.Смирнова. – М: Медицина, 2002. – 37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ind w:left="357" w:hanging="357"/>
        <w:jc w:val="both"/>
        <w:rPr/>
      </w:pPr>
      <w:r>
        <w:rPr>
          <w:spacing w:val="-4"/>
          <w:sz w:val="28"/>
          <w:szCs w:val="28"/>
        </w:rPr>
        <w:t>Физиология человека / Под ред. Р. Шмидта и Г. Тевса. – М.: Мир, 1996. – 42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ind w:left="357" w:hanging="3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уминский, А.А. </w:t>
      </w:r>
      <w:r>
        <w:rPr>
          <w:iCs/>
          <w:sz w:val="28"/>
          <w:szCs w:val="28"/>
        </w:rPr>
        <w:t>Руководство к лабораторным занятиям по общей и возрастной физиологии</w:t>
      </w:r>
      <w:r>
        <w:rPr>
          <w:sz w:val="28"/>
          <w:szCs w:val="28"/>
        </w:rPr>
        <w:t xml:space="preserve"> / А.А. Гуминский, Н.Н. Леонтьева, К.В. Маринова. – М.: Просвещение, 1990. – 224 с.</w:t>
      </w:r>
    </w:p>
    <w:p>
      <w:pPr>
        <w:pStyle w:val="Normal"/>
        <w:shd w:fill="FFFFFF" w:val="clear"/>
        <w:spacing w:before="120" w:after="0"/>
        <w:rPr/>
      </w:pPr>
      <w:r>
        <w:rPr>
          <w:spacing w:val="35"/>
          <w:sz w:val="28"/>
          <w:szCs w:val="28"/>
        </w:rPr>
        <w:t>Дополнительная литерату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spacing w:before="120" w:after="0"/>
        <w:ind w:left="357" w:hanging="357"/>
        <w:jc w:val="both"/>
        <w:rPr/>
      </w:pPr>
      <w:r>
        <w:rPr>
          <w:i/>
          <w:sz w:val="28"/>
          <w:szCs w:val="28"/>
        </w:rPr>
        <w:t xml:space="preserve">Смирнов, В.М. </w:t>
      </w:r>
      <w:r>
        <w:rPr>
          <w:sz w:val="28"/>
          <w:szCs w:val="28"/>
        </w:rPr>
        <w:t>Физиология физического воспитания и спорта: Учебник / В.М. Смирнов, В.И. Дубровский – М.: Владос, 2002. – 6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ind w:left="357" w:hanging="357"/>
        <w:jc w:val="both"/>
        <w:rPr/>
      </w:pPr>
      <w:r>
        <w:rPr>
          <w:i/>
          <w:sz w:val="28"/>
          <w:szCs w:val="28"/>
        </w:rPr>
        <w:t>Смирнов, В.М.</w:t>
      </w:r>
      <w:r>
        <w:rPr>
          <w:sz w:val="28"/>
          <w:szCs w:val="28"/>
        </w:rPr>
        <w:t xml:space="preserve"> Физиология сенсорных систем  и высшая нервная деятельность: Учебник / В.М. Смирнов, С.М. Будылина – М.: Издательский центр «Академия», 2003.– 30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ind w:left="357" w:hanging="3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Шулъговский, В.В. </w:t>
      </w:r>
      <w:r>
        <w:rPr>
          <w:sz w:val="28"/>
          <w:szCs w:val="28"/>
        </w:rPr>
        <w:t>Физиология высшей нервной деятельности с основами нейробиологии / В.В. Шульговский. – М.: Издательский центр «Академия», 2003. – 37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ind w:left="357" w:hanging="3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амойлов, В.О. </w:t>
      </w:r>
      <w:r>
        <w:rPr>
          <w:sz w:val="28"/>
          <w:szCs w:val="28"/>
        </w:rPr>
        <w:t>Медицинская биофизика: Учебник / В.О. Самойлов. – СПб.: Спецлит, 2004. – 317 с.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Николе, Д. </w:t>
      </w:r>
      <w:r>
        <w:rPr>
          <w:sz w:val="28"/>
          <w:szCs w:val="28"/>
        </w:rPr>
        <w:t>От нейрона к мозгу / Д. Николе, Р. Мартин, Б. Валлас,             П.М. Фукс. – Едиториал УРСС, 2003 – 294 с.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both"/>
        <w:rPr/>
      </w:pPr>
      <w:r>
        <w:rPr>
          <w:sz w:val="28"/>
          <w:szCs w:val="28"/>
        </w:rPr>
        <w:t>Сравнительная физиология животных. / Под ред. Л. Проссера. – М.: Мир, 1977. – 378 с.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Шмидт-Ниельсен, К. </w:t>
      </w:r>
      <w:r>
        <w:rPr>
          <w:sz w:val="28"/>
          <w:szCs w:val="28"/>
        </w:rPr>
        <w:t>Физиология животных: приспособление и среда /        К. Шмидт-Ниельсен. – М.: Мир, 1982. –273 с.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Анохин, П.К. </w:t>
      </w:r>
      <w:r>
        <w:rPr>
          <w:sz w:val="28"/>
          <w:szCs w:val="28"/>
        </w:rPr>
        <w:t>Узловые вопросы теории функциональных систем / П.К. Анохин. – М.: Наука, 1980 – 292 с.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Крыжановский, Г.Н. </w:t>
      </w:r>
      <w:r>
        <w:rPr>
          <w:sz w:val="28"/>
          <w:szCs w:val="28"/>
        </w:rPr>
        <w:t>Общая патофизиология нервной системы / Г.Н. Крыжановский. – М., 1997 – 328 с.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ваневский, Н.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 Лабораторные работы по физиологии центральной нервной системы / Н.К. Саваневский, Г.Е. Хомич. – Брест: Изд-во БрГУ им. А.С. Пушкина, 2002. – 32 с.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Саваневский, Н</w:t>
      </w:r>
      <w:r>
        <w:rPr>
          <w:spacing w:val="-2"/>
          <w:sz w:val="28"/>
          <w:szCs w:val="28"/>
        </w:rPr>
        <w:t>.</w:t>
      </w:r>
      <w:r>
        <w:rPr>
          <w:i/>
          <w:spacing w:val="-2"/>
          <w:sz w:val="28"/>
          <w:szCs w:val="28"/>
        </w:rPr>
        <w:t>К</w:t>
      </w:r>
      <w:r>
        <w:rPr>
          <w:spacing w:val="-2"/>
          <w:sz w:val="28"/>
          <w:szCs w:val="28"/>
        </w:rPr>
        <w:t>. Роль эндокринных желез в регуляции поведения человека</w:t>
      </w:r>
      <w:r>
        <w:rPr>
          <w:sz w:val="28"/>
          <w:szCs w:val="28"/>
        </w:rPr>
        <w:t xml:space="preserve"> / Н.К. Саваневский, Г.Е. Хомич. – Брест: Изд-во БрГУ им. А.С. Пушкина, 2002. – 56 с.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>Саваневский, Н.К.</w:t>
      </w:r>
      <w:r>
        <w:rPr>
          <w:sz w:val="28"/>
          <w:szCs w:val="28"/>
        </w:rPr>
        <w:t xml:space="preserve"> Нервная система как органический субстрат поведения человека / Н.К. Саваневский, Г.Е. Хомич. – Брест: Изд-во БрГУ им.           А.С. Пушкина, 2003. – 100 с.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мирнов, В.М. </w:t>
      </w:r>
      <w:r>
        <w:rPr>
          <w:sz w:val="28"/>
          <w:szCs w:val="28"/>
        </w:rPr>
        <w:t>Физиология центральной нервной системы: Учеб. пособие для студ. высш. учеб. заведений / В.М. Смирнов, В.Н. Яковлев. – М.: Издательский центр «Академия», 2002. – 315 с.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нормальной физиологии: Учеб. пособие для мед. вузов / Под ред. Н.А. Агаджаняна и А.В. Коробкова. – М.: Высш. шк., 1983. – 328 с.</w:t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/>
      </w:pPr>
      <w:r>
        <w:rPr/>
        <w:t>ПЕРЕЧЕНЬ ЛАБОРАТОРНЫХ ЗАНЯТИЙ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09"/>
        <w:gridCol w:w="95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 с указанием лабораторных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1. Приготовление нервно-мышечного препарата лягушки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Первый и второй опыты Гальвани.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ыт вторичного сокращения Маттеуч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ффектов, получаемых при разной силе и частоте раздраже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пороговой и максимальной силы раздраже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ение оптимума и пессимума частоты раздражения.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/>
            </w:pPr>
            <w:r>
              <w:rPr>
                <w:sz w:val="24"/>
                <w:szCs w:val="24"/>
              </w:rPr>
              <w:t>3. Просмотр фрагмента «Физиология возбудимых тканей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из рефлекторной дуг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времени рефлекса при разной силе раздраже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приорецептивные рефлексы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блюдение за рефлекторными реакциями, управляемыми различными отделами головного мозг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Наблюдение за рефлекторными реакциями продолговатого и среднего мозг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за некоторыми функциями мозжечка и промежуточного мозг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индивидуального профиля асимметрии больших полушарий головного мозга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двигательного аппара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инамометрия.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ргограф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Наблюдения за рефлекторными реакциями зрачка. Опыт Шейнер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Определение ближней точки ясного видения, обнаружение астигматизма и слепого пятн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пределение остроты зрения и поля зре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Физиология слухового, вестибулярного, кожного и двигательного анализатор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следование костной и воздушной проводимости зву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ение нистагма головы и глаз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Определение тактильной чувствительности разных участков кож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вигательный анализато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Выработка условного мигательного рефлекса на звонок у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соотношения силы возбудительных и тормозных процесс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нервная деятельность челове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внимания, объема и скорости переработки зрительной информац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объема памят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общего и частного типа ВН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оциты и гемоглоби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Рассматривание под микроскопом окрашенных препаратов крови лягушки 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количества эритроцитов и содержания гемоглобина в крови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крови человек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группы кров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резистентности эритроцитов. Получение кристаллов геми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Кровь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ердц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лияние адреналина и ацетилхолина на работу изолированного сердца лягушк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ыт Данини-Ашнер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лектрокардиограф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кровеносных сосуд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Измерение артериального давления. Определение систолического и минутного объемов крови расчетным методо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кровообращения в плавательной перепонке задней лапки лягушк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Физиология сердечно-сосудистой системы» видеофильма «Физиология человека и животных».Физиология кровеносных сосуд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физиологических механизмов дыха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наружение углекислого газа во вдыхаемом и выдыхаемом воздухе. Модель дыхательных движений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ирометрия. Пневмотахометр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смотр фрагмента «Физиология дыхания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ИАГНОСТИКА КОМПЕТЕНЦИЙ СТУДЕНТА</w:t>
      </w:r>
    </w:p>
    <w:p>
      <w:pPr>
        <w:pStyle w:val="Normal"/>
        <w:widowControl/>
        <w:shd w:fill="FFFFFF" w:val="clear"/>
        <w:spacing w:before="12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ля текущего контроля и самоконтроля знаний и умений студентов по дисциплине «Физиология человека и животных» используется следующий диагностический инструментарий: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ение коллоквиума;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щита лабораторных работ;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ение текущих опросов по отдельным темам дисциплины;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сты по отдельным разделам (темам) дисциплины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успеваемости проводится в устной или письменной форме на лабораторных и семинарских занятиях с выставлением текущих оценок по десятибалльной шкал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УРСОВОЙ РАБОТЕ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Курсовая работа</w:t>
      </w:r>
      <w:r>
        <w:rPr>
          <w:sz w:val="28"/>
          <w:szCs w:val="28"/>
        </w:rPr>
        <w:t xml:space="preserve"> содержит: титульный лист, оглавление, введение (где указывается цель работы), основную часть, заключение, список использованной литературы, приложение. Объем 18–20 страниц машинопис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курсовой работы отводится 3 часа для одного студен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титульном листе</w:t>
      </w:r>
      <w:r>
        <w:rPr>
          <w:sz w:val="28"/>
          <w:szCs w:val="28"/>
        </w:rPr>
        <w:t xml:space="preserve"> указывается: наименование учреждения, в котором выполнена курсовая работа, наименование кафедры, тема, Ф.И.О. исполнителя, руководителя по подготовке курсовой работы с указанием его ученой степени, ученого звания, название города,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главление</w:t>
      </w:r>
      <w:r>
        <w:rPr>
          <w:sz w:val="28"/>
          <w:szCs w:val="28"/>
        </w:rPr>
        <w:t xml:space="preserve"> включает название структурных элементов с указанием точных названий глав и номеров соответствующим им страниц курсовой рабо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>– вступительная часть, в которой дается обоснование выбора темы, ее актуальность, степень научной разработанности, общая оценка состояния исследуемой проблемы, цели и задачи исследования, подходы и методы анализа, объем до 3-х страниц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раскрывает цель и сущность данной проблемы, вводит основной понятийный аппарат по теме. В ней излагаются позиции авторов научно-теоретических источников, других информационно-методических материалов, дается анализ разных подходов к реализации основных научных положений, выявляется степень их разработан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заключении</w:t>
      </w:r>
      <w:r>
        <w:rPr>
          <w:sz w:val="28"/>
          <w:szCs w:val="28"/>
        </w:rPr>
        <w:t xml:space="preserve"> кратко излагаются результаты исследования и выводы, обосновываются предложения автора, рекомендации по внедрению в практику отдельных подходов и результатов, определяются возможности и механизмы дальнейшей научно-практической разработки те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писок использованной литературы </w:t>
      </w:r>
      <w:r>
        <w:rPr>
          <w:sz w:val="28"/>
          <w:szCs w:val="28"/>
        </w:rPr>
        <w:t>включает перечень источников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ми к работе могут быть проекты, программы, схемы, таблицы, графики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знаний и умений студентов по физиологии человека и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восход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ные, осознанные, системные, систематизированные и обобщённые знания программного материала по физиологии человека и животных, самостоятельно углубленные на основе расширенной информации из дополнительных источников.</w:t>
            </w:r>
          </w:p>
        </w:tc>
      </w:tr>
      <w:tr>
        <w:trPr>
          <w:trHeight w:val="1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ние переносить теоретические знания в плоскость их практического применения в нестандартных ситуациях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ние анализировать, обобщать излагаемую информацию, высказывать сравнительные и оценочные суждения, осуществлять творческую деятельность.</w:t>
            </w:r>
          </w:p>
        </w:tc>
      </w:tr>
      <w:tr>
        <w:trPr>
          <w:trHeight w:val="195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ные, системные, систематизированные и глубокие знания программного материала, оперативно пополняемые из дополнительных источников по физиологии человека и животных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мение самостоятельно выполнять лабораторные работы, умение сравнивать различные взгляды и точки зрения на теорию и практику и давать им критическую оценку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выполнять задания творческого характера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чти отлич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ные, системные, систематизированные и глубокие знания программного материала по физиологии человека и животных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мение самостоятельно выполнять практическую часть программы, сравнивать и сопоставлять различные взгляды и точки зрения на теорию и практику вопроса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явление стремления к творческому применению знаний.</w:t>
            </w:r>
          </w:p>
        </w:tc>
      </w:tr>
      <w:tr>
        <w:trPr>
          <w:trHeight w:val="1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чень хорош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ные, системные, систематизированные и глубокие знания программного материал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мение самостоятельно выполнять лабораторные работы по физиологии человека и животных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ния использовать знания в стандартной ситуации.</w:t>
            </w:r>
          </w:p>
        </w:tc>
      </w:tr>
      <w:tr>
        <w:trPr>
          <w:trHeight w:val="19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ния полные, осознанные, системные. Умение дать пояснение, ответить на дополнительные вопросы по физиологи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Активная самостоятельная работа на практических, лабораторных занятиях. Умение выполнять практическую часть программы с незначительной помощью преподавателя. Умение отвечать с определённой степенью логичности и последовательности, с использованием научной терминологии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ния использовать знания в стандартной ситуации.</w:t>
            </w:r>
          </w:p>
        </w:tc>
      </w:tr>
      <w:tr>
        <w:trPr>
          <w:trHeight w:val="17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чти хорош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ния недостаточно полные, конкретные, осознанные, прочны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едостаточно полные ответы на поставленные вопросы. Выполнение практической части программы только под непосредственным руководством преподавателя. Умение придерживаться в ответе логики и последовательности, использование научной терминологии по физиологии человека и животных. Умения использовать знания в стандартной ситуации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ния несистемные, конкретные, осознанные, неглубокие и неполные с ошибками в физиологических терминах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трудняется при выполнении практической части программы. Необходимость помощи в решении поставленных задач со стороны преподавателя. Краткое и бессистемное изложение материала по физиологии человека и животных.</w:t>
            </w:r>
          </w:p>
        </w:tc>
      </w:tr>
      <w:tr>
        <w:trPr>
          <w:trHeight w:val="17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ния недостаточные, бессистемные, неглубокие и непрочные. Отсутствие знаний физиологических терминов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рьёзные затруднения при выполнении практической части программы. Пассивность на практических и лабораторных занятиях. Ответ на уровне отдельных фрагментарных знаний. Необходимость значительной и систематической помощи преподавателя в решении поставленных задач.</w:t>
            </w:r>
          </w:p>
        </w:tc>
      </w:tr>
      <w:tr>
        <w:trPr>
          <w:trHeight w:val="1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наружение пробелов в знаниях по значительной части основного программного материала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умение справиться с практической частью программы даже при поддержки преподавателя. Ответ на уровне отдельных бессистемных предложений.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а нет, отказ от ответа, ответ не по существу вопросов.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ния недостаточно полные, конкретные, осознанные, прочные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достаточно полные ответы на поставленные вопросы. Выполнение практической части программы только под непосредственным руководством преподавателя. Умение придерживаться в ответе логики и последовательности, использование научной терминологии по физиологии человека и животных. Умения использовать знания в стандартной ситуации.</w:t>
            </w:r>
          </w:p>
        </w:tc>
      </w:tr>
    </w:tbl>
    <w:p>
      <w:pPr>
        <w:pStyle w:val="Normal"/>
        <w:spacing w:before="120" w:after="12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пустимые ошибки и погрешности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75"/>
        <w:gridCol w:w="1474"/>
        <w:gridCol w:w="232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ала соответствия</w:t>
              <w:tab/>
              <w:tab/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вни соответств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ллы</w:t>
              <w:tab/>
              <w:t xml:space="preserve">           </w:t>
              <w:tab/>
              <w:t xml:space="preserve">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грешности / несущественные ошибки / существенные ошиб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ответствие</w:t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сокий</w:t>
              <w:tab/>
              <w:t xml:space="preserve">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  <w:tab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/ 0 / 0</w:t>
            </w:r>
          </w:p>
        </w:tc>
      </w:tr>
      <w:tr>
        <w:trPr>
          <w:trHeight w:val="340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  <w:tab/>
              <w:t xml:space="preserve">                       </w:t>
              <w:tab/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/ 1 / 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 / 1 /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7     </w:t>
              <w:tab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 / 2 / 1</w:t>
            </w:r>
          </w:p>
        </w:tc>
      </w:tr>
      <w:tr>
        <w:trPr>
          <w:trHeight w:val="26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 / 2 /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 / 3 /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нимально необходимы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 / 4 / 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оответств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 / 5 /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 / 6 / 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 / 10 / 10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ями при определении учебных достижений студентов считаются:</w:t>
      </w:r>
    </w:p>
    <w:p>
      <w:pPr>
        <w:pStyle w:val="Style14"/>
        <w:numPr>
          <w:ilvl w:val="0"/>
          <w:numId w:val="4"/>
        </w:numPr>
        <w:spacing w:lineRule="exac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ые выраже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рациональные приёмы вычислений и математических преобразовани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арифметические ошибки в расчётах и построениях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точное выполнение записей, рисунков, схем, графиков, моделе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последовательное выполнение действий и операций.</w:t>
      </w:r>
    </w:p>
    <w:p>
      <w:pPr>
        <w:pStyle w:val="Normal"/>
        <w:spacing w:lineRule="exact" w:line="24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Несущественные ошибки определяются неполнотой ответа или решения задачи. К несущественным ошибкам относятся:</w:t>
      </w:r>
    </w:p>
    <w:p>
      <w:pPr>
        <w:pStyle w:val="Style14"/>
        <w:numPr>
          <w:ilvl w:val="0"/>
          <w:numId w:val="5"/>
        </w:numPr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точности определений понятий (неполный охват основных признаков определяемого понятия или замена одного или нескольких из основных признаков второстепенными)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точности формулировок законов, правил, принципов и основных теорий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exact" w:line="240" w:before="100" w:after="0"/>
        <w:contextualSpacing/>
        <w:rPr/>
      </w:pPr>
      <w:r>
        <w:rPr>
          <w:sz w:val="24"/>
          <w:szCs w:val="24"/>
        </w:rPr>
        <w:t>нерациональный способ решения задачи или недостаточно продуманный план ответа (нарушение логики, подмена основных вопросов второстепенными ).</w:t>
      </w:r>
    </w:p>
    <w:p>
      <w:pPr>
        <w:pStyle w:val="Normal"/>
        <w:spacing w:lineRule="exact" w:line="24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Существенными (грубыми) ошибками необходимо считать:</w:t>
      </w:r>
    </w:p>
    <w:p>
      <w:pPr>
        <w:pStyle w:val="Style14"/>
        <w:numPr>
          <w:ilvl w:val="0"/>
          <w:numId w:val="3"/>
        </w:numPr>
        <w:spacing w:lineRule="exac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ну понятий в определениях основных понятий, формулировках законов, правил, положений теории, формул, величин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понимание сущности явлений, используемых понятий, законов, теорий, области их примене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знание определений и названий единиц измерения величин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40" w:before="100" w:after="0"/>
        <w:contextualSpacing/>
        <w:rPr/>
      </w:pPr>
      <w:r>
        <w:rPr>
          <w:sz w:val="24"/>
          <w:szCs w:val="24"/>
        </w:rPr>
        <w:t>незнание фундаментальных понятий и категорий, постоянных характеристик и параметров систем и процессов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40" w:before="100" w:after="0"/>
        <w:contextualSpacing/>
        <w:rPr/>
      </w:pPr>
      <w:r>
        <w:rPr>
          <w:sz w:val="24"/>
          <w:szCs w:val="24"/>
        </w:rPr>
        <w:t>неумение выделять главное в ответе, делать выводы и обобщения, неумение письменно оформлять ответ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умение применять теоретические знания для объяснения явлений и решения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СОГЛАСОВАНИЯ УЧЕБНОЙ ПРОГРАММЫ ПО ИЗУЧАЕМОЙ ДИСЦИПЛИН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4445</wp:posOffset>
                </wp:positionH>
                <wp:positionV relativeFrom="paragraph">
                  <wp:posOffset>-705485</wp:posOffset>
                </wp:positionV>
                <wp:extent cx="609600" cy="6858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55.55pt;mso-position-vertical-relative:text;margin-left:7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РУГИМИ ДИСЦИПЛИНАМИ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3960"/>
        <w:gridCol w:w="5280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дисциплины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которой требуется согласовани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кафедры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об изменениях в содержании учебной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зучаемой дисциплине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, принятое кафедрой, разработавшей учебную программ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указанием даты и номера протокола)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59900</wp:posOffset>
                </wp:positionH>
                <wp:positionV relativeFrom="paragraph">
                  <wp:posOffset>650240</wp:posOffset>
                </wp:positionV>
                <wp:extent cx="534035" cy="4578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3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7pt;margin-top:51.2pt;width:4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И ИЗМЕНЕНИЯ К УЧЕБНОЙ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ЗУЧАЕМОЙ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/___________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94"/>
        <w:gridCol w:w="3240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я и изменени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пересмотрена и одобрена на заседании кафед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  от  _________ 201_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362"/>
        <w:gridCol w:w="2104"/>
        <w:gridCol w:w="360"/>
        <w:gridCol w:w="2760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епень, звание)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И.О.Фамилия)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362"/>
        <w:gridCol w:w="2102"/>
        <w:gridCol w:w="359"/>
        <w:gridCol w:w="2761"/>
      </w:tblGrid>
      <w:tr>
        <w:trPr/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епень, звание)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И.О.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7:00Z</dcterms:created>
  <dc:creator>User</dc:creator>
  <dc:description/>
  <cp:keywords/>
  <dc:language>en-US</dc:language>
  <cp:lastModifiedBy>Admin</cp:lastModifiedBy>
  <cp:lastPrinted>2012-09-18T13:00:00Z</cp:lastPrinted>
  <dcterms:modified xsi:type="dcterms:W3CDTF">2001-12-31T21:15:00Z</dcterms:modified>
  <cp:revision>61</cp:revision>
  <dc:subject/>
  <dc:title/>
</cp:coreProperties>
</file>