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рестский государственный университет имени А.С. Пушк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041" w:hanging="0"/>
        <w:jc w:val="both"/>
        <w:rPr>
          <w:sz w:val="28"/>
          <w:szCs w:val="28"/>
        </w:rPr>
      </w:pPr>
      <w:r>
        <w:rPr>
          <w:sz w:val="28"/>
          <w:szCs w:val="28"/>
        </w:rPr>
        <w:t>Ректор учреждения образования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рестский государственный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итет имени А.С. Пушкина» </w:t>
      </w:r>
    </w:p>
    <w:p>
      <w:pPr>
        <w:pStyle w:val="Normal"/>
        <w:spacing w:before="12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М.Э. Чесновский</w:t>
      </w:r>
    </w:p>
    <w:p>
      <w:pPr>
        <w:pStyle w:val="Normal"/>
        <w:spacing w:before="12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_ 2011 г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</w:t>
        <w:softHyphen/>
        <w:softHyphen/>
        <w:softHyphen/>
        <w:t>УД-_________/р.</w:t>
      </w:r>
    </w:p>
    <w:tbl>
      <w:tblPr>
        <w:tblW w:w="99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67"/>
        <w:gridCol w:w="657"/>
        <w:gridCol w:w="362"/>
        <w:gridCol w:w="406"/>
        <w:gridCol w:w="129"/>
        <w:gridCol w:w="367"/>
        <w:gridCol w:w="577"/>
        <w:gridCol w:w="136"/>
        <w:gridCol w:w="180"/>
        <w:gridCol w:w="240"/>
        <w:gridCol w:w="163"/>
        <w:gridCol w:w="317"/>
        <w:gridCol w:w="187"/>
        <w:gridCol w:w="713"/>
        <w:gridCol w:w="185"/>
        <w:gridCol w:w="175"/>
        <w:gridCol w:w="367"/>
        <w:gridCol w:w="533"/>
        <w:gridCol w:w="185"/>
        <w:gridCol w:w="175"/>
        <w:gridCol w:w="129"/>
        <w:gridCol w:w="236"/>
        <w:gridCol w:w="3"/>
        <w:gridCol w:w="357"/>
        <w:gridCol w:w="1017"/>
        <w:gridCol w:w="425"/>
        <w:gridCol w:w="540"/>
        <w:gridCol w:w="664"/>
        <w:gridCol w:w="236"/>
        <w:gridCol w:w="3"/>
      </w:tblGrid>
      <w:tr>
        <w:trPr>
          <w:trHeight w:val="794" w:hRule="atLeast"/>
        </w:trPr>
        <w:tc>
          <w:tcPr>
            <w:tcW w:w="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ЧЕЛОВЕКА И ЖИВОТНЫХ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00" w:type="dxa"/>
            <w:gridSpan w:val="30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ние дисциплины)</w:t>
            </w:r>
          </w:p>
        </w:tc>
      </w:tr>
      <w:tr>
        <w:trPr>
          <w:trHeight w:val="253" w:hRule="atLeast"/>
        </w:trPr>
        <w:tc>
          <w:tcPr>
            <w:tcW w:w="9900" w:type="dxa"/>
            <w:gridSpan w:val="3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ограмма для специальности:</w:t>
            </w:r>
          </w:p>
        </w:tc>
      </w:tr>
      <w:tr>
        <w:trPr>
          <w:trHeight w:val="499" w:hRule="exact"/>
        </w:trPr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black"/>
              </w:rPr>
            </w:pPr>
            <w:r>
              <w:rPr>
                <w:b/>
                <w:sz w:val="28"/>
                <w:szCs w:val="28"/>
                <w:highlight w:val="black"/>
              </w:rPr>
            </w:r>
          </w:p>
        </w:tc>
        <w:tc>
          <w:tcPr>
            <w:tcW w:w="28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02 04 05-01</w:t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еография. Биология.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код специальности)</w:t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371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специальности)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900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664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ультет </w:t>
            </w:r>
          </w:p>
        </w:tc>
        <w:tc>
          <w:tcPr>
            <w:tcW w:w="8236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й</w:t>
            </w:r>
          </w:p>
        </w:tc>
      </w:tr>
      <w:tr>
        <w:trPr/>
        <w:tc>
          <w:tcPr>
            <w:tcW w:w="166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6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факультета)</w:t>
            </w:r>
          </w:p>
        </w:tc>
      </w:tr>
      <w:tr>
        <w:trPr/>
        <w:tc>
          <w:tcPr>
            <w:tcW w:w="1664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дра </w:t>
            </w:r>
          </w:p>
        </w:tc>
        <w:tc>
          <w:tcPr>
            <w:tcW w:w="8236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мии, физиологии и безопасности человека </w:t>
            </w:r>
          </w:p>
        </w:tc>
      </w:tr>
      <w:tr>
        <w:trPr>
          <w:trHeight w:val="70" w:hRule="atLeast"/>
        </w:trPr>
        <w:tc>
          <w:tcPr>
            <w:tcW w:w="166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236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кафедры)</w:t>
            </w:r>
          </w:p>
        </w:tc>
      </w:tr>
      <w:tr>
        <w:trPr>
          <w:trHeight w:val="227" w:hRule="atLeast"/>
        </w:trPr>
        <w:tc>
          <w:tcPr>
            <w:tcW w:w="1793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(курсы)</w:t>
            </w:r>
          </w:p>
        </w:tc>
        <w:tc>
          <w:tcPr>
            <w:tcW w:w="28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227" w:type="dxa"/>
            <w:gridSpan w:val="15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737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 (семестры)</w:t>
            </w:r>
          </w:p>
        </w:tc>
        <w:tc>
          <w:tcPr>
            <w:tcW w:w="19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, 12</w:t>
            </w:r>
          </w:p>
        </w:tc>
        <w:tc>
          <w:tcPr>
            <w:tcW w:w="5227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  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амен </w:t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99" w:hRule="atLeast"/>
        </w:trPr>
        <w:tc>
          <w:tcPr>
            <w:tcW w:w="3773" w:type="dxa"/>
            <w:gridSpan w:val="1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(семинарские) </w:t>
            </w:r>
          </w:p>
        </w:tc>
        <w:tc>
          <w:tcPr>
            <w:tcW w:w="9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  <w:tc>
          <w:tcPr>
            <w:tcW w:w="2527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5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515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30" w:hRule="atLeast"/>
        </w:trPr>
        <w:tc>
          <w:tcPr>
            <w:tcW w:w="3456" w:type="dxa"/>
            <w:gridSpan w:val="1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е 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gridSpan w:val="10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совой работа (проект)</w:t>
            </w:r>
          </w:p>
        </w:tc>
        <w:tc>
          <w:tcPr>
            <w:tcW w:w="144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125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2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</w:tr>
      <w:tr>
        <w:trPr/>
        <w:tc>
          <w:tcPr>
            <w:tcW w:w="28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го аудиторных </w:t>
              <w:br/>
              <w:t>часов по дисциплине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gridSpan w:val="1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3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часов по дисциплине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полу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го образования 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</w:tr>
      <w:tr>
        <w:trPr/>
        <w:tc>
          <w:tcPr>
            <w:tcW w:w="216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7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9900" w:type="dxa"/>
            <w:gridSpan w:val="30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8" w:type="dxa"/>
            <w:gridSpan w:val="1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программа составлена на основе </w:t>
            </w:r>
          </w:p>
        </w:tc>
        <w:tc>
          <w:tcPr>
            <w:tcW w:w="45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типовой </w:t>
            </w:r>
            <w:r>
              <w:rPr>
                <w:color w:val="000000"/>
                <w:spacing w:val="-4"/>
                <w:sz w:val="28"/>
                <w:szCs w:val="28"/>
              </w:rPr>
              <w:t>учебной программы «Физиология человека и животных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1285</wp:posOffset>
                      </wp:positionH>
                      <wp:positionV relativeFrom="paragraph">
                        <wp:posOffset>-421005</wp:posOffset>
                      </wp:positionV>
                      <wp:extent cx="198755" cy="107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-33.15pt;mso-position-vertical-relative:text;margin-left:20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4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ind w:left="612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звание типовой учеб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г. №  ТД-П.274/тип.), утвержденной 06.06.2007 г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828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учебной программы), дата утверждения, регистрационный номер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и рекомендована к утверждению на заседании кафедры</w:t>
            </w:r>
          </w:p>
        </w:tc>
      </w:tr>
      <w:tr>
        <w:trPr>
          <w:trHeight w:val="45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томии, физиологии и безопасности человек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звание кафедры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328" w:type="dxa"/>
            <w:gridSpan w:val="1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11 г., протокол № 13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ind w:left="648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786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gridSpan w:val="14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анько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ind w:left="50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                     (И.О.Фамилия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Одобрена и рекомендована к утверждению Научно-методической комиссией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828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кафедр социально-гуманитарных дисциплин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звание факультет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046" w:type="dxa"/>
            <w:gridSpan w:val="1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ind w:left="68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ind w:left="46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Ковальчук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ind w:left="50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                         (И.О.Фамилия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                                              Декан географического факультет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Бойко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ind w:left="50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             (И.О.Фамилия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 xml:space="preserve">Одобрена и рекомендована к утверждению Научно-методическим советом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828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«Брестский государственный университет име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а»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звание высшего учебного заведения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046" w:type="dxa"/>
            <w:gridSpan w:val="1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ind w:left="68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ind w:left="46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Рачевский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ind w:left="50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                         (И.О.Фамилия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2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работана                                            Доцент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Саванев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(И.О.Фамилия)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Курс «Физиология человека и животных» предусмотрен учебным планом подготовки студентов в вузе по специальности </w:t>
      </w:r>
      <w:r>
        <w:rPr>
          <w:color w:val="000000"/>
          <w:sz w:val="28"/>
          <w:szCs w:val="28"/>
        </w:rPr>
        <w:t>1-02 04 05-01</w:t>
      </w:r>
      <w:r>
        <w:rPr>
          <w:sz w:val="28"/>
          <w:szCs w:val="28"/>
        </w:rPr>
        <w:t xml:space="preserve"> География. Биология и предусматривает получение студентами знаний о функционировании организма человека и животных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 xml:space="preserve">Цель преподавания дисциплины </w:t>
      </w:r>
      <w:r>
        <w:rPr>
          <w:sz w:val="28"/>
          <w:szCs w:val="28"/>
        </w:rPr>
        <w:t xml:space="preserve"> – формирование у студентов системы знаний по физиологии человека и животных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 дисциплины: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Сформировать знания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физиологических процессах, лежащих в основе возбуждения и торможения в клетках и тканях, проведения нервных импульсов в нервной системе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собенностях деятельности нервной, эндокринной и сенсорной систем с целью формирования у студентов прогрессивного мировоззрения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ханизмах физиологических реакций, протекающих при осуществлении свертывания крови, иммунитета, общего адаптационного синдрома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физиологических закономерностях функционирования органов и систем органов, обеспечивающих адаптацию организма человека к факторам внешней среды, физической и умственной работе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собенностях высшей нервной деятельности человека, составляющей основу его психики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ханизмах поддержания постоянства внутренней среды организма, о необходимости здорового образа жизни для сохранения гомеостаза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формировать умения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методиками и приборами для определения частоты пульса, артериального давления, жизненной емкости легких и др.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использовать специальные тесты для определения типов высшей нервной деятельности, обмена веществ и т.д.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биохимические реакции для определения групп крови человека, количества гемоглобина в крови, пищеварительных ферментов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физиологический эксперимент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Выработать практические навыки </w:t>
      </w:r>
      <w:r>
        <w:rPr>
          <w:sz w:val="28"/>
          <w:szCs w:val="28"/>
        </w:rPr>
        <w:t>проведения физиологических опытов и наблюдений, анализа и статистической обработки полученных экспериментальных данных, работы с физиологическим оборудованием, используемым для измерений некоторых показателей у здорового человека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>Учебная программа разработана на основе  типовой учебной программы, утвержденной Министерством образования Республики Беларусь 06.06.2007 г. (Регистрационный номер ТД-П.274/тип.). Дисциплина «Физиология человека и животных» взаимосвязана с другими курсами учебного плана данной специальности: анатомией человека, цитологией, генетикой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>При преподавании данной дисциплины используются основные методы (технологии) обучения: лекции, лабораторные занятия, наглядный показ объектов, схем, таблиц и др., в том числе с использованием мультимедийной техники, демонстрационные опыты, просмотр видеофильмов, самостоятельная поисковая и учебно-исследовательская работа студентов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>Для контроля качества обучения применяются следующие средства диагностики: устный опрос во время лабораторных занятий, тесты по отдельным разделам дисциплины, защита курсовых работ, коллоквиумы по наиболее сложным разделам курса, отчеты по выполненным лабораторным работам, защита письменной контрольной работы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На изучение дисциплины «Физиология человека и животных» по специальности 1-02 04 05-01 География. Биология отводится 164 часа, из них аудиторных – 26 часов (14 – лекции, 12 – лабораторные). Учебная нагрузка по дисциплине в 10, 11 семестрах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be-BY"/>
        </w:rPr>
        <w:t xml:space="preserve"> курсах составляет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Об</w:t>
            </w:r>
            <w:r>
              <w:rPr>
                <w:sz w:val="28"/>
                <w:szCs w:val="28"/>
              </w:rPr>
              <w:t>щ</w:t>
            </w:r>
            <w:r>
              <w:rPr>
                <w:sz w:val="28"/>
                <w:szCs w:val="28"/>
                <w:lang w:val="be-BY"/>
              </w:rPr>
              <w:t>ее количество часов по дисциплине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сего аудиторных часов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том числе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ек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абораторных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семест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  <w:lang w:val="be-BY"/>
              </w:rPr>
              <w:t>семест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Итого за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8"/>
                <w:szCs w:val="28"/>
                <w:lang w:val="be-BY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тоговый контроль знаний осуществляется на экзамене (12-й семестр)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spacing w:before="192" w:after="0"/>
        <w:ind w:firstLine="68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ВВЕДЕНИЕ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>Физиология – экспериментальная наука о механизмах функционирования здорового организма животных и человека. Ее цель, задачи, основные этапы становления и взаимосвязь с другими науками. Методы физиологических исследований. Физиология на современном этапе научно-технического прогресса. Системный подход к изучению процессов жизнедеятельности организма.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ФИЗИОЛОГИЯ ВОЗБУДИМЫХ ТКАНЕЙ</w:t>
      </w:r>
    </w:p>
    <w:p>
      <w:pPr>
        <w:pStyle w:val="Normal"/>
        <w:shd w:fill="FFFFFF" w:val="clear"/>
        <w:spacing w:before="120" w:after="0"/>
        <w:ind w:firstLine="680"/>
        <w:jc w:val="both"/>
        <w:rPr>
          <w:spacing w:val="-4"/>
        </w:rPr>
      </w:pPr>
      <w:r>
        <w:rPr>
          <w:spacing w:val="-4"/>
          <w:sz w:val="28"/>
          <w:szCs w:val="28"/>
        </w:rPr>
        <w:t>Понятие о раздражимости, раздражителях. Классификация раздражителей. Сравнительная характеристика электрического и других видов раздражения.</w:t>
      </w:r>
    </w:p>
    <w:p>
      <w:pPr>
        <w:pStyle w:val="Normal"/>
        <w:shd w:fill="FFFFFF" w:val="clear"/>
        <w:tabs>
          <w:tab w:val="clear" w:pos="708"/>
          <w:tab w:val="left" w:pos="2155" w:leader="none"/>
        </w:tabs>
        <w:ind w:firstLine="680"/>
        <w:jc w:val="both"/>
        <w:rPr>
          <w:spacing w:val="-4"/>
        </w:rPr>
      </w:pPr>
      <w:r>
        <w:rPr>
          <w:spacing w:val="-4"/>
          <w:sz w:val="28"/>
          <w:szCs w:val="28"/>
        </w:rPr>
        <w:t>Возбудимость, возбуждение, торможение и их механизмы. Относительный покой. Показатели возбудимости (порог силы, времени, минимальный   градиент раздражения). Закономерности реагирования возбудимых тканей на действие раздражителей. Морфофункциональная организация мембран возбудимых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леток. Ионные каналы. Роль избирательной проницаемости мембраны к</w:t>
      </w:r>
      <w:r>
        <w:rPr>
          <w:spacing w:val="-4"/>
        </w:rPr>
        <w:t xml:space="preserve"> </w:t>
      </w:r>
      <w:r>
        <w:rPr>
          <w:spacing w:val="-4"/>
          <w:sz w:val="28"/>
          <w:szCs w:val="28"/>
        </w:rPr>
        <w:t>ионам. Мембранный потенциал покоя и его природа. Локальный ответ, потенциал действия и его компоненты. Изменения возбудимости в ходе развертывания одиночного цикла возбуждения и сопровождающие его энергетические процессы.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ОБЩАЯ ФИЗИОЛОГИЯ НЕРВНОЙ СИСТЕМЫ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>Функции нервной системы, ее роль в обеспечении жизнедеятельности организма и его взаимодействий с внешней средой. Методы исследования нервной системы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Нейрон –</w:t>
      </w:r>
      <w:r>
        <w:rPr>
          <w:sz w:val="28"/>
          <w:szCs w:val="28"/>
        </w:rPr>
        <w:t xml:space="preserve"> структурно-функциональная единица нервной системы. Морфо-функциональная классификация нервных клеток, их свойств (высокая чувствительность к адекватному раздражителю, фоновая импульсация, адаптация, восприятие, интеграция, передача информации) и назначение отдельных составляющих (дендриты, сома, аксоны). Объединение нейронов в нервные сети. Принципы распространения возбуждения в нервных цепях (дивергенция, конвергенция, реверберация и др). Нейроглия и ее назначение. Гематоэнцефалический барьер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Особенности проведения возбуждения по немиелинизированным и миелинизированным нервным волокнам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Синапс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х строение, классификация. Возбуждающие и тормозные медиаторы. Взаимодействие медиаторов со специализированными рецепторами постсинаптической мембраны. Миниатюрные, возбуждающие и тормозные постсинаптические потенциалы.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iCs/>
          <w:sz w:val="28"/>
          <w:szCs w:val="28"/>
        </w:rPr>
        <w:t>Нервные центры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х организация и свойства. Рефлекторный принцип деятельности нервной системы. Рефлекс как основа приспособительной реакции организма. Понятие о рефлекторной дуге. Многоуровневая организация рефлекса. Классификация рефлексов. Обратная связь и ее значение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Торможение в нервной систем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И.М. Сеченов) и современные представления о его механизмах. Типы тормозных процессов: первичное (пост- и пресинаптическое) и вторичное (пессимальное) торможение.</w:t>
      </w:r>
    </w:p>
    <w:p>
      <w:pPr>
        <w:pStyle w:val="Normal"/>
        <w:shd w:fill="FFFFFF" w:val="clear"/>
        <w:spacing w:before="10" w:after="0"/>
        <w:ind w:firstLine="680"/>
        <w:jc w:val="both"/>
        <w:rPr/>
      </w:pPr>
      <w:r>
        <w:rPr>
          <w:iCs/>
          <w:sz w:val="28"/>
          <w:szCs w:val="28"/>
        </w:rPr>
        <w:t>Координационная деятельность центральной нервной системы (ЦНС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 возбуждения и торможения (иррадиация, концентрация, индукция) как основа ее реализации. Принцип сопряженного (реципрокного) торможения, общего конечного пути (Ч. Шеррингтон), доминанты (А.А. Ухтомский), обратной афферентации (П.К. Анохин).</w:t>
      </w:r>
    </w:p>
    <w:p>
      <w:pPr>
        <w:pStyle w:val="Normal"/>
        <w:shd w:fill="FFFFFF" w:val="clear"/>
        <w:spacing w:before="120" w:after="0"/>
        <w:ind w:firstLine="227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ЧАСТНАЯ ФИЗИОЛОГИЯ ЦЕНТРАЛЬНОЙ НЕРВНОЙ СИСТЕМЫ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iCs/>
          <w:sz w:val="28"/>
          <w:szCs w:val="28"/>
        </w:rPr>
        <w:t>Спинной моз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го проводящая, рефлекторная и интегративная функции. Восходящие (афферентные) и нисходящие (эфферентные) пути. Закон Белла-Мажанди. Виды спинальных, соматических и вегетативных рефлексов. Роль в регуляциии тонуса мышц, позы и движений. Спинальный шок.</w:t>
      </w:r>
    </w:p>
    <w:p>
      <w:pPr>
        <w:pStyle w:val="Normal"/>
        <w:shd w:fill="FFFFFF" w:val="clear"/>
        <w:tabs>
          <w:tab w:val="clear" w:pos="708"/>
          <w:tab w:val="left" w:pos="2146" w:leader="none"/>
          <w:tab w:val="left" w:pos="3576" w:leader="none"/>
          <w:tab w:val="left" w:pos="7901" w:leader="none"/>
        </w:tabs>
        <w:ind w:firstLine="680"/>
        <w:jc w:val="both"/>
        <w:rPr/>
      </w:pPr>
      <w:r>
        <w:rPr>
          <w:sz w:val="28"/>
          <w:szCs w:val="28"/>
        </w:rPr>
        <w:t>Структурно-функциональная организция и физиологическая роль продолговатого мозга и варолиева моста.</w:t>
      </w:r>
    </w:p>
    <w:p>
      <w:pPr>
        <w:pStyle w:val="Normal"/>
        <w:shd w:fill="FFFFFF" w:val="clear"/>
        <w:ind w:firstLine="680"/>
        <w:jc w:val="both"/>
        <w:rPr>
          <w:spacing w:val="-2"/>
        </w:rPr>
      </w:pPr>
      <w:r>
        <w:rPr>
          <w:iCs/>
          <w:sz w:val="28"/>
          <w:szCs w:val="28"/>
        </w:rPr>
        <w:t>Средний   мозг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и   его   функции:   переработка   зрительной,   слуховой </w:t>
      </w:r>
      <w:r>
        <w:rPr>
          <w:spacing w:val="-2"/>
          <w:sz w:val="28"/>
          <w:szCs w:val="28"/>
        </w:rPr>
        <w:t>информации, афферентных сигналов с кожи и проприорецепторов. Участие   среднего мозга в регуляции позы тела и движений. Ориентировочные рефлексы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Мозжечок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го связи со спинным мозгом и корой больших полушарий. Основные функции: распределение мышечного тонуса, организация позы, участие в осуществлении движений, в регуляции деятельности сердечно</w:t>
        <w:softHyphen/>
        <w:t>сосудистой, дыхательной, пищеварительной и других систем. Изменение движений при нарушении мозжечка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Ретикулярная формац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вола мозга. Ее строение и функции. Восходя</w:t>
        <w:softHyphen/>
        <w:t>щие и нисходящие, возбуждающие и тормозные влияния на деятельность ЦНС. Участие в поддержании, перераспределении мышечного тонуса и регуляции висцеральных функций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Промежуточный моз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рительные бугры. Характеристика их сенсорных, двигательных путей и ядер Участие в формировании болевых ощущений, высших интегративных функций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ипоталамус как высший подкорковый центр регуляции вегетативных функций. Особенности кровоснабжения и строения. Нейросекреция (гормоны, статины и либерины). Связи с другими отделами головного мозга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Кора больших полушар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ловного мозга. Структурно-функциональная организация. Проекционные и ассоциативные зоны коры. Колончатая организация зон коры. Локализация функций в коре. Электрическая активность коры больших полушарий. Функциональная асимметрия больших полушарий.</w:t>
      </w:r>
    </w:p>
    <w:p>
      <w:pPr>
        <w:pStyle w:val="Normal"/>
        <w:shd w:fill="FFFFFF" w:val="clear"/>
        <w:spacing w:before="14" w:after="0"/>
        <w:ind w:firstLine="6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егетативная система (ВНС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внительная характеристика организации симпатического и парасимпатического отделов ВНС. 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ВЫСШАЯ НЕРВНАЯ ДЕЯТЕЛЬНОСТЬ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 xml:space="preserve">Понятие о высшей нервной деятельности – ВНД (И.П. Павлов). Учение И.П. Павлова об условных рефлексах как форме приспособления животных и человека к меняющимся условиям существования. Отличие условных рефлексов от безусловных, их классификация, правила и механизмы образования.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Торможение условных рефлексов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условное (внешнее, запредельное) и условное (угасательное, дифференцировочное, запаздывающее, условный тормоз) торможение и их механизмы.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Анализ и синтез раздражений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ифференцировка поступающей информации и ее обобщение (генерализация). Функциональная мозаика коры больших полушарий. Системность в ее работе. Динамический стереотип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Типы ВН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еловека и животных. Учение И.П. Павлова о двух сигнальных системах. Вторая сигнальная система как база общения и абстрактного мышления. Взаимоотношения первой и второй сигнальных систем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Целенаправленное поведени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го системные механизмы и архитектоника целостного поведенческого акта с позиции теории функциональных систем П.К. Анохина.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ФИЗИОЛОГИЯ АНАЛИЗАТОРОВ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>Учение И.П. Павлова об анализаторах. Их роль в познании окружающего мира и развитии мозга. Классификация, общие принципы построения и функционирования анализаторов. Сенсорные системы. Сенсорное кодирование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Зрительный анализатор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птическая система</w:t>
      </w:r>
      <w:r>
        <w:rPr>
          <w:sz w:val="28"/>
          <w:szCs w:val="28"/>
        </w:rPr>
        <w:t xml:space="preserve"> глаза. Рефракция и ее нарушения. Зрачковый рефлекс, аккомодация. Построение изображения на сетчатке. Бинокулярное зрение. Острота зрения и его возрастные особенности. Механизмы фоторецепции. Функции палочек и колбочек. Теория светового ощущения. Основные нарушения световосприятия. Адаптация, ее центральные и периферические механизмы. </w:t>
      </w:r>
    </w:p>
    <w:p>
      <w:pPr>
        <w:pStyle w:val="Normal"/>
        <w:shd w:fill="FFFFFF" w:val="clear"/>
        <w:spacing w:before="10" w:after="0"/>
        <w:ind w:firstLine="680"/>
        <w:jc w:val="both"/>
        <w:rPr/>
      </w:pPr>
      <w:r>
        <w:rPr>
          <w:iCs/>
          <w:sz w:val="28"/>
          <w:szCs w:val="28"/>
        </w:rPr>
        <w:t>Слуховой анализатор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обенности строения, звукоулавливающий и звукопроводящий аппарат. Механизмы восприятия звуковых сигналов разной силы и частоты. Электрические явления в улитке. Современные теории слуха. Бинауральный слух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Вестибулярный анализатор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обенности  структуры, свойств</w:t>
      </w:r>
      <w:r>
        <w:rPr/>
        <w:t xml:space="preserve"> </w:t>
      </w:r>
      <w:r>
        <w:rPr>
          <w:sz w:val="28"/>
          <w:szCs w:val="28"/>
        </w:rPr>
        <w:t>рецепторного отдела, обеспечивающие восприятие и оценку положения тела в пространстве, ускорение и замедление движения. Реакция организма на раздражение вестибулярного аппарата.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iCs/>
          <w:sz w:val="28"/>
          <w:szCs w:val="28"/>
        </w:rPr>
        <w:t>Обонятельный и вкусовой анализаторы. Их периферические, проводниковые и корковые отдел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Кожный анализатор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лассификация, строение кожных рецепторов и</w:t>
        <w:br/>
        <w:t>механизмы восприятия ими специфических (механических, температурных и</w:t>
        <w:br/>
        <w:t xml:space="preserve">болевых) раздражений.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Двигательный анализатор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рафузальные мышечные волокна как механорецепторы. Сухожильные рецепторы Гольджи и их значение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Проводящий и корковый отделы двигательного анализатора. Его роль в восприятии, оценке положения тела в пространстве, в создании мышечного тонуса, позы, организации двигательных актов и формировании навыка.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ФИЗИОЛОГИЯ НЕЙРОМОТОРНОГО АППАРАТА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iCs/>
          <w:sz w:val="28"/>
          <w:szCs w:val="28"/>
        </w:rPr>
        <w:t>Скелетные мышц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ение мышечного волокна, состав сократительных белков, энергетика и механизмы мышечного сокращения и расслабления. Роль саркоплазматического ретикулума в этих процессах. 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ЭНДОКРИННАЯ СИСТЕМА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>Эндокринные железы и гормоны, их роль в гуморальной регуляции функций. Классификация, свойства, типы, механизмы действия и физиологические функции гормонов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Гипофиз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ормоны</w:t>
      </w:r>
      <w:r>
        <w:rPr>
          <w:sz w:val="28"/>
          <w:szCs w:val="28"/>
        </w:rPr>
        <w:t xml:space="preserve"> передней, промежуточной и задней долей гипофиза, их физиологическое назначение и механизмы действия. Гипоталамо-гипофизарная система. Нейрогуморальная саморегуляция аденогипофиза и последствия ее нарушения (гипер- и гипофункция)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Щитовидная желез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Влияние трийодтиронина (Тз) и тироксина (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на функции организма. Регуляция деятельности железы. Гипо- и гипертиреоз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джелудочная желез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руктура инкреторной части органа (островки Лангерганса). Гормоны поджелудочной железы, их физиологическая роль и механизмы действия на компетентные клетки. Нейрогуморальная регуляция деятельности железы, последствия ее гипо- и гиперфункции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Надпочечник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ковое и мозговое вещество. Производные хромаффинной ткани – адреналин, норадреналин, механизмы их действия и физиологическая роль. Гормоны коры надпочечников: минерало-, глюкокортикоиды, андро- и эстрогены.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Половые желез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уж</w:t>
        <w:softHyphen/>
        <w:t xml:space="preserve">ские и женские половые гормоны, их физиологическое значение и механизмы действия. Женский половой цикл и его стадии. Созревание фолликулов и овуляция. 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ФИЗИОЛОГИЯ КРОВИ</w:t>
      </w:r>
    </w:p>
    <w:p>
      <w:pPr>
        <w:pStyle w:val="Normal"/>
        <w:shd w:fill="FFFFFF" w:val="clear"/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внутренней среде организма. Гомеостаз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Состав, количество, свойства, основные функции цельной крови: плотность, вязкость, осмотическое и онкотическое давление, активная реакция (рН)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Состав и свойства плазмы кров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елки плазмы крови, их классификация и значение. Буферные системы крови. Физико-химические и физиологические механизмы, обеспечивающие постоянство рН крови. Понятие об ацидозе и алкалозе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Эритроцит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обенности строения, их изменения в процессе эволюции, численное представительство в крови. Гемоглобин, его количество, строение и свойства. Виды гемоглобина, методы определения. Гемолиз и его виды. Скорость оседания эритроцитов (СОЭ) и факторы, влияющие на нее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Лейкоциты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х виды, количество. Функции различных видов лейкоцитов. Понятие о лейкоцитозе и лейкопении. Лейкоцитарная формула.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Тромбоциты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х количество, строение, функции, продолжительность жизни. </w:t>
      </w:r>
      <w:r>
        <w:rPr>
          <w:iCs/>
          <w:sz w:val="28"/>
          <w:szCs w:val="28"/>
        </w:rPr>
        <w:t>Свертывание кров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ерментативная теория гемостаза А.А. Шмидта. Основные факторы, участвующие в нем (плазменные, тромбоцитарные). Условия, влияющие на процесс свертывания крови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Иммунные свойства кров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иммунитета. Виды иммунитета. Роль Т- и В-лимфоцитов в осуществлении клеточного и гуморального иммунитета. Нарушения иммунитета. СПИД. </w:t>
      </w:r>
      <w:r>
        <w:rPr>
          <w:iCs/>
          <w:sz w:val="28"/>
          <w:szCs w:val="28"/>
        </w:rPr>
        <w:t>Группы кров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истема АВО. Резус-фактор. Гистонесовместимость. Аллергия и анафилаксия.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ФИЗИОЛОГИЯ КРОВООБРАЩЕНИЯ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>Значение и морфофункциональные особенности сердечно-сосудистой системы. Специфика микроструктуры сердечной мышцы Основная и атипическая мускулатура сердца. Проводящая система сердца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Свойства сердечной мышц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будимость сердечной мышцы. </w:t>
      </w:r>
      <w:r>
        <w:rPr>
          <w:iCs/>
          <w:sz w:val="28"/>
          <w:szCs w:val="28"/>
        </w:rPr>
        <w:t>Проводимость сердечной мышцы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кратимость сердечной мышцы.</w:t>
      </w:r>
      <w:r>
        <w:rPr/>
        <w:t xml:space="preserve"> </w:t>
      </w:r>
      <w:r>
        <w:rPr>
          <w:iCs/>
          <w:sz w:val="28"/>
          <w:szCs w:val="28"/>
        </w:rPr>
        <w:t>Автоматия сердца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Внешние проявления деятельности сердц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оны сердца. Электрокардиография (ЭКГ) как метод исследования функциональных свойств сердечной мышцы. Электрокардиограмма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Работа сердц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довательность фаз и периодов сердечного цикла. Систолический и минутный объем сердечных сокращений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Кровяное давление как фактор, обеспечивающий движение крови по сосудам. Величина кровяного давления в различных участках сосудистого русла. Регистрация кровяного давления. Артериальное давление при различных функциональных состояниях организма. Объемная и линейная скорость движения крови по сосудам. Пульс. Факторы, способствующие движению крови по венам. Кровяное депо и количество циркулирующей крови. 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iCs/>
          <w:sz w:val="28"/>
          <w:szCs w:val="28"/>
        </w:rPr>
        <w:t>Нервно-гуморальная регуляция работы сердц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еханизм влияния блуждающего и симпатического нервов. Гуморальная регуляция работы сердца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Нейро-гуморалъная регуляция тонуса сосудов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удодвигательный центр. Рефлексогенные зоны и их роль в поддержании постоянного уровня кровяного давления. Гуморальная регуляция тонуса сосудов.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ФИЗИОЛОГИЯ ДЫХАНИЯ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 xml:space="preserve">Значение дыхания. Внешнее и внутреннее дыхание. </w:t>
      </w:r>
      <w:r>
        <w:rPr>
          <w:iCs/>
          <w:sz w:val="28"/>
          <w:szCs w:val="28"/>
        </w:rPr>
        <w:t>Дыхательные движе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е объема грудной полости при вдохе и выдохе. Механизм вдоха и выдоха. Отрицательное давление в плевральной полости, его значение при дыхании. Дыхательные объемы. Спирометрия. Газообмен в легких. Состав атмосферного, выдыхаемого и альвеолярного воздуха. Легочная вентиляция.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Перенос газов кровью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арциальное давление кислорода и углекислого газа в альвеолярном воздухе и напряжение их в крови. Транспорт газов кровью. Соединения гемоглобина с газами. Кислородная емкость крови. Газообмен между кровью и тканями. Механизм переноса углекислого газа кровью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Регуляция дыха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ыхательный центр, его отделы. Ритмическая активность дыхательного центра, ее механизмы. Рецепторы дыхательных путей, легких и дыхательных мышц. Роль гуморальных факторов и коры головного мозга в регуляции дыхания. </w:t>
      </w:r>
    </w:p>
    <w:p>
      <w:pPr>
        <w:pStyle w:val="Normal"/>
        <w:shd w:fill="FFFFFF" w:val="clear"/>
        <w:spacing w:lineRule="exact" w:line="322"/>
        <w:ind w:firstLine="493"/>
        <w:jc w:val="both"/>
        <w:rPr/>
      </w:pPr>
      <w:r>
        <w:rPr>
          <w:sz w:val="28"/>
          <w:szCs w:val="28"/>
        </w:rPr>
        <w:t xml:space="preserve">Особенности дыхания при различных условиях. Дыхание при мышечной работе, в условиях повышенного и пониженного атмосферного давления. Гипоксия и ее признаки. 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ФИЗИОЛОГИЯ ПИЩЕВАРЕНИЯ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iCs/>
          <w:sz w:val="28"/>
          <w:szCs w:val="28"/>
        </w:rPr>
        <w:t>Значение пищеварения и методы исследова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и органов пищеварения. Значение трудов И.П. Павлова и его школы в разработке пищеварения.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Пищеварение в полости рта. Секреторная функция слюнных желез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, количество и свойства слюны.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Пищеварение в желудк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 и свойства желудочного сока. Роль соляной кислоты и слизи желудочного сока. Нервная и гуморальная регуляция секреторной функции желудк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Пищеварение в двенадцатиперстной кишке. Роль поджелудочной железы в пищеварении. Состав и свойства поджелудочного сока. Роль печени в пищеварении. Состав и свойства желчи, ее образование, выделение и значение в пищеварении. Состав и свойства кишечного сока.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iCs/>
          <w:sz w:val="28"/>
          <w:szCs w:val="28"/>
        </w:rPr>
        <w:t>Пищеварение в тощей и подвздошной кишках. Пристеночное пищеварени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рсинки как орган всасывания. </w:t>
      </w:r>
    </w:p>
    <w:p>
      <w:pPr>
        <w:pStyle w:val="Normal"/>
        <w:shd w:fill="FFFFFF" w:val="clear"/>
        <w:spacing w:before="10" w:after="0"/>
        <w:ind w:firstLine="680"/>
        <w:jc w:val="both"/>
        <w:rPr/>
      </w:pPr>
      <w:r>
        <w:rPr>
          <w:sz w:val="28"/>
          <w:szCs w:val="28"/>
        </w:rPr>
        <w:t xml:space="preserve">Пищеварение в толстом кишечнике. </w:t>
      </w:r>
      <w:r>
        <w:rPr>
          <w:iCs/>
          <w:sz w:val="28"/>
          <w:szCs w:val="28"/>
        </w:rPr>
        <w:t>Двигательная функция пищеварительного аппарата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ОБМЕН ВЕЩЕСТВ И ЭНЕРГИИ</w:t>
      </w:r>
    </w:p>
    <w:p>
      <w:pPr>
        <w:pStyle w:val="Normal"/>
        <w:shd w:fill="FFFFFF" w:val="clear"/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начение обмена веществ, его основные этапы. Характеристика процессов анаболизма и катаболизма, их взаимосвязь. Пластическая роль обмена веществ.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iCs/>
          <w:sz w:val="28"/>
          <w:szCs w:val="28"/>
        </w:rPr>
        <w:t>Обмен белков, липидов, углеводов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инерально-водный обмен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ервная и гуморальная регуляция процессов обмена веществ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Энергетическая роль обмена веществ.</w:t>
      </w:r>
      <w:r>
        <w:rPr>
          <w:sz w:val="28"/>
          <w:szCs w:val="28"/>
        </w:rPr>
        <w:t xml:space="preserve"> Энергетический баланс организма. Прямая и непрямая калориметрия. Дыхательный коэффициент. Основной обмен. Энергозатраты организма при различных видах трудовой деятельности. 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ФИЗИОЛОГИЯ ВЫДЕЛЕНИЯ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 xml:space="preserve">Значение процессов выделения. </w:t>
      </w:r>
      <w:r>
        <w:rPr>
          <w:iCs/>
          <w:sz w:val="28"/>
          <w:szCs w:val="28"/>
        </w:rPr>
        <w:t>Процесс мочеобразова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фрон - структурно-функциональная единица почки. Механизм мочеобразования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Клубочковая фильтрация, состав первичной мочи, Реабсорбция в канальцах, состав вторичной мочи. Конечная моча, ее состав. Роль почек в обмене воды, регуляции осмотического давления, в поддержании кислотно-щелочного состояния, ионного состава крови и ее объем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Процесс мочевыделе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акторы, его обусловливающие. Нервная и гуморальная регуляция мочеобразования и мочевыделения.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КАРТА ДИСЦИПЛИ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59190</wp:posOffset>
                </wp:positionH>
                <wp:positionV relativeFrom="paragraph">
                  <wp:posOffset>-643890</wp:posOffset>
                </wp:positionV>
                <wp:extent cx="198755" cy="173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65pt;mso-wrap-distance-left:9.05pt;mso-wrap-distance-right:9.05pt;mso-wrap-distance-top:0pt;mso-wrap-distance-bottom:0pt;margin-top:-50.7pt;mso-position-vertical-relative:text;margin-left:6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07" w:type="dxa"/>
        <w:jc w:val="left"/>
        <w:tblInd w:w="1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2"/>
        <w:gridCol w:w="5928"/>
        <w:gridCol w:w="627"/>
        <w:gridCol w:w="969"/>
        <w:gridCol w:w="741"/>
        <w:gridCol w:w="920"/>
        <w:gridCol w:w="2158"/>
        <w:gridCol w:w="681"/>
        <w:gridCol w:w="1491"/>
      </w:tblGrid>
      <w:tr>
        <w:trPr>
          <w:trHeight w:val="431" w:hRule="atLeast"/>
        </w:trPr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240" w:before="8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омер раздела, темы, занятия</w:t>
            </w:r>
          </w:p>
        </w:tc>
        <w:tc>
          <w:tcPr>
            <w:tcW w:w="5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Название раздела, темы, занятия; перечень изучаемых вопросов</w:t>
            </w:r>
          </w:p>
        </w:tc>
        <w:tc>
          <w:tcPr>
            <w:tcW w:w="3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удиторных часов</w:t>
            </w:r>
          </w:p>
        </w:tc>
        <w:tc>
          <w:tcPr>
            <w:tcW w:w="2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Материальное обеспечение занятия (наглядные, методи</w:t>
              <w:softHyphen/>
              <w:t>ческие пособия и др.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</w:p>
        </w:tc>
      </w:tr>
      <w:tr>
        <w:trPr>
          <w:trHeight w:val="2498" w:hRule="atLeast"/>
          <w:cantSplit w:val="true"/>
        </w:trPr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рактические</w:t>
            </w:r>
          </w:p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(семинарские)</w:t>
            </w:r>
          </w:p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лабораторные занятия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управляемая самостоятельная работа студента</w:t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>Физиология человека и животных (26 ч.)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>Введение. Физиология возбудимых тканей (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Раздражение и возбуждение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1. Предмет, методы и задачи физиологии. История развития физиологии, ее связь с другими науками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2. Раздражимость, раздражители, возбудимость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3. Закономерности реагирования возбудимых тканей на действие раздражителей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клеточные основы возбудимости. Мембранные потенциалы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1. Строение и функции плазмалеммы возбудимых клеток. Ионные каналы и ионные насосы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тория изучения животного электричеств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Мембранные потенциалы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менения возбудимости в ходе развития волны возбужд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Физиология скелетных мышц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1. Механизм и энергетика мышечного сокращения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иды и режимы сокращения мышц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3. Разновидности мышечных волокон. Сила и работа мышц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6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633730</wp:posOffset>
                      </wp:positionV>
                      <wp:extent cx="471170" cy="2889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7124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78.85pt;margin-top:49.85pt;width:37.05pt;height:22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Нейро-гуморальная регуляция физиологических функций. Общая физиология центральной нервной </w:t>
            </w:r>
            <w:r>
              <w:rPr>
                <w:b/>
                <w:sz w:val="24"/>
                <w:szCs w:val="24"/>
              </w:rPr>
              <w:t>системы (4 ч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111490</wp:posOffset>
                      </wp:positionH>
                      <wp:positionV relativeFrom="paragraph">
                        <wp:posOffset>-673100</wp:posOffset>
                      </wp:positionV>
                      <wp:extent cx="198755" cy="2228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7.55pt;mso-wrap-distance-left:9.05pt;mso-wrap-distance-right:9.05pt;mso-wrap-distance-top:0pt;mso-wrap-distance-bottom:0pt;margin-top:-53pt;mso-position-vertical-relative:text;margin-left:63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Нейро-гуморальная регуляция физиологических функций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 нервной системы. Нейрон, нервные сети, нейроглия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кции нервной системы. Морфо-функциональная характеристика нейронов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рвные сети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йроглия. Гематоэнцефалический барье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хем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озбуждения в живой ткани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1. Механизм проведения возбуждения по немиелинизированным и миелинизированным нервным волокнам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бщая характеристика и классификация синапсов и медиаторов. 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оение и функциональные особенности химических синапс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рисунки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7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ные центры. Рефлекторный принцип деятельности нервной системы. Торможение в ЦНС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Cs/>
                <w:sz w:val="24"/>
                <w:szCs w:val="24"/>
              </w:rPr>
              <w:t>Нервные центры,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организация и свойства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флекс как основа приспособительной реакции организм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орможение в ЦНС и его вид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торная дуга, время рефлекса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нализ рефлекторной дуги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2. Определение времени рефлекса при разной силе раздражения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Рефлекторная деятельность нервной системы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Лягушки, растворы серной кислоты, препаровальный инструмент, секундомер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4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5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2.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ая деятельность центральной нервной системы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1. Иррадиация, дивергенция и конвергенция, индукция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ммация, окклюзия, общий конечный путь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3. Доминанта, обратная афферентац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Частная физиология центральной нервной системы (4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427355</wp:posOffset>
                      </wp:positionV>
                      <wp:extent cx="644525" cy="2921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44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72.05pt;margin-top:33.6pt;width:50.7pt;height:22.9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Функции спинного мозга, продолговатого мозга, варолиева моста и среднего мозга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одящая, рефлекторная и интегративная функции спинного мозга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2.Функциональная роль продолговатого мозга и варолиева моста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зиология среднего мозг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7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-650240</wp:posOffset>
                      </wp:positionV>
                      <wp:extent cx="217170" cy="19812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5.6pt;mso-wrap-distance-left:9.05pt;mso-wrap-distance-right:9.05pt;mso-wrap-distance-top:0pt;mso-wrap-distance-bottom:0pt;margin-top:-51.2pt;mso-position-vertical-relative:text;margin-left:6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ретикулярной формации и мозжечка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тикулярная формация, ее влияние на деятельность других отделов ЦНС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2. Функции мозжечка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зменение движений при нарушении мозжечка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барельефные 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7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промежуточного мозга. Лимбическая система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кциональная роль зрительных бугров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ункции гипоталамуса. Нейросекреция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ипоталамус как высший подкорковый центр регуляции вегетативных функций. Лимбическая систем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0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4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Наблюдение за рефлекторными реакциями, управляемыми различными отделами головного мозга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блюдение за рефлекторными реакциями продолговатого, среднего мозга и мозжечка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знакомление с некоторыми рефлексами промежуточного мозга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блюдение совместной деятельности симпатического и парасимпатического отделов вегетативной нервной системы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4. Определение индивидуального профиля асимметрии больших полушарий головного мозга человек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Лягушки, физиологическое оборуд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5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прос. Отчет по лабораторной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Базальные ганглии. Структурно-функциональная организация коры больших полушарий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кции базальных ганглиев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ункциональная роль коры больших полушарий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ционные и ассоциативные зоны кор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ельефные таблицы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0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4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активность коры больших полушарий. Вегетативная нервная система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лектроэнцефалография. Вызванные потенциалы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импатический отдел автономной нервной системы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арасимпатический отдел вегетативной нервной систем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7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934720</wp:posOffset>
                      </wp:positionV>
                      <wp:extent cx="570230" cy="3263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024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76.3pt;margin-top:73.6pt;width:44.85pt;height:25.65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875665</wp:posOffset>
                      </wp:positionV>
                      <wp:extent cx="694055" cy="3263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9408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0.05pt;margin-top:68.9pt;width:54.6pt;height:25.6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Физиология высшей нервной деятельности (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словные и условные рефлексы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чение условных рефлексов, их отличие от безусловных рефлексов. Образование условных рефлексов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орможение условных рефлексов. Анализ и синтез раздражений. Динамический стереотип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ипы ВНД человека и животных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-673100</wp:posOffset>
                      </wp:positionV>
                      <wp:extent cx="217170" cy="27241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21.45pt;mso-wrap-distance-left:9.05pt;mso-wrap-distance-right:9.05pt;mso-wrap-distance-top:0pt;mso-wrap-distance-bottom:0pt;margin-top:-53pt;mso-position-vertical-relative:text;margin-left:6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8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2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рефлексы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соотношения силы возбудительных и тормозных процессов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общего и частного типа ВНД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ометр, электросекундомер, тест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8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4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физиологические основы психической деятельности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изиологические основы психики. Функциональная асимметрия больших полушарий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йрофизиологические механизмы сна и бодрствования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ория функциональных систем П.К. Анохин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4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8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4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Физиология сенсорных систем (4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ойства анализаторов. Зрительный анализатор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1. Понятие о рецепторах, органах чувств, анализаторах и сенсорных системах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2. Общие свойства анализаторов. Кодирование сенсорной информации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зиология зрительного анализатор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схем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9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2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5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ый, слуховой и вестибулярный анализаторы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блюдения за рефлекторными реакциями зрачка. Опыт Шейнера. Определение ближней точки ясного видения, обнаружение астигматизма и слепого пятна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следование костной и воздушной проводимости звука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блюдение нистагма головы и глаз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, таблица для определения остроты зр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9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5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слухового, вестибулярного, обонятельного, вкусового, кожного, интероцептивного и двигательного анализаторов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луховой анализатор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стибулярный и обонятельный анализаторы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3. Вкусовой, кожный, интероцептивный и двигательный анализатор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6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9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764540</wp:posOffset>
                      </wp:positionV>
                      <wp:extent cx="545465" cy="3263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540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5.9pt;margin-top:60.15pt;width:42.9pt;height:25.6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Гормональная регуляция функций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эндокринной системы. Гипофиз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1. Эндокринные железы и гормоны, их роль в регуляции функций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2. Основные физиологические свойства и механизм действия гормонов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. Гипоталамо-гипофизарные системы. Гормоны гипофиз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6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-673100</wp:posOffset>
                      </wp:positionV>
                      <wp:extent cx="217170" cy="32194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25.35pt;mso-wrap-distance-left:9.05pt;mso-wrap-distance-right:9.05pt;mso-wrap-distance-top:0pt;mso-wrap-distance-bottom:0pt;margin-top:-53pt;mso-position-vertical-relative:text;margin-left:3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ферические эндокринные железы человека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1. Эпифиз, щитовидная железа, паращитовидные железы, тимус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2. Эндокринная функция поджелудочной железы, коркового и мозгового слоя надпочечников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ловые железы. Понятие о диффузной эндокринной системе и тканевых гормонах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Барельефные 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6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7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Внутренняя среда организма (4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7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общие свойства крови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1. Кровь, тканевая жидкость, лимфа как внутренняя среда организма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функции крови. Плазма крови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уферные системы кров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7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нные элементы крови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ритроциты, гемоглобин, их роль в организме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ейкоциты, их виды и функции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омбоциты. Свертывание кров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7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итроциты и гемоглобин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количества эритроцитов и содержания гемоглобина в крови человека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группы крови человек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икроскопы, смесители, камеры Горяева, гемомет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6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7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ные свойства крови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об иммунитете. Виды иммунитета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2. Роль Т- и В-лимфоцитов в осуществлении иммунитета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уппы крови. Резус-факто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2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8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Физиология сердечно-сосудистой системы (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8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Значение и морфофункциональные особенности сердечно-сосудистой системы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чение и функциональные особенности сердца и различных отделов сосудистого русла. Сердечный цикл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ойства сердечной мышцы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нешние проявления деятельности сердца. Работа сердц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39100</wp:posOffset>
                      </wp:positionH>
                      <wp:positionV relativeFrom="paragraph">
                        <wp:posOffset>-650240</wp:posOffset>
                      </wp:positionV>
                      <wp:extent cx="289560" cy="22288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7.55pt;mso-wrap-distance-left:9.05pt;mso-wrap-distance-right:9.05pt;mso-wrap-distance-top:0pt;mso-wrap-distance-bottom:0pt;margin-top:-51.2pt;mso-position-vertical-relative:text;margin-left:63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муляж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287020</wp:posOffset>
                      </wp:positionV>
                      <wp:extent cx="520700" cy="3644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20560" cy="36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8.35pt;margin-top:22.6pt;width:40.95pt;height:28.6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8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Гемодинамика. Регуляция деятельности сердечно-сосудистой системы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1. Факторы, обеспечивающие движение крови по сосудам. Кровяное давление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вижение крови по сосудам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рвная и гуморальная регуляция сердца и сосудов. Сосудодвигательный цент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9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Физиология дыхания (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9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дыхания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1. Значение дыхания. Дыхательные движения. легочная вентиляция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мен газов в легких и тканях. Перенос газов кровью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гуляция дыха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9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кровообращения и дыхания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пыт Данини-Ашнера. Измерение артериального давления. 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2. Обнаружение углекислого газа во вдыхаемом и выдыхаемом воздухе. Модель дыхательных движений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3. Спирометрия. Пневмотахометр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лапаны Мюллера, модель Дондерса, спирометры, секундомеры, пневмотахомет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9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лаб. работе, коллоквиу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10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Физиология пищеварения (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0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Значение пищеварения. Пищеварение в полости рта, желудке и двенадцатиперстной кишке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начение пищеварения и методы исследования. Функции органов пищеварения. 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ищеварение в полости рта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ищеварение в желудк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0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Пищеварение в тонком и толстом кишечнике. Всасывающая и двигательная активность органов пищеварительного тракта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ищеварение в двенадцатиперстной кишке. Роль печени в пищеварении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ищеварение в тощей и подвздошной кишках. Всасывание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ищеварение в толстом кишечнике. Двигательная активность органов пищеварительного тракт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2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1092200</wp:posOffset>
                      </wp:positionV>
                      <wp:extent cx="545465" cy="3625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540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70.25pt;margin-top:86pt;width:42.9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1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Обмен веществ и энергии. Питание. Физиология </w:t>
            </w:r>
            <w:r>
              <w:rPr>
                <w:b/>
                <w:sz w:val="24"/>
                <w:szCs w:val="24"/>
              </w:rPr>
              <w:t xml:space="preserve">терморегуляции. Физиология выделительных процессов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075295</wp:posOffset>
                      </wp:positionH>
                      <wp:positionV relativeFrom="paragraph">
                        <wp:posOffset>-650240</wp:posOffset>
                      </wp:positionV>
                      <wp:extent cx="217170" cy="22288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7.55pt;mso-wrap-distance-left:9.05pt;mso-wrap-distance-right:9.05pt;mso-wrap-distance-top:0pt;mso-wrap-distance-bottom:0pt;margin-top:-51.2pt;mso-position-vertical-relative:text;margin-left:63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веществ и энергии. Выделение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мен веществ и энергии. 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делительные процессы. Мочеобразование в почках человека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3. Мочевыделение. Регуляция мочеобразования и мочевыдел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1418" w:gutter="0" w:header="720" w:top="1701" w:footer="0" w:bottom="567"/>
          <w:pgNumType w:fmt="decimal"/>
          <w:formProt w:val="false"/>
          <w:textDirection w:val="lrTb"/>
          <w:docGrid w:type="default" w:linePitch="78" w:charSpace="0"/>
        </w:sect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54795</wp:posOffset>
                </wp:positionH>
                <wp:positionV relativeFrom="paragraph">
                  <wp:posOffset>4561205</wp:posOffset>
                </wp:positionV>
                <wp:extent cx="545465" cy="3263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540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20.85pt;margin-top:359.1pt;width:42.9pt;height:25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before="106" w:after="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before="82" w:after="0"/>
        <w:rPr>
          <w:sz w:val="28"/>
          <w:szCs w:val="28"/>
        </w:rPr>
      </w:pPr>
      <w:r>
        <w:rPr>
          <w:spacing w:val="35"/>
          <w:sz w:val="28"/>
          <w:szCs w:val="28"/>
        </w:rPr>
        <w:t>Основная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pacing w:before="120" w:after="0"/>
        <w:ind w:left="0" w:hanging="352"/>
        <w:jc w:val="both"/>
        <w:rPr>
          <w:sz w:val="28"/>
          <w:szCs w:val="28"/>
        </w:rPr>
      </w:pPr>
      <w:r>
        <w:rPr>
          <w:sz w:val="28"/>
          <w:szCs w:val="28"/>
        </w:rPr>
        <w:t>Общий курс физиологии человека и животных: Учебник / Под ред. А.Д. Ноздрачева. – М.: Высшая школа, 1991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ind w:left="0" w:hanging="352"/>
        <w:jc w:val="both"/>
        <w:rPr>
          <w:sz w:val="28"/>
          <w:szCs w:val="28"/>
        </w:rPr>
      </w:pPr>
      <w:r>
        <w:rPr>
          <w:i/>
          <w:spacing w:val="-2"/>
          <w:sz w:val="28"/>
          <w:szCs w:val="28"/>
        </w:rPr>
        <w:t>Бабский Е.Б.</w:t>
      </w:r>
      <w:r>
        <w:rPr>
          <w:spacing w:val="-2"/>
          <w:sz w:val="28"/>
          <w:szCs w:val="28"/>
        </w:rPr>
        <w:t xml:space="preserve"> и др. Физиология человека: В 2 т.: Учебник / Под ред. В.М. </w:t>
      </w:r>
      <w:r>
        <w:rPr>
          <w:spacing w:val="-3"/>
          <w:sz w:val="28"/>
          <w:szCs w:val="28"/>
        </w:rPr>
        <w:t>Покровского. М: Медицина, 1998. Т. 1. 448 с; Т. 2. 368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ind w:left="0" w:hanging="352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 / Под ред. Р.Шмидта и Г. Тевса. – М.: Мир, 1996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ind w:left="0" w:hanging="35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. Основы и функциональные системы: Курс лекций / Под ред. К.В.Судакова. – М.: Медицина, 2000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ind w:left="0" w:hanging="350"/>
        <w:jc w:val="both"/>
        <w:rPr/>
      </w:pPr>
      <w:r>
        <w:rPr>
          <w:i/>
          <w:sz w:val="28"/>
          <w:szCs w:val="28"/>
        </w:rPr>
        <w:t>Судаков К.В.</w:t>
      </w:r>
      <w:r>
        <w:rPr>
          <w:sz w:val="28"/>
          <w:szCs w:val="28"/>
        </w:rPr>
        <w:t xml:space="preserve"> Нормальная физиология / К.В. Судаков. – М.: Медицинское информационное агенство. – 2006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ind w:left="0" w:hanging="352"/>
        <w:jc w:val="both"/>
        <w:rPr/>
      </w:pPr>
      <w:r>
        <w:rPr>
          <w:i/>
          <w:iCs/>
          <w:sz w:val="28"/>
          <w:szCs w:val="28"/>
        </w:rPr>
        <w:t xml:space="preserve">Гуминский А.А. </w:t>
      </w:r>
      <w:r>
        <w:rPr>
          <w:iCs/>
          <w:sz w:val="28"/>
          <w:szCs w:val="28"/>
        </w:rPr>
        <w:t>Руководство к лабораторным занятиям по общей и возрастной физиологии</w:t>
      </w:r>
      <w:r>
        <w:rPr>
          <w:sz w:val="28"/>
          <w:szCs w:val="28"/>
        </w:rPr>
        <w:t xml:space="preserve"> / А.А. Гуминский, Н.Н. Леонтьева, К.В. Маринова. – М.: Просвещение, 1990.</w:t>
      </w:r>
    </w:p>
    <w:p>
      <w:pPr>
        <w:pStyle w:val="Normal"/>
        <w:widowControl/>
        <w:shd w:fill="FFFFFF" w:val="clear"/>
        <w:spacing w:before="67" w:after="0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before="120" w:after="0"/>
        <w:ind w:left="0" w:hanging="352"/>
        <w:jc w:val="both"/>
        <w:rPr/>
      </w:pPr>
      <w:r>
        <w:rPr>
          <w:i/>
          <w:sz w:val="28"/>
          <w:szCs w:val="28"/>
        </w:rPr>
        <w:t xml:space="preserve">Смирнов В.М. </w:t>
      </w:r>
      <w:r>
        <w:rPr>
          <w:sz w:val="28"/>
          <w:szCs w:val="28"/>
        </w:rPr>
        <w:t>Физиология физического воспитания и спорта: Учебник / Смирнов В.М., Дубровский В.И. – М.: Владос, 2002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ind w:left="0" w:hanging="352"/>
        <w:jc w:val="both"/>
        <w:rPr/>
      </w:pPr>
      <w:r>
        <w:rPr>
          <w:i/>
          <w:sz w:val="28"/>
          <w:szCs w:val="28"/>
        </w:rPr>
        <w:t>Смирнов В.М.</w:t>
      </w:r>
      <w:r>
        <w:rPr>
          <w:sz w:val="28"/>
          <w:szCs w:val="28"/>
        </w:rPr>
        <w:t xml:space="preserve"> Физиология сенсорных систем  и высшая нервная деятельность: Учебник / Смирнов В.М., Будылина С.М. – М.: Издательский центр «Академия», 2003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ind w:left="0" w:hanging="352"/>
        <w:jc w:val="both"/>
        <w:rPr/>
      </w:pPr>
      <w:r>
        <w:rPr>
          <w:i/>
          <w:iCs/>
          <w:sz w:val="28"/>
          <w:szCs w:val="28"/>
        </w:rPr>
        <w:t xml:space="preserve">Шулъговский В.В. </w:t>
      </w:r>
      <w:r>
        <w:rPr>
          <w:sz w:val="28"/>
          <w:szCs w:val="28"/>
        </w:rPr>
        <w:t>Физиология высшей нервной деятельности с основами нейробиологии / Шульговский В.В. – М.: Издательский центр «Академия», 2003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ind w:left="0" w:hanging="352"/>
        <w:jc w:val="both"/>
        <w:rPr/>
      </w:pPr>
      <w:r>
        <w:rPr>
          <w:i/>
          <w:iCs/>
          <w:sz w:val="28"/>
          <w:szCs w:val="28"/>
        </w:rPr>
        <w:t xml:space="preserve">Самойлов В.О. </w:t>
      </w:r>
      <w:r>
        <w:rPr>
          <w:sz w:val="28"/>
          <w:szCs w:val="28"/>
        </w:rPr>
        <w:t>Медицинская биофизика: Учебник / Самойлов В.О. – СПб.: Спецлит, 2004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i/>
          <w:iCs/>
          <w:sz w:val="28"/>
          <w:szCs w:val="28"/>
        </w:rPr>
        <w:t xml:space="preserve">Николе Д. </w:t>
      </w:r>
      <w:r>
        <w:rPr>
          <w:sz w:val="28"/>
          <w:szCs w:val="28"/>
        </w:rPr>
        <w:t>От нейрона к мозгу / Николе Д., Мартин Р., Валлас Б., Фукс П. М. – Едиториал УРСС, 2003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физиология животных. / Под ред. Л.Проссера. – М.: Мир, 1977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i/>
          <w:iCs/>
          <w:sz w:val="28"/>
          <w:szCs w:val="28"/>
        </w:rPr>
        <w:t xml:space="preserve">Шмидт-Ниельсен К. </w:t>
      </w:r>
      <w:r>
        <w:rPr>
          <w:sz w:val="28"/>
          <w:szCs w:val="28"/>
        </w:rPr>
        <w:t>Физиология животных: приспособление и среда / Шмидт-Ниельсен К. –М.: Мир, 1982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i/>
          <w:iCs/>
          <w:sz w:val="28"/>
          <w:szCs w:val="28"/>
        </w:rPr>
        <w:t xml:space="preserve">Анохин П.К. </w:t>
      </w:r>
      <w:r>
        <w:rPr>
          <w:sz w:val="28"/>
          <w:szCs w:val="28"/>
        </w:rPr>
        <w:t>Узловые вопросы теории функциональных систем / Анохин П.К. – М.: Наука, 1980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i/>
          <w:iCs/>
          <w:sz w:val="28"/>
          <w:szCs w:val="28"/>
        </w:rPr>
        <w:t xml:space="preserve">Крыжановский Г.Н. </w:t>
      </w:r>
      <w:r>
        <w:rPr>
          <w:sz w:val="28"/>
          <w:szCs w:val="28"/>
        </w:rPr>
        <w:t>Общая патофизиология нервной системы / Крыжановский Г.Н. – М., 1997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i/>
          <w:iCs/>
          <w:sz w:val="28"/>
          <w:szCs w:val="28"/>
        </w:rPr>
        <w:t>Саваневский Н.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 Лабораторные работы по физиологии центральной нервной системы / Саваневский Н.К., Хомич Г.Е. – Брест: Изд-во БрГУ им. А.С. Пушкина, 2002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i/>
          <w:iCs/>
          <w:sz w:val="28"/>
          <w:szCs w:val="28"/>
        </w:rPr>
        <w:t>Саваневский Н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 Роль эндокринных желез в регуляции поведения человека / Саваневский Н.К., Хомич Г.Е. – Брест: Изд-во БрГУ им. А.С. Пушкина, 2002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i/>
          <w:sz w:val="28"/>
          <w:szCs w:val="28"/>
        </w:rPr>
        <w:t>Саваневский Н.К.</w:t>
      </w:r>
      <w:r>
        <w:rPr>
          <w:sz w:val="28"/>
          <w:szCs w:val="28"/>
        </w:rPr>
        <w:t xml:space="preserve"> Нервная система как органический субстрат поведения человека / Саваневский Н.К., Хомич Г.Е. – Брест: Изд-во БрГУ им. А.С. Пушкина, 2003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i/>
          <w:sz w:val="28"/>
          <w:szCs w:val="28"/>
        </w:rPr>
        <w:t>Смирнов В.М.</w:t>
      </w:r>
      <w:r>
        <w:rPr>
          <w:sz w:val="28"/>
          <w:szCs w:val="28"/>
        </w:rPr>
        <w:t>Физиология центральной нервной системы: Учеб. пособие для студ. высш. учеб. заведений / Смирнов В.М., Яковлев В.Н. – М.: Издательский центр «Академия», 2002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sz w:val="28"/>
          <w:szCs w:val="28"/>
        </w:rPr>
        <w:t>Практикум по нормальной физиологии: Учеб. пособие для мед. вузов / Под ред. Н.А. Агаджаняна и А.В. Коробкова. – М.: Высш. шк., 1983.</w:t>
      </w:r>
    </w:p>
    <w:p>
      <w:pPr>
        <w:pStyle w:val="Normal"/>
        <w:widowControl/>
        <w:shd w:fill="FFFFFF" w:val="clear"/>
        <w:tabs>
          <w:tab w:val="clear" w:pos="708"/>
          <w:tab w:val="left" w:pos="346" w:leader="none"/>
        </w:tabs>
        <w:ind w:left="-3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center"/>
        <w:rPr/>
      </w:pPr>
      <w:r>
        <w:rPr/>
        <w:t>ПЕРЕЧЕНЬ ЛАБОРАТОРНЫХ ЗАНЯТИЙ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109"/>
        <w:gridCol w:w="95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clear" w:pos="708"/>
                <w:tab w:val="left" w:pos="3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6" w:leader="none"/>
              </w:tabs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 с указанием лабораторных рабо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торная дуга, время рефлекса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нализ рефлекторной дуги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2. Определение времени рефлекса при разной силе раздражения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смотр фрагмента «Рефлекторная деятельность нервной системы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Наблюдение за рефлекторными реакциями, управляемыми различными отделами головного мозга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1. Наблюдение за рефлекторными реакциями продолговатого, среднего мозга и мозжечка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2. Ознакомление с некоторыми рефлексами промежуточного мозга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блюдение совместной деятельности симпатического и парасимпатического отделов вегетативной нервной системы.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4. Определение индивидуального профиля асимметрии больших полушарий головного мозга челове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рефлексы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соотношения силы возбудительных и тормозных процессов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общего и частного типа ВН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ый, слуховой и вестибулярный анализаторы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1. Наблюдения за рефлекторными реакциями зрачка. Опыт Шейнера. Определение ближней точки ясного видения, обнаружение астигматизма и слепого пятна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следование костной и воздушной проводимости звука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блюдение нистагма головы и глаз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итроциты и гемоглобин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количества эритроцитов и содержания гемоглобина в крови человека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группы крови челове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кровообращения и дыхания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пыт Данини-Ашнера. Измерение артериального давления. 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4"/>
                <w:szCs w:val="24"/>
              </w:rPr>
              <w:t>2. Обнаружение углекислого газа во вдыхаемом и выдыхаемом воздухе. Модель дыхательных движений.</w:t>
            </w:r>
          </w:p>
          <w:p>
            <w:pPr>
              <w:pStyle w:val="Normal"/>
              <w:widowControl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пирометрия. Пневмотахометр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346" w:leader="none"/>
        </w:tabs>
        <w:ind w:left="-3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15:04:00Z</dcterms:created>
  <dc:creator>Пользователь</dc:creator>
  <dc:description/>
  <cp:keywords/>
  <dc:language>en-US</dc:language>
  <cp:lastModifiedBy>User</cp:lastModifiedBy>
  <cp:lastPrinted>2011-09-15T14:20:00Z</cp:lastPrinted>
  <dcterms:modified xsi:type="dcterms:W3CDTF">2011-10-04T07:14:00Z</dcterms:modified>
  <cp:revision>77</cp:revision>
  <dc:subject/>
  <dc:title>СОДЕРЖАНИЕ ПРОГРАММЫ</dc:title>
</cp:coreProperties>
</file>