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ктор учрежд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spacing w:before="12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__» ________________ 2012 г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/>
        <w:t xml:space="preserve">       </w:t>
      </w:r>
      <w:r>
        <w:rPr/>
        <w:t xml:space="preserve">Регистрационный № </w:t>
        <w:softHyphen/>
        <w:softHyphen/>
        <w:softHyphen/>
        <w:t>УД-_________/р.</w:t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360"/>
        <w:gridCol w:w="900"/>
        <w:gridCol w:w="360"/>
        <w:gridCol w:w="1742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ОЛОГИЯ ЧЕЛОВЕКА И ЖИВОТНЫХ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499" w:hRule="exac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black"/>
              </w:rPr>
            </w:pPr>
            <w:r>
              <w:rPr>
                <w:b/>
                <w:sz w:val="28"/>
                <w:szCs w:val="28"/>
                <w:highlight w:val="black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02 04 04-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иология. Химия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9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й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факультета)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мии, физиологии и безопасности человека 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7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8</w:t>
            </w:r>
          </w:p>
        </w:tc>
        <w:tc>
          <w:tcPr>
            <w:tcW w:w="522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52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1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righ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5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     </w:t>
            </w:r>
          </w:p>
        </w:tc>
        <w:tc>
          <w:tcPr>
            <w:tcW w:w="14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аудиторных </w:t>
              <w:br/>
              <w:t xml:space="preserve">часов по дисциплине       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7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ая</w:t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6" w:right="7" w:hanging="0"/>
        <w:jc w:val="both"/>
        <w:rPr/>
      </w:pPr>
      <w:r>
        <w:rPr>
          <w:spacing w:val="-1"/>
          <w:sz w:val="28"/>
          <w:szCs w:val="28"/>
        </w:rPr>
        <w:t xml:space="preserve">Составил Николай Кузьмич Саваневский, доцент кафедры анатомии, физиологии </w:t>
      </w:r>
      <w:r>
        <w:rPr>
          <w:sz w:val="28"/>
          <w:szCs w:val="28"/>
        </w:rPr>
        <w:t>и безопасности человека учреждения образования «Брестский государственный университет имени А.С. Пушкина»</w:t>
      </w:r>
    </w:p>
    <w:p>
      <w:pPr>
        <w:pStyle w:val="Normal"/>
        <w:shd w:fill="FFFFFF" w:val="clear"/>
        <w:spacing w:lineRule="exact" w:line="317" w:before="317" w:after="0"/>
        <w:ind w:left="83" w:right="7" w:hanging="0"/>
        <w:jc w:val="both"/>
        <w:rPr/>
      </w:pPr>
      <w:r>
        <w:rPr>
          <w:sz w:val="28"/>
          <w:szCs w:val="28"/>
        </w:rPr>
        <w:t xml:space="preserve">Учебная программа составлена на основе типовой учебной программы «Физиология человека и животных», утвержденной Министерством </w:t>
      </w:r>
      <w:r>
        <w:rPr>
          <w:spacing w:val="-1"/>
          <w:sz w:val="28"/>
          <w:szCs w:val="28"/>
        </w:rPr>
        <w:t>образования Республики Беларусь 03.02.2012 г., регистрационный номер ТД-А</w:t>
      </w:r>
      <w:r>
        <w:rPr>
          <w:sz w:val="28"/>
          <w:szCs w:val="28"/>
        </w:rPr>
        <w:t xml:space="preserve">.399/тип, для специальности 1-02 04 04-01 «Биология. Химия» </w:t>
      </w:r>
    </w:p>
    <w:p>
      <w:pPr>
        <w:pStyle w:val="Normal"/>
        <w:shd w:fill="FFFFFF" w:val="clear"/>
        <w:spacing w:lineRule="exact" w:line="317" w:before="240" w:after="0"/>
        <w:ind w:left="85" w:right="6" w:hanging="0"/>
        <w:jc w:val="both"/>
        <w:rPr/>
      </w:pPr>
      <w:r>
        <w:rPr>
          <w:sz w:val="28"/>
          <w:szCs w:val="28"/>
        </w:rPr>
        <w:t xml:space="preserve">Рассмотрена и рекомендована к утверждению на заседании кафедры </w:t>
      </w:r>
      <w:r>
        <w:rPr>
          <w:spacing w:val="-1"/>
          <w:sz w:val="28"/>
          <w:szCs w:val="28"/>
        </w:rPr>
        <w:t xml:space="preserve">анатомии, физиологии и безопасности человека учреждения образования </w:t>
      </w: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shd w:fill="FFFFFF" w:val="clear"/>
        <w:spacing w:before="641" w:after="0"/>
        <w:ind w:left="6152" w:hanging="0"/>
        <w:rPr>
          <w:lang w:val="en-US"/>
        </w:rPr>
      </w:pPr>
      <w:r>
        <w:rPr>
          <w:spacing w:val="-1"/>
          <w:sz w:val="28"/>
          <w:szCs w:val="28"/>
          <w:u w:val="single"/>
        </w:rPr>
        <w:t>1</w:t>
      </w:r>
      <w:r>
        <w:rPr>
          <w:spacing w:val="-1"/>
          <w:sz w:val="28"/>
          <w:szCs w:val="28"/>
          <w:u w:val="single"/>
          <w:lang w:val="en-US"/>
        </w:rPr>
        <w:t>5</w:t>
      </w:r>
      <w:r>
        <w:rPr>
          <w:spacing w:val="-1"/>
          <w:sz w:val="28"/>
          <w:szCs w:val="28"/>
          <w:u w:val="single"/>
        </w:rPr>
        <w:t>.05.201</w:t>
      </w:r>
      <w:r>
        <w:rPr>
          <w:spacing w:val="-1"/>
          <w:sz w:val="28"/>
          <w:szCs w:val="28"/>
          <w:u w:val="single"/>
          <w:lang w:val="en-US"/>
        </w:rPr>
        <w:t>2</w:t>
      </w:r>
      <w:r>
        <w:rPr>
          <w:spacing w:val="-1"/>
          <w:sz w:val="28"/>
          <w:szCs w:val="28"/>
          <w:u w:val="single"/>
        </w:rPr>
        <w:t xml:space="preserve"> протокол № </w:t>
      </w:r>
      <w:r>
        <w:rPr>
          <w:spacing w:val="-1"/>
          <w:sz w:val="28"/>
          <w:szCs w:val="28"/>
          <w:u w:val="single"/>
          <w:lang w:val="en-US"/>
        </w:rPr>
        <w:t>9</w:t>
      </w:r>
    </w:p>
    <w:p>
      <w:pPr>
        <w:pStyle w:val="Normal"/>
        <w:shd w:fill="FFFFFF" w:val="clear"/>
        <w:spacing w:before="0" w:after="436"/>
        <w:ind w:left="648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дата, номер протокола)</w:t>
      </w:r>
    </w:p>
    <w:p>
      <w:pPr>
        <w:pStyle w:val="Normal"/>
        <w:shd w:fill="FFFFFF" w:val="clear"/>
        <w:rPr/>
      </w:pPr>
      <w:r>
        <w:rPr/>
        <w:t xml:space="preserve">            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ведующий кафедро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________            </w:t>
      </w:r>
      <w:r>
        <w:rPr>
          <w:sz w:val="28"/>
          <w:szCs w:val="28"/>
          <w:u w:val="single"/>
        </w:rPr>
        <w:t>С.В. Пань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              </w:t>
      </w:r>
      <w:r>
        <w:rPr/>
        <w:t>(подпись)                       (И.О. Фамилия)</w:t>
      </w:r>
    </w:p>
    <w:p>
      <w:pPr>
        <w:pStyle w:val="Normal"/>
        <w:shd w:fill="FFFFFF" w:val="clea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Одобрена и рекомендована к утверждению Научно-методической комиссией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кафедр социально-гуманитарных дисциплин учрежд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естский государственный университет имени А.С. Пушкина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.Э. Синюк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кан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иологического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факультета                                                     __________                </w:t>
      </w:r>
      <w:r>
        <w:rPr>
          <w:spacing w:val="-1"/>
          <w:sz w:val="28"/>
          <w:szCs w:val="28"/>
          <w:u w:val="single"/>
        </w:rPr>
        <w:t>Н.М. Голуб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                                                                                         </w:t>
      </w:r>
      <w:r>
        <w:rPr>
          <w:spacing w:val="-1"/>
        </w:rPr>
        <w:t>(подпись)                             (И.О. Фамилия)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60"/>
        <w:gridCol w:w="540"/>
        <w:gridCol w:w="360"/>
        <w:gridCol w:w="2882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98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»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звание высшего учебного заведения)</w:t>
            </w:r>
          </w:p>
        </w:tc>
      </w:tr>
      <w:tr>
        <w:trPr/>
        <w:tc>
          <w:tcPr>
            <w:tcW w:w="604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68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46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Вабищевич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                                        (И.О.Фамилия)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Курс «Физиология человека и животных» предусмотрен образовательным стандартом и типовым учебным планом подготовки студентов в вузе по специальности 1-02 04 04-01 Биология. Химия.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Цель преподавания дисциплины </w:t>
      </w:r>
      <w:r>
        <w:rPr>
          <w:sz w:val="28"/>
          <w:szCs w:val="28"/>
        </w:rPr>
        <w:t xml:space="preserve"> – формирование у студентов системы знаний по физиологии человека и животных.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исциплины: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формировать знания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процессах, лежащих в основе возбуждения и торможения в клетках и тканях, проведения нервных импульсов в нервной системе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деятельности нервной, эндокринной и сенсорной систем с целью формирования у студентов прогрессивного мировоззрения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физиологических реакций, протекающих при осуществлении свертывания крови, иммунитета, общего адаптационного синдрома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физиологических закономерностях функционирования органов и систем органов, обеспечивающих адаптацию организма человека к факторам внешней среды, физической и умственной работе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 особенностях высшей нервной деятельности человека, составляющей основу его психики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механизмах поддержания постоянства внутренней среды организма, о необходимости здорового образа жизни для сохранения гомеостаза.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Сформировать умения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ьзоваться методиками и приборами для определения частоты пульса, артериального давления, жизненной емкости легких и др.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использовать специальные тесты для определения типов высшей нервной деятельности, обмена веществ и т.д.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биохимические реакции для определения групп крови человека, количества гемоглобина в крови, пищеварительных ферментов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физиологический эксперимент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Выработать практические навыки </w:t>
      </w:r>
      <w:r>
        <w:rPr>
          <w:sz w:val="28"/>
          <w:szCs w:val="28"/>
        </w:rPr>
        <w:t>проведения физиологических опытов и наблюдений, анализа и статистической обработки полученных экспериментальных данных, работы с физиологическим оборудованием, используемым для измерений некоторых показателей у здорового человека;  выработать навыки постановки опытов, необходимых при проведении уроков биологии в средней школе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«Физиология человека и животных» формируются следующие компетенции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адемические (владение и использование базовых научно-теоретических знаний для решения теоретических и практических задач, владение исследовательскими навыками, умение работать самостоятельно)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о-личностные (владение навыками здоровьесбережения; умение работать в команде, способность к социальному взаимодействию и межличностным коммуникациям)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фессиональные (участие в научных исследованиях по специальности, структурирование знаний, выделение главного, логическое причинно-следственное выстраивание изложенного материала). 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>Программа разработана согласно учебному плану в соответствии с типовой учебной программой (рег. № ТД-А.399/тип.), утвержденной Министерством образования Республики Беларусь 03.02.2012 г. Дисциплина «Физиология человека и животных» логично связана с дисциплинами «Анатомия человека», «Гистология с основами эмбриологии», «Биологическая химия», «Цитология», является базой для изучения дисциплины «Эволюционное учение»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Основными методами (технологиями) и формами обучения, используемыми при преподавании данной дисциплины, являются лекции, лабораторные занятия, демонстрационные опыты, наглядный показ объектов, диаграмм, графиков с применением мультимедийной техники, самостоятельная поисковая и учебно-исследовательская работа студентов, метод проблемного изложения материала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Самостоятельная работа студентов по дисциплине «Физиология человека и животных» организуется с соблюдением следующих условий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методических рекомендаций по выполнению всех видов и форм самостоятельной работы;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ание постоянной обратной связи со студентами в процессе выполнения самостоятельной работы с целью анализа ее эффективности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>Для учета успеваемости студентов применяются следующие формы контроля знаний: проведение текущих устных опросов по отдельным темам во время лабораторных занятий, тесты по отдельным разделам дисциплины, коллоквиумы, отчеты по выполненным лабораторным работам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изучение дисциплины «Физиология человека и животных» по специальности 1-02 04 04-01 Биология. Химия отводится 288 часов, из них аудиторных – 128 часов (56 – лекции, 8 – практические занятия, 64 – лабораторные занятия). Учебная нагрузка по дисциплине в 7, 8 семестрах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be-BY"/>
        </w:rPr>
        <w:t xml:space="preserve"> курсе  составляет: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03"/>
        <w:gridCol w:w="1708"/>
        <w:gridCol w:w="1066"/>
        <w:gridCol w:w="1854"/>
        <w:gridCol w:w="1919"/>
      </w:tblGrid>
      <w:tr>
        <w:trPr>
          <w:trHeight w:val="301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Об</w:t>
            </w:r>
            <w:r>
              <w:rPr>
                <w:sz w:val="28"/>
                <w:szCs w:val="28"/>
              </w:rPr>
              <w:t>щ</w:t>
            </w:r>
            <w:r>
              <w:rPr>
                <w:sz w:val="28"/>
                <w:szCs w:val="28"/>
                <w:lang w:val="be-BY"/>
              </w:rPr>
              <w:t>ее количество часов по дисциплин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сего аудиторных часов</w:t>
            </w:r>
          </w:p>
        </w:tc>
        <w:tc>
          <w:tcPr>
            <w:tcW w:w="4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 том числе</w:t>
            </w:r>
          </w:p>
        </w:tc>
      </w:tr>
      <w:tr>
        <w:trPr>
          <w:trHeight w:val="13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  <w:lang w:val="be-BY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екци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ктических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лабораторных</w:t>
            </w:r>
          </w:p>
        </w:tc>
      </w:tr>
      <w:tr>
        <w:trPr>
          <w:trHeight w:val="30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I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6</w:t>
            </w:r>
          </w:p>
        </w:tc>
      </w:tr>
      <w:tr>
        <w:trPr>
          <w:trHeight w:val="30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  <w:r>
              <w:rPr>
                <w:sz w:val="28"/>
                <w:szCs w:val="28"/>
                <w:lang w:val="be-BY"/>
              </w:rPr>
              <w:t>семест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/>
            </w:pPr>
            <w:r>
              <w:rPr>
                <w:sz w:val="28"/>
                <w:szCs w:val="28"/>
                <w:lang w:val="be-BY"/>
              </w:rPr>
              <w:t>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8</w:t>
            </w:r>
          </w:p>
        </w:tc>
      </w:tr>
      <w:tr>
        <w:trPr>
          <w:trHeight w:val="31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Итого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5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Итоговый контроль знаний осуществляется на экзаменах (седьмой и восьмой семестры)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ДЕРЖАНИЕ УЧЕБНОГО МАТЕРИАЛ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аздел 1. ВВЕДЕНИЕ. МЕСТО ДИСЦИПЛИНЫ «ФИЗИОЛОГ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ЧЕЛОВЕКА </w:t>
      </w:r>
      <w:r>
        <w:rPr>
          <w:spacing w:val="-1"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ЖИВОТНЫХ» В СИСТЕМЕ БИОЛОГИЧЕСКИХ НАУК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1.1. Предмет исследования, задачи, история развития дисциплины «Физиология человека и животных» </w:t>
      </w:r>
    </w:p>
    <w:p>
      <w:pPr>
        <w:pStyle w:val="Normal"/>
        <w:shd w:fill="FFFFFF" w:val="clear"/>
        <w:spacing w:before="4" w:after="0"/>
        <w:ind w:firstLine="720"/>
        <w:jc w:val="both"/>
        <w:rPr/>
      </w:pPr>
      <w:r>
        <w:rPr>
          <w:sz w:val="28"/>
          <w:szCs w:val="28"/>
        </w:rPr>
        <w:t>Предмет, задачи, методы и история развития физиологии. Русские и советские физиологические школы, их истоки, традиции, вклад в развитие мировой науки. История и достижения белорусской физиологической школы. Связь «Физиологии человека и животных» с другими биологическими дисциплинами, а так же с физикой, химией и математикой. Значение дисциплины для формирования диалектико-материалистического мировоззрения и в подготовке учителя биологии.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2. ФИЗИОЛОГИЯ ВОЗБУДИМЫХ ТКАНЕЙ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bCs/>
          <w:spacing w:val="-1"/>
          <w:sz w:val="28"/>
          <w:szCs w:val="28"/>
        </w:rPr>
        <w:t>Тема 2.1. Свойства возбудимых ткане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Понятие о раздражимости, раздражении и </w:t>
      </w:r>
      <w:r>
        <w:rPr>
          <w:sz w:val="28"/>
          <w:szCs w:val="28"/>
        </w:rPr>
        <w:t>раздражителях. Классификация раздражи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будимость, возбуждение, торможение и их механизмы. Относительный покой. Показатели возбудимости (порог силы, времени, минимальный градиент раздражения). Закономерности реагирования возбудимых тканей на действие раздражителей – закон «все или ничего», силы-длительности Гоорвега-Вейсса-Лапика, крутизны нарастания стимула во времени Дюбуа-Реймона. Реобаза, хронаксия, аккомодация. Влияние на </w:t>
      </w:r>
      <w:r>
        <w:rPr>
          <w:spacing w:val="-1"/>
          <w:sz w:val="28"/>
          <w:szCs w:val="28"/>
        </w:rPr>
        <w:t>возбудимые структуры постоянного тока – полярный закон Пфлюгер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Тема 2.2. Законы раздражения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коны ритмического раздражения: </w:t>
      </w:r>
      <w:r>
        <w:rPr>
          <w:sz w:val="28"/>
          <w:szCs w:val="28"/>
        </w:rPr>
        <w:t xml:space="preserve">оптимум и пессимум, усвоение ритма. Понятие о функциональной </w:t>
      </w:r>
      <w:r>
        <w:rPr>
          <w:spacing w:val="-1"/>
          <w:sz w:val="28"/>
          <w:szCs w:val="28"/>
        </w:rPr>
        <w:t>лабильности, рефрактерности и врабатываемости живых систем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pacing w:val="-1"/>
          <w:sz w:val="28"/>
          <w:szCs w:val="28"/>
        </w:rPr>
        <w:t>Парабиоз и его стад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История изучения животного электричества (опыты Гальвани, Маттеучи, </w:t>
      </w:r>
      <w:r>
        <w:rPr>
          <w:sz w:val="28"/>
          <w:szCs w:val="28"/>
        </w:rPr>
        <w:t>Дюбуа-Реймона). Современные методы регистрации биоэлектрических явлений и их механизмы. Морфофункциональная организация мембран возбудимых клеток. Роль избирательной проницаемости мембраны к ионам. Активная и пассивная реакции клетки. Локальные ответы и их природа. Потенциалы действия как носители информации. Волна возбуждения и ее компоненты.</w:t>
      </w:r>
    </w:p>
    <w:p>
      <w:pPr>
        <w:pStyle w:val="Normal"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ФИЗИОЛОГИЯ НЕРВНОЙ СИСТЕМЫ</w:t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1. Общая физиология нервной системы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spacing w:val="-1"/>
          <w:sz w:val="28"/>
          <w:szCs w:val="28"/>
        </w:rPr>
        <w:t xml:space="preserve">нервной системы, ее роль в обеспечении жизнедеятельности организма и его </w:t>
      </w:r>
      <w:r>
        <w:rPr>
          <w:sz w:val="28"/>
          <w:szCs w:val="28"/>
        </w:rPr>
        <w:t>взаимодействий с внешней сред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йрон – структурно-функциональная единица нервной системы. Морфо-функциональная классификация нервных клеток, их свойств и назначение отдельных составляющих (дендриты, сома, аксоны). Объединение нейронов в   нервные сети. Принципы распространения </w:t>
      </w:r>
      <w:r>
        <w:rPr>
          <w:color w:val="000000"/>
          <w:sz w:val="28"/>
          <w:szCs w:val="28"/>
        </w:rPr>
        <w:t>возбуждения в нервных цепях (дивергенция, конвергенция, реверберация и др). Нейроглия и ее на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вные волокна, их классификация по степени миелинизации, толщине, скорости распространения потенциалов действия, лабильности и возбудимости. Изолированность и двусторонность проведения возбуждения. Сальтаторное и беспрерывное проведение возбуждения. Практическая неутомляемость нервных волокон и обмен веществ в них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напсы. Их строение, классификация. Возбуждающие и тормозные медиаторы. Механизмы образования, проведения и взаимодействия со специализированными рецепторами постсинаптической мембраны. Миниатюрные, возбуждающие и тормозные постсинаптические потенциалы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2. Нервные центры, их организация и свойства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вные центры, их организация и свойства (пространственная и временная суммация, односторонность и задержка проведения возбуждения, окклюзия, трансформация ритма, явления последействия, врабатываемость, утомляемость, тонус, пластичность, повышенная чувствительность к  недостатку кислорода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можение в нервной системе (И.М. Сеченов, Ф. Гольц). Типы тормозных процессов: первичное (пост- и пресинаптическое) и вторичное (пессимальное после возбуждения) тормож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3. Рефлекторный принцип деятельности нервной системы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флекс как основа приспособительной реакции организма. Понятие о рефлекторной дуге. Многоуровневая организация рефлекса. Классификация рефлексов. Обратная связь и ее 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онная деятельность центральной нервной системы (ЦНС). Взаимодействие возбуждения и торможения (иррадиация, индукция), принцип сопряженного (реципрокного) торможения, общего конечного пути  (Ч. Шеррингтон), доминанты (А.А. Ухтомский), обратной афферентации (П.К. Анохин).</w:t>
      </w:r>
    </w:p>
    <w:p>
      <w:pPr>
        <w:pStyle w:val="Normal"/>
        <w:widowControl/>
        <w:shd w:fill="FFFFFF" w:val="clear"/>
        <w:spacing w:before="24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здел 4. ЧАСТНАЯ ФИЗИОЛОГИЯ ЦЕНТРАЛЬНОЙ 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РВНОЙ СИСТЕМЫ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4.1. Функции спинного, заднего, среднего мозга и мозжечка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нной мозг. Проводящая, рефлекторная и интегративная функции. Восходящие (афферентные) и нисходящие (эфферентные) пути. Виды спинальных, соматических и вегетативных рефлексов. Роль в регуляции тонуса мышц, позы и движений. Спинальный шок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ний мозг. Структурно-функциональная организац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ая роль продолговатого мозга и варолиева мо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редний мозг и его функции: переработка зрительной, слуховой информации, афферентных сигналов с кожи и проприорецепторов. Проводящие пути. Организация зрительных, слуховых рефлексов, «старт рефлексов», реакции настораживания, сложных движений, дыхания, интеграция вегетативных и соматических функций (жевание, глотание и др.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зжечок. Основные функции: распределение мышечного тонуса, организация позы, участие в осуществлении движений, в регуляции деятельности сердечно-сосудистой, дыхательной, пищеварительной и других систем. Последствия удаления мозжеч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тикулярная формация ствола мозга. Ее строение и функции. Восходя</w:t>
        <w:softHyphen/>
        <w:t>щие и нисходящие, возбуждающие и тормозные влияния на деятельность ЦНС. Участие в поддержании, перераспределении мышечного тонуса и регуляции висцеральных функций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Тема 4.2. Функции промежуточного мозга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ежуточный мозг. Зрительные бугры. Характеристика их сенсорных, двигательных путей и ядер. Участие в формировании болевых ощущений и реализации высших интегративных функций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таламус как высший подкорковый центр регуляции вегетативных функций. Эндокринная функция (гормоны, соматостатины и либерины). Связи с другими отделами головного мозг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мбическая система. Ее организация, роль в формировании мотиваций, эмоций, памят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альные ганглии (бледное ядро, полосатое тело) и их функци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а больших полушарий головного мозга. Структурно-функциональная организация. Физиологическое назначение основных типов корковых нейронов. Локализация функций в коре. Взаимодействие сенсорных, моторных отделов коры и подкорковых образований как основа формирования системной деятельности организм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4.3. Вегетативная нервная система (ВНС) 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оение и функции соматической и вегетативной нервной системы. Сравнительная характеристика организации симпатического и парасимпатического отделов ВНС. Относительный характер их антагонизма, Функции вегетативных ганглиев (передаточная, рефлекторная, интегративная). Вегетативное обеспечение соматических функций.</w:t>
      </w:r>
    </w:p>
    <w:p>
      <w:pPr>
        <w:pStyle w:val="Normal"/>
        <w:shd w:fill="FFFFFF" w:val="clear"/>
        <w:spacing w:before="120" w:after="0"/>
        <w:ind w:firstLine="680"/>
        <w:jc w:val="both"/>
        <w:rPr/>
      </w:pPr>
      <w:r>
        <w:rPr>
          <w:b/>
          <w:sz w:val="28"/>
          <w:szCs w:val="28"/>
        </w:rPr>
        <w:t>Коллоквиум по темам «Физиология возбудимых тканей», Физиология нервной системы», «Частная физиология ЦНС»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5. ФИЗИОЛОГИЯ НЕЙРОМОТОРНОГО АППАРАТА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1. Строение скелетных мышц и механизм мышечного            сокращения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елетные мышцы. Строение, состав сократительных белков, энергетика и механизмы мышечного сокращения и расслабления. Роль саркоплазматического ретикулума в этих процессах. Классификация мышц. Тонические, фазные, быстрые и медленные, экстра- и интрафузальные мышечные волокна. Упругость, вязкость, абсолютная, относительная сила мышц, их работа. Виды и режимы сокращения: одиночное, тетаническое. Оптимум и пессимум (Н.Е. Введенский). Тонус мышц. Изотоническое и изометрическое условия сокращения мышц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гуляция мышечной деятельности. Многоуровневая организация регуляции мышечного тонуса, позы и движения, </w:t>
      </w:r>
      <w:r>
        <w:rPr>
          <w:bCs/>
          <w:color w:val="000000"/>
          <w:sz w:val="28"/>
          <w:szCs w:val="28"/>
        </w:rPr>
        <w:t>е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стичность и надежность. Роль спинного мозга. Свойства альфа- и гамма-мотонейронов, значение их сопряжения в саморегуляции деятельности мышц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ые единицы, их градация и координация работы. Вклад ствола мозга, мозжечка в саморегуляцию моторной функции, и ее кортикальный контроль. Изменения в мышцах, вызванные гипокинезией и денервацией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5.2. Двигательная активность организма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дии формирования двигательного акта, навыка. Моторный стереотип как основа данного процесса. Вегетативные компоненты произвольных движений. Характеристика двигательной активности (сила, скорость, выносливость). Физическая работоспособность и факторы ее обуславливающие. Физическое утомление, его причины и механизм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дкая мускулатура, ее физиологические свойства и особенности в сравнении с поперечно-полосатыми мышцами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6. ФИЗИОЛОГИЯ АНАЛИЗАТОРОВ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.1. Общая физиология анализаторов. Зрительный анализатор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И.П. Павлова об анализаторах. Их классификация, общие принципы построения и функционирования (специфическая чувствительность, формирование рецепторного и генераторного потенциалов, центральный и периферический анализ воспринимаемой информации, адаптация к длящемуся раздражению. Роль анализаторов в познании окружающего мир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рительный анализатор. Структура сетчатой оболочки и назначение отдельных ее элементов. Механизмы фоторецепции. Функции палочек и колбочек. Теория светового ощущения. Основные нарушения световосприятия. Адаптация, ее центральные и периферические механизмы. Построение изображения на сетчатке. Преломляющая сила глаза. Аккомодация и ее механизмы. Рефракция и ее нарушения (близорукость, дальнозоркость, астигматизм, сферическая и хроматическая аберрация). Бинокулярное зрение. Острота зрения и его возрастные особенности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6.2. Слуховой, вестибулярный, обонятельный и вкусовой       анализаторы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ховой анализатор. Особенности звукоулавливающего и звукопроводящего аппарата. Механизмы восприятия звуковых сигналов разной силы и частоты. Электрические явления в улитке. Современные теории слуха. Передача и обработка информации в проводящих путях и центральных отделах слуховой системы. Бинауральный слу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булярный анализатор. Особенности структуры, свойств рецепторного отдела, обеспечивающие восприятие и оценку положения тела в пространстве. Трансляция и обработка информации в проводящих путях и центральных звеньях центральной нервной системы. Реакция организма на раздражение вестибулярного аппарат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нятельный анализатор. Рецепция запахов и их классификация. Проводящие пути и корковый отдел обонятельного анализатора. Анализ и синтез обонятельных раздражений. Современные теории их восприят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кусовой анализатор. Его структура. Вкусовая рецепция, генерация вкусовых ощущений и их градация. Реакция организма на вкусовые раздражения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.3. Кожный, двигательный и интероцептивный анализаторы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жный анализатор. Классификация, строение кожных рецепторов и механизмы восприятия ими специфических (механических, температурных и болевых) раздражений. Проводящие пути и центральные отделы кожной чувствительности. Центральные механизмы ноцицепци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ый анализатор. Интрафузальные мышечные волокна как механорецепторы. Сегментарная связь гамма- и альфа-мотонейронов. Сухожильные рецепторы Гольджи и их значение. Проводящий и корковый отделы двигательного анализатора. Его роль в восприятии, оценке положения тела в пространстве, в поддержании мышечного тонуса, позы, организации двигательных актов и формировании навы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роцептивный анализатор. Виды интероцептивной чувствительно</w:t>
        <w:softHyphen/>
        <w:t>сти. Рецепторные механизмы. Реакции организма на раздражение висцерорецепторов. Роль интероцепции в поддержании гомеостаза.</w:t>
      </w:r>
    </w:p>
    <w:p>
      <w:pPr>
        <w:pStyle w:val="Normal"/>
        <w:widowControl/>
        <w:shd w:fill="FFFFFF" w:val="clear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дел 7. ВЫСШАЯ НЕРВНАЯ ДЕЯТЕЛЬНОСТЬ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словные рефлексы, классификация, механизм                  образов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высшей нервной деятельности – ВНД. Роль трудов И.М. Сеченова в развитии материалистического учения о ней. Учение И.П. Павлова об условных рефлексах как форме приспособления животных и человека к меняющимся условиям существования. Отличие условных рефлексов от безусловных, их классификация, условия и механизмы образования. Инстинкты и их значение в адаптивной деятельности организ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можение условных рефлексов. Безусловное (внешнее, запредельное) и условное (угасательное, дифференцировочное, запаздывающее, условный тормоз) торможение и их механизмы. Положительные и отрицательные условные рефлексы и их биологическое 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и синтез раздражений. Дифференцировка поступающей информации и ее обобщение (генерализация). Связь и взаимодействие отдельных пунктов коры. Явления иррадиации, концентрации и взаимной индукции. Функциональная мозаика коры больших полушарий. Системность в ее работе. Динамический стереоти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7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ипы ВНД человека и животны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лассификация и характеристика типов ВНД. Учение И.П. Павлова о двух сигнальных системах. Вторая сигнальная система как база общения и абстрактного мышления. Взаимоотношения первой и второй сигнальных систем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3. Нейрофизиологические основы психической деятельност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новы восприятия, внимания, памяти, мотиваций, эмоций, мышления, сознания, речи. Парность в деятельности коры, функциональная асимметрия полушарий головного мозга и ее роль в осуществлении психических процессов. Функция ассоциативной коры и лобных долей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имание. Его физиологические механизмы и роль в процессах запоминания и обучения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4. Память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и механизмы памяти. Компоненты долговременной памяти (фиксация, хранение и воспроизведение информации). Резервы и способы улучшения памяти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5. Сон и бодрствовани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ы мозга, ответственные за регуляцию этих состояний, и их морфофункциональные связи. Роль, механизмы сна и его фазная динамика. Сновидения и их природ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. Их классификация, нейрофизиологические механизмы, поведенческие, вегетативные и эндокринные проявления и физиологическое значение. Теории эмоций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7.6. Целенаправленное поведени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ные механизмы и архитектоника целостного поведенческого акта с позиции теории функциональных систем П.К. Анохина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8. ЭНДОКРИННАЯ СИСТЕМА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1. Классификация, взаимодействие и методы изучения желез внутренней секреци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моны, гормоноподобные вещества и их значение в эндокринной, аутокринной и паракринной регуляции межклеточных отношений в целостном организме. Классификация, свойства, типы, механизмы действия и физиологические функции гормонов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пофиз. Производные передней, средней и задней долей гипофиза, их физиологическое назначение и механизмы действия. Нейрогуморальная саморегуляция аденогипофиза и последствия ее нарушения (гипер- и гипофункция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пифиз. Синтез мелатонина и его значени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8.2. Щитовидная, паращитовидные железы, вилочковая и    поджелудочная </w:t>
      </w:r>
      <w:r>
        <w:rPr>
          <w:b/>
          <w:color w:val="000000"/>
          <w:sz w:val="28"/>
          <w:szCs w:val="28"/>
        </w:rPr>
        <w:t>желез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Щитовидная железа. Влияние трийодтиронина (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и тироксина (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 на функции организма. Регуляция деятельности железы. Гипо- и гипертиреоз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ращитовидные железы. Паратиреоидин, механизмы его действия, роль в организме, последствия недостаточности и избыточност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лочковая железа и ее назначени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желудочная железа. Структура инкреторной части органа (островки Лангерганса). Синтезируемые железой гормоны, их физиологическая роль и механизмы действия. Нейрогуморальная регуляция деятельности железы, последствия ее гипо- и гиперфункции.</w:t>
      </w:r>
    </w:p>
    <w:p>
      <w:pPr>
        <w:pStyle w:val="Normal"/>
        <w:widowControl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дпочечники и половые желез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почечники. Корковое и мозговое вещество. Производные хромаффинной ткани – адреналин, норадреналин, механизмы их действия и физиологическая роль. Гормоны коры надпочечников: минерало-, глюкокортикоиды, андро- и эстрогены. Значение минералокортикоидов в самоподдержании водно-солевого обмена. Катаболический эффект глюкокортикоидов и их адаптивная функция в стрессовых ситуациях Роль половых гормонов сетчатой зоны коры. Проявление гипер- и гипофункции надпочечников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вые железы. Семенные железы мужчин и яичники женщин. Мужские и женские половые гормоны, их физиологическое значение и механизмы действия. Гипер- и гипофункция половых желез. Женский половой цикл и его стадии. Созревание фолликулов и овуляция. Менструальный цикл. Внутрисекреторные процессы во время беременности и лактации. Гормоны плаценты. Саморегуляция деятельности половых желез. Стадии полового созревания. Половая зрелость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9. ФИЗИОЛОГИЯ КРОВИ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9.1. Состав, количество, свойства, основные функции кров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внутренней среде организма. Гомеостаз. Кровь. Понятие о системе крови (Г.Ф. Ланг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, количество, свойства, основные функции крови: плотность, вязкость, осмотическое и онкотическое давление, активная реакция (рН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плазмы крови. Белки плазмы крови, их классификация и значение. Буферные системы крови. Физико-химические и физиологические механизмы, обеспечивающие постоянство рН крови. Понятие об ацидозе и алкалозе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9.2. Форменные элементы кров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ритроциты. Особенности строения, количество в крови. Гемоглобин, его количество, строение и свойства. Виды гемоглобина, соединения гемоглобина с газами. Гемолиз и его виды. Скорость оседания эритроцитов (СОЭ) и факторы, влияющие на не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йкоциты, их виды, количество. Функции различных видов лейкоцитов. Понятие о лейкоцитозе и лейкопении. Лейкоцитарная формула. Иммунитет. Виды иммуните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мбоциты, их количество, строение, функции. Ферментативная теория гомеостаза А.А. Шмидта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тывание крови. Основные факторы, участвующие в нем (плазменные, тромбоцитарные). Пусковой механизм фазы свертывания крови. Ретракция. Фибринолиз. Противосвертывающая систем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9.3. Группы кров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АВО. Резус-фактор. Основные принципы подбора донорской крови. Факторы риска для реципиента. Правила переливания крови. Кровезамещающие раствор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мфа, ее количество, состав, физико-химические свойства. Разрушение и образование клеток крови: эритропоэз, лейкопоэз, тромбоцитопоэз. Нервно-гуморальная регуляция кроветворения.</w:t>
      </w:r>
    </w:p>
    <w:p>
      <w:pPr>
        <w:pStyle w:val="Normal"/>
        <w:widowControl/>
        <w:shd w:fill="FFFFFF" w:val="clear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0. ФИЗИОЛОГИЯ КРОВООБРАЩЕ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1. Значение и морфофункциональные особенности сердечно-сосудистой системы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ка микроструктуры сердечной мышцы. Основная и атипическая мускулатура сердца. Проводящая система сердц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мость сердечной мышцы. Мембранный потенциал и потенциал действия в различных отделах сердца. Особенности их величины и форм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мость сердечной мышцы. Скорость проведения возбуждения по основной и атипической тканям сердца. Физиологические механизмы нарушения проводимости (блокада). Экстрасистол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тимость сердечной мышц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ение, физиологические свойства и функции сократительного миокарда. Законы сокращения сердц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атия сердца. Синусный узел как водитель сердечного ритма. Механизм автомати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е проявления деятельности сердца. Тоны сердца. Электрокардиография (ЭКГ) как метод исследования функциональных свойств сердечной мышцы. Электрокардиограм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ердца. Последовательность фаз и периодов сердечного цикла. Систолический и минутный объем сердечных сокращений. Определение минутного объема крови у человека. Вычисление работы сердц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2. Законы гемодинамик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вяное давление как фактор, обеспечивающий движение крови по сосудам. Величина кровяного давления в различных участках сосудистого русла. Регистрация кровяного давления. Артериальное давление при различных функциональных состояниях организма и его возрастные изменения. Методики измерения кровяного давления. Объемная и линейная скорость движения крови по сосудам. Время кругооборота крови. Пульс. Непрерывность тока кров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0.3. Нервно-гуморальная регуляция работы сердца и тонуса сосудов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влияния блуждающего и симпатического нервов. Приспособление сердечной деятельности к потребностям организ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утрисердечные рефлексы. Влияние коры головного мозга на функции сердца. Гуморальная регуляция работы сердц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йрогуморальная регуляция тонуса сосудов. Сосудодвигательный центр, его прессорный и депрессорный отделы. Афферентные влияния на сосудодвигательный центр. Рефлексогенные зоны и их роль в поддержании постоянного уровня кровяного давления. Значение хемо- и барорецепторов в процессах саморегуляции. Реакция сердечно-сосудистой системы на изменение окружающей температуры, положения тела, физическую работу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уморальная регуляция тонуса сосудов.</w:t>
      </w:r>
    </w:p>
    <w:p>
      <w:pPr>
        <w:pStyle w:val="Normal"/>
        <w:widowControl/>
        <w:shd w:fill="FFFFFF" w:val="clear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24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1. ФИЗИОЛОГИЯ ДЫХА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</w:t>
      </w:r>
      <w:r>
        <w:rPr>
          <w:color w:val="000000"/>
          <w:sz w:val="28"/>
          <w:szCs w:val="28"/>
        </w:rPr>
        <w:t xml:space="preserve">11.1. </w:t>
      </w:r>
      <w:r>
        <w:rPr>
          <w:b/>
          <w:bCs/>
          <w:color w:val="000000"/>
          <w:sz w:val="28"/>
          <w:szCs w:val="28"/>
        </w:rPr>
        <w:t xml:space="preserve">Внешнее и внутреннее дыхани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дыхания. Физиология дыхательных путей. Значение мерцательного эпител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ыхательные движения. Изменение объема грудной полости при вдохе и выдохе. Механизм вдоха и выдоха. Отрицательное давление в плевральной полости, его значение при дыхании. Работа дыхательных мышц. Жизненная емкость легких. Спирометрия. Газообмен в легких. Объем дыхательного, дополнительного, резервного и остаточного воздуха. Состав атмосферного, выдыхаемого и альвеолярного воздуха. Легочная вентиляция. Минутный объем дыхания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1.2. Перенос газов кровью и регуляция дыхания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физических и химических факторов в переносе газов. Парциальное давление кислорода и углекислого газа в альвеолярном воздухе и напряжение их в крови. Транспорт газов кровью. Кислородная емкость крови. Газообмен между кровью и тканями. Кривая диссоциации оксигемоглобина. Механизм переноса углекислого газа кровью. Кривая диссоциации углекислого газ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ция дыхания. Дыхательный центр, его отделы. Ритмическая активность дыхательного центра, ее механизмы. Рецепторы дыхательных путей, легких и дыхательных мышц. Углекислый газ как специфический раздражитель дыхательного центра. Роль гуморальных факторов и коры головного мозга в регуляции дыхания. Рефлексы Геринга-Брейера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собенности дыхания при различных условиях. Дыхание при мышечной работе, в условиях повышенного и пониженного атмосферного давления. Первый вдох новорожденного. Гипоксия и </w:t>
      </w:r>
      <w:r>
        <w:rPr>
          <w:b/>
          <w:bCs/>
          <w:color w:val="000000"/>
          <w:sz w:val="28"/>
          <w:szCs w:val="28"/>
        </w:rPr>
        <w:t xml:space="preserve">ее </w:t>
      </w:r>
      <w:r>
        <w:rPr>
          <w:color w:val="000000"/>
          <w:sz w:val="28"/>
          <w:szCs w:val="28"/>
        </w:rPr>
        <w:t>признаки. Функциональные резервы организма в осуществлении газообмена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Коллоквиум по темам «Физиология крови», «Физиология кровообращения», «Физиология дыхания»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2. ФИЗИОЛОГИЯ ПИЩЕВАРЕ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2.1. Значение пищеварения и методы исследования.       Пищеварение в ротовой полости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органов пищеварения. Значение трудов И.П. Павлова и его школы в разработке методик изучения пищеварения. Типы пищеварения в зависимости от особенностей гидролиза и его лок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ищеварение в полости рта. Секреторная функция слюнных желез. Состав,  количество и свойства слюны. Регуляция слюноотделе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ханическая и химическая обработка пищи. Жевание, глотание. Механизмы их регуляции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2.2. Пищеварение в желудке и кишечнике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войства желудочного сока. Роль соляной кислоты и слизи желудочного сока. Реакция желудочных желез на введение различной пищи. Нервная и гуморальная регуляция секреторной функции желуд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арение в кишечнике. Пищеварение в двенадцатиперстной кишке. Роль поджелудочной железы в пищеварении. Состав и свойства поджелудочного сока. Регуляция секреции поджелудочной железы. Роль печени в пищеварении. Состав и свойства желчи, ее образование, выделение и значение в пищеварении. Регуляция образования и секреции желчи. Состав и свойства кишечного со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стеночное пищеварение. Ворсинки как орган всасывания. Процесс всасывания углеводов, белков и жиров. Регуляция всасывания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гательная функция пищеварительного аппарата. Механизмы ее осуществления. Моторная функция тонких кишок и ее регуляция. Пищеварение в толстом кишечнике. Значение для организма микрофлоры толстого кишечника. Моторная деятельность толстого кишечник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вание. Глотание. Рвота. Движение желудка и кишечника. Дефекация. Нервные, гуморальные и местные механизмы регуляции пищеварительных функций в различных отделах желудочно-кишечного тракт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щеварительный центр. Физиологические механизмы голода и насыщения. Эндогенное и экзогенное питание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3. ОБМЕН ВЕЩЕСТВ И ЭНЕРГИИ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3.1. Обмен белков, углеводов и липидов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обмена веществ, его основные этапы. Характеристика процессов анаболизма и катаболизма, их взаимосвязь. Пластическая роль обмена веществ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белков. Значение белков в организме. Азотистое равновесие. Положительный и отрицательный азотистый баланс. Биологическая ценность белка. Видовая и органная специфичность белков. Обмен белков в организме. Конечные продукты белкового обмен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липидов. Значение простых и сложных липидов в организме. Жировое депо. Превращение липидов в организме. Конечные продукты жирового обмен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мен углеводов. Значение углеводов в организме. Процессы анаэробного и аэробного распада углеводов, их энергетическая оценка и значимость для организма. Запасы углеводов в организме. Содержание глюкозы в крови. Гипер- и гипогликемия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3.2. Витамины. Минерально-водный обмен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тамины. Их общая характеристика. Физиологическое значение водорастворимых и жирорастворимых витаминов. Авитаминозы, гиповитаминозы и гипервитаминоз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ерально-водный обмен. Значение и обмен минеральных веществ в организме. Важнейшие микроэлементы. Водный обмен, его значение. Физиологический механизм жажды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ция процессов обмена веществ. Рефлекторный характер регуляции процессов обмена белков, жиров и углеводов. Гуморальная регуляция обмена веществ. Значение коры больших полушарий в регуляции обмена веществ. Регуляция водно-солевого обмена.</w:t>
      </w:r>
    </w:p>
    <w:p>
      <w:pPr>
        <w:pStyle w:val="Normal"/>
        <w:widowControl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.3. Обмен энергии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нергетическая роль обмена веществ. Источники энергии. Энергетический баланс организма. Прямая и непрямая калориметрия. Калорическая ценность различных питательных веществ. Дыхательный коэффициент. Основной обмен. Энергозатраты организма при различных видах трудовой деятельности. Расход энергии при мышечной работе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ологические основы питания. Состав основных групп пищевых продуктов. Энергетическая ценность. Калорийность пищевого рациона. Энергетические нормы питания в зависимости от условий жизни и характера труд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рационального и адекватного питания. Качественная сторона питания. Значение разнообразия пищи. Физиологическое обоснование режима питания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дел 14. ФИЗИОЛОГИЯ </w:t>
      </w:r>
      <w:r>
        <w:rPr>
          <w:b/>
          <w:color w:val="000000"/>
          <w:sz w:val="28"/>
          <w:szCs w:val="28"/>
        </w:rPr>
        <w:t>ВЫДЕЛЕНИЯ</w:t>
      </w:r>
    </w:p>
    <w:p>
      <w:pPr>
        <w:pStyle w:val="Normal"/>
        <w:widowControl/>
        <w:shd w:fill="FFFFFF" w:val="clear"/>
        <w:spacing w:before="12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процессов выделения. Конечные продукты обмена. Органы выделения (почки, кожа, легкие, пищеварительный тракт). Их участие в поддержании гомеостаза организ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мочеобразования. Нефрон – структурно-функциональная единица почки. Механизм мочеобразования (клубочковая фильтрация, канальцевые реабсорбция и секреция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очковая фильтрация, состав первичной мочи, Реабсорбция в канальцах, состав вторичной мочи. Секреторные процессы в канальцах. Конечная моча, ее состав. Роль почек в обмене воды, регуляции осмотического давления, в поддержании кислотно-щелочного состояния, ионного состава крови и ее объема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мочевыделения. Факторы, его обусловливающие. Функция и регуляция мочевыводящей системы (частота, объем мочевыделения, ночной и дневной диурез)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вная и гуморальная регуляция мочеобразования и мочевыделения. Последствия удаления почки. Искусственная почка. Диализ крови.</w:t>
      </w:r>
    </w:p>
    <w:p>
      <w:pPr>
        <w:pStyle w:val="Normal"/>
        <w:widowControl/>
        <w:shd w:fill="FFFFFF" w:val="clear"/>
        <w:spacing w:before="24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5. ФИЗИОЛОГИЯ КОЖ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Значение кожи. Защитная функция эпидермиса. Рецепторная функция кожи. Теплорегуляторная функция кожи человека. Источники теплопродукции в организме. Теплоотдача организма. Физиологические процессы, обеспечивающие теплоотдачу. Физиологические механизмы регуляции процессов теплоотдачи. Теплоотдача при различных условиях температуры, влажности. Температура тела человека и ее суточные колебания. Реакция кожи и всего организма на перегревание и переохлаждение. Изотермия, ее значение. Химическая и физическая теплорегуляция. Регуляция теплообразования и теплоот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АЯ КАРТА ДИСЦИПЛИ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4445</wp:posOffset>
                </wp:positionH>
                <wp:positionV relativeFrom="paragraph">
                  <wp:posOffset>-810895</wp:posOffset>
                </wp:positionV>
                <wp:extent cx="685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63.85pt;mso-position-vertical-relative:text;margin-left:7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36" w:type="dxa"/>
        <w:jc w:val="left"/>
        <w:tblInd w:w="1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2"/>
        <w:gridCol w:w="5928"/>
        <w:gridCol w:w="627"/>
        <w:gridCol w:w="969"/>
        <w:gridCol w:w="741"/>
        <w:gridCol w:w="920"/>
        <w:gridCol w:w="2158"/>
        <w:gridCol w:w="681"/>
        <w:gridCol w:w="1920"/>
      </w:tblGrid>
      <w:tr>
        <w:trPr>
          <w:trHeight w:val="431" w:hRule="atLeast"/>
        </w:trPr>
        <w:tc>
          <w:tcPr>
            <w:tcW w:w="7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 w:before="6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мер раздела, темы, занятия</w:t>
            </w:r>
          </w:p>
        </w:tc>
        <w:tc>
          <w:tcPr>
            <w:tcW w:w="5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раздела, темы, занятия; перечень изучаемых вопросов</w:t>
            </w:r>
          </w:p>
        </w:tc>
        <w:tc>
          <w:tcPr>
            <w:tcW w:w="3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2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атериальное обеспечение занятия (наглядные, методи</w:t>
              <w:softHyphen/>
              <w:t>ческие пособия и др.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ы контрол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ний</w:t>
            </w:r>
          </w:p>
        </w:tc>
      </w:tr>
      <w:tr>
        <w:trPr>
          <w:trHeight w:val="2498" w:hRule="atLeast"/>
          <w:cantSplit w:val="true"/>
        </w:trPr>
        <w:tc>
          <w:tcPr>
            <w:tcW w:w="7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актически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(семинарские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управляемая самостоятельная работа студента</w:t>
            </w:r>
          </w:p>
        </w:tc>
        <w:tc>
          <w:tcPr>
            <w:tcW w:w="2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зиология человека и животных (128 ч.)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дмет, методы и задачи физиологии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Место дисциплины «Физиология человека и животных» в системе биологических наук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История развития физиологи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возбудимых тканей (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возбудимых ткане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дражимость и возбудимость. Строение и функции плазмалеммы возбудимых клеток. Ионные канал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аконы раздражения. Влияние постоянного тока на возбудимые структу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физиологического практикум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Знакомство с физиологическим оборудованием. Физиологические раствор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риготовление нервно-мышечного препарата лягушк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Физиологические приборы, препаровальный инструмент, физраство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746125</wp:posOffset>
                      </wp:positionV>
                      <wp:extent cx="457835" cy="3054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30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96.25pt;margin-top:58.75pt;width:36pt;height:2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бранный потенциал покоя и потенциал действ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24"/>
                <w:szCs w:val="24"/>
              </w:rPr>
              <w:t>1. Понятие о мембранном потенциале. Потенциал поко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Механизм возникновения потенциала действ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тносительная и абсолютная рефрактерность. Следовые потенциалы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-817245</wp:posOffset>
                      </wp:positionV>
                      <wp:extent cx="609600" cy="609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8pt;mso-wrap-distance-left:9.05pt;mso-wrap-distance-right:9.05pt;mso-wrap-distance-top:0pt;mso-wrap-distance-bottom:0pt;margin-top:-64.35pt;mso-position-vertical-relative:text;margin-left:64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опыт Гальван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торой опыт Гальван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ыт вторичного сокращения Маттеуч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ка Гальвани,  электростимулятор, лягушки, реактивы, препаровальный инструмент,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оптимума и пессимума частоты раздражен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Электростимулятор</w:t>
            </w:r>
            <w:r>
              <w:rPr>
                <w:spacing w:val="-2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имограф, влажная камера, лягушки, препаровальный инструмент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нервной системы (10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о-функциональная организация нейронов и нервных кле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Функциональная роль нейроглии. Гематоэнцефалический барьер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онятие о нервном центре, нервной се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sz w:val="24"/>
                <w:szCs w:val="24"/>
              </w:rPr>
              <w:t>3. Характеристики интеграции возбуждения в ЦНС: иррадиация, дивергенция, конвергенция, суммация, окклюзия, общий конечный путь, синаптическая пластичность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озбуждения в живой ткан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Механизм проведения возбуждения по немиелинизированным нервным волокна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роведение возбуждения по миелинизированным нервным волокнам. Классификация нервных волоко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Классификация синапсов. Строение и функциональные особенности химических синап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рисунки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можение в ЦНС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торможения и его классификац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синаптическое торможени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синаптическое и пессимальное торможени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рисунки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приорецептивные рефлексы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растворы серной кислоты, препаровальный инструмент, секун</w:t>
            </w:r>
            <w:r>
              <w:rPr>
                <w:sz w:val="24"/>
                <w:szCs w:val="24"/>
              </w:rPr>
              <w:t>домер, фрагмент видеофиль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-817245</wp:posOffset>
                      </wp:positionV>
                      <wp:extent cx="762000" cy="609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8pt;mso-wrap-distance-left:9.05pt;mso-wrap-distance-right:9.05pt;mso-wrap-distance-top:0pt;mso-wrap-distance-bottom:0pt;margin-top:-64.35pt;mso-position-vertical-relative:text;margin-left:18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92710</wp:posOffset>
                      </wp:positionV>
                      <wp:extent cx="353695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535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6.1pt;margin-top:7.25pt;width:27.8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ная физиология центральной нервной системы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спинного мозга, ствола головного моз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кциональная организация спин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Функции продолговатого мозга, моста и средне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24"/>
                <w:szCs w:val="24"/>
              </w:rPr>
              <w:t>3. Функции мозжечка, его роль в координации движен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ология промежуточного мозга, лимбической системы и коры больших полушари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1. Функции таламуса и гипоталамуса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Лимбическая систем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коры больших полушарий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, 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 и средне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за некоторыми функциями мозжечка и промежуточно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Лягушки, физиологическое оборуд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етативная нервная систем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импатический отдел вегетативной нервн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Парасимпатический отдел автономной нервной систем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ль вегетативной нервной системы в поддержании гомеостаз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, 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1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нейромоторного аппарата (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мышц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иды и режимы сокращения мышц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ханизм и энергетика мышечного сокращ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вигательная активность организ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намометр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рг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инамометры, эрг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5540</wp:posOffset>
                      </wp:positionH>
                      <wp:positionV relativeFrom="paragraph">
                        <wp:posOffset>122555</wp:posOffset>
                      </wp:positionV>
                      <wp:extent cx="534035" cy="381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3388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0.2pt;margin-top:9.65pt;width:42pt;height:30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анализаторов (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ойства анализаторов. 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Понятие о рецепторах, органах чувств, анализаторах и сенсорных системах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бщие свойства анализаторов. Кодирование сенсор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зрительного анализатор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схем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817245</wp:posOffset>
                      </wp:positionV>
                      <wp:extent cx="685800" cy="609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8pt;mso-wrap-distance-left:9.05pt;mso-wrap-distance-right:9.05pt;mso-wrap-distance-top:0pt;mso-wrap-distance-bottom:0pt;margin-top:-64.35pt;mso-position-vertical-relative:text;margin-left:4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ближней точки ясного видения обнаружение астигматизма и слепого пят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остроты зрения и поля зр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, таблица для определения остроты зр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лухового, вестибулярного, обонятельного, вкусового, кожного, интероцептивного и двигатель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луховой анализатор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булярный и обонятельный анализатор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Вкусовой, кожный, интероцептивный и двигательный анализатор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лухового и вестибуляр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нистагма головы и глаз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Исследование функциональной устойчивости вестибулярного анализатора путем оценки величины двигательных изменений, сдвигов артериального давления и частоты пульс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ресло Барани, секундомер, тонометры, фонендоскоп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ож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тактильной чувствительности разных участков кож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игательный анализа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Циркули Вебера, угломеры, линей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7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Высшая нервная деятельность (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. Типы ВН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Значение условных рефлексов. Механизм образования условных рефлекс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рможение условных рефлекс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ипы ВН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86435</wp:posOffset>
                      </wp:positionV>
                      <wp:extent cx="457835" cy="2743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2pt;margin-top:54pt;width:36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соотношения силы возбудительных и тормозных процесс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Электрический звонок, очковые оправы, рефлексомет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-741045</wp:posOffset>
                      </wp:positionV>
                      <wp:extent cx="609600" cy="5334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2pt;mso-wrap-distance-left:9.05pt;mso-wrap-distance-right:9.05pt;mso-wrap-distance-top:0pt;mso-wrap-distance-bottom:0pt;margin-top:-58.35pt;mso-position-vertical-relative:text;margin-left:8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овременные представления о механизмах памяти, сна и бодрствов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ременные представления о видах и механизмах памят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sz w:val="24"/>
                <w:szCs w:val="24"/>
              </w:rPr>
              <w:t>2. Бодрствование и ретикулярная формация ствола мозг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йрофизиологические механизмы сн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7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4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бъема памят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 Анфимова и Ландольта, тес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8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ВН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общего типа ВНД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частного типа ВНД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лабораторной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7.6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функциональных систем П.К. Анохи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оненты функциональной систем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адии формирования функциональной систем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ая архитектура функциональной систем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4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3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8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ндокринная система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эндокринной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ндокринная система и ее регуляторная роль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физиологические свойства гормон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ханизмы действия гормоно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8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физ. Периферические эндокринные железы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ропные и эффекторные гормоны гипофиза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Эпифиз, щитовидная и паращитовидные желез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pacing w:val="-4"/>
                <w:sz w:val="24"/>
                <w:szCs w:val="24"/>
              </w:rPr>
              <w:t>. Эндокринная функция поджелудочной железы, коркового и мозгового слоя надпочечников, половых желез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аламо-гипофизарные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еханизмы нейросекреции6 либерины и статин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ипоталамо-аденогипофизарная систем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ипоталамо-нейрогипофизарная систем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521335</wp:posOffset>
                      </wp:positionV>
                      <wp:extent cx="610235" cy="2743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0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6pt;margin-top:41pt;width:48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>
          <w:trHeight w:val="397" w:hRule="exac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9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крови (1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свойства и форменные элементы кров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Кровь, тканевая жидкость, лимфа как внутренняя среда организма. Основные функции кров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лазма крови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Буферные системы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-817245</wp:posOffset>
                      </wp:positionV>
                      <wp:extent cx="685800" cy="685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-64.35pt;mso-position-vertical-relative:text;margin-left:4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нные элементы кров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ритроциты, гемоглобин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ейкоцит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омбоциты. Свертывание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икроскопы, смесители, камеры Горяева, гем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унные свойства кров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нятие об иммунитете. Виды иммунитет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6"/>
                <w:sz w:val="24"/>
                <w:szCs w:val="24"/>
              </w:rPr>
              <w:t>2. Роль Т- и В-лимфоцитов в осуществлении иммуните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уппы крови. Резус-факто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9.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рови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Кровь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Сыворотки крови, физраствор, микроскопы, реактивы, фрагмент видеофильм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0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кровообращения (1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начение, эволюция и функциональные особенности сердечно-сосудистой системы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начение и эволюция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Функциональные особенности отделов сердца и различных отделов сосудистого русл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я сердечной мышцы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, схем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ерд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ыт Данини-Аш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кардиограф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Реактивы, секундомеры, лягушка, электрокардиогра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830580</wp:posOffset>
                      </wp:positionV>
                      <wp:extent cx="457835" cy="2743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579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92pt;margin-top:65.35pt;width:36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1.10.3.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емодинамика. Регуляция деятельности сердечно-сосудистой системы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Факторы, обеспечивающие движение крови по сосудам. Кровяное давлени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ижение крови по сосуда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Нервная и гуморальная регуляция сердца и сосудов. Сосудодвигательный цент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6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-817245</wp:posOffset>
                      </wp:positionV>
                      <wp:extent cx="609600" cy="609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09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48pt;mso-wrap-distance-left:9.05pt;mso-wrap-distance-right:9.05pt;mso-wrap-distance-top:0pt;mso-wrap-distance-bottom:0pt;margin-top:-64.35pt;mso-position-vertical-relative:text;margin-left:7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9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0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24"/>
                <w:szCs w:val="24"/>
              </w:rPr>
              <w:t>3. Просмотр фрагмента «Физиология кровеносной системы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онометры, фонендоскопы, лягушка, микроскоп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дыхания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1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дыхани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начение дыхания, эволюция дыхания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ханизм вдоха и выдоха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мен газов в легки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1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газов кровью. Регуляция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анспорт газов кровью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гуляция дыха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обенности дыхания при различных условиях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1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лапаны Мюллера, модель Дондерса, спирометры, секундомеры, пневмотах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обеседование. Отчет по лаб. работ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szCs w:val="24"/>
              </w:rPr>
              <w:t>Физиология пищеварения (6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2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ищеварения. Пищеварение в полости рта, желудке и двенадцатиперстной кишк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ипы пищеварения. Пищеварение в полости р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щеварение в желудк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ищеварение в двенадцатиперстной кишке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, фрагмент видеофильма «Физиология человека и животных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2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ищеварение в тощей, подвздошной и толстой кишках. Всасывающая и двигательная активность органов пищеварительного тракт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Пищеварение в тощей и подвздошной кишках. Всасывани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ищеварение в толстом кишечнике. Двигательная активность органов пищеварительного тракт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гуляция пищеварен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338820</wp:posOffset>
                      </wp:positionH>
                      <wp:positionV relativeFrom="paragraph">
                        <wp:posOffset>-899795</wp:posOffset>
                      </wp:positionV>
                      <wp:extent cx="457200" cy="5334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33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2pt;mso-wrap-distance-left:9.05pt;mso-wrap-distance-right:9.05pt;mso-wrap-distance-top:0pt;mso-wrap-distance-bottom:0pt;margin-top:-70.85pt;mso-position-vertical-relative:text;margin-left:65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[1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461010</wp:posOffset>
                      </wp:positionV>
                      <wp:extent cx="610235" cy="2381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02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22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.55pt;margin-top:36.3pt;width:48pt;height:18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2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2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пищеварительных фермент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щепление крахмала ферментами слюны.</w:t>
            </w:r>
          </w:p>
          <w:p>
            <w:pPr>
              <w:pStyle w:val="Normal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 Изучение ферментативных свойств желудочного со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пищеварения» видеофильма «Физиология человека и животных»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Крахмал, пробирки, водяная баня, реактивы, пепсин, фрагмент видеофиль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1.1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мен веществ и энергии (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3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н веществ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мен белков.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мен углеводов и липидо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мен воды и минеральных солей. Регуляция обмена веществ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3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энерг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нергетический баланс организм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нергозатраты организма в покое и при мышечной работе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изиологические основы пита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, рисун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[3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1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3.3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мины. Расчет пищевых рационов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2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3.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мена энерг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сновного обмена по формуле Рида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Таблицы Гаррис-Бенедикта, тонометр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1]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[5]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[20]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4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выделения (4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Значение процессов выделения. Процесс мочеобразов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делительные процессы. Конечные продукты обмена веществ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цесс мочеобразования. 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Роль почек в обмене воды и солей, в поддержании рН и ионного состава крови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2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ыделение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цесс мочевыдел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егуляция мочеобразования и мочевыделен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5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ология кожи (2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1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ецепторная функция кож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ерморегуляторная функция кож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имическая и физическая теплорегуляция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33680</wp:posOffset>
                      </wp:positionV>
                      <wp:extent cx="534035" cy="2743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338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lIns="10800" rIns="1080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5.9pt;margin-top:18.35pt;width:42pt;height:21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(128 ч.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-МЕТОДИЧЕСКАЯ ЧАСТЬ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82" w:after="0"/>
        <w:rPr>
          <w:sz w:val="28"/>
          <w:szCs w:val="28"/>
        </w:rPr>
      </w:pPr>
      <w:r>
        <w:rPr>
          <w:spacing w:val="35"/>
          <w:sz w:val="28"/>
          <w:szCs w:val="28"/>
        </w:rPr>
        <w:t>Основная литература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0"/>
        <w:ind w:left="357" w:hanging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даков К.В.</w:t>
      </w:r>
      <w:r>
        <w:rPr>
          <w:sz w:val="28"/>
          <w:szCs w:val="28"/>
        </w:rPr>
        <w:t xml:space="preserve"> Нормальная физиология / Судаков К.В. – М.: Медицинское информационное агенство. – 2006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7" w:hanging="35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ология человека: учебник для вузов / В.М. Покровский [и др.]; под общ. ред. В.М. Покровского, Г.Ф. Коротько. – М.: Медицина, 2003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бщий курс физиологии человека и животных: Учебник / Под ред. А.Д. Ноздрачева. – М.: Высшая школа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: Учебник / Под ред. В.М.Смирнова. – М: Медицин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 / Под ред. Р.Шмидта и Г. Тевса. – М.: Мир, 199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54" w:leader="none"/>
        </w:tabs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Гуминский А.А. </w:t>
      </w:r>
      <w:r>
        <w:rPr>
          <w:iCs/>
          <w:sz w:val="28"/>
          <w:szCs w:val="28"/>
        </w:rPr>
        <w:t>Руководство к лабораторным занятиям по общей и возрастной физиологии</w:t>
      </w:r>
      <w:r>
        <w:rPr>
          <w:sz w:val="28"/>
          <w:szCs w:val="28"/>
        </w:rPr>
        <w:t xml:space="preserve"> / Гуминский А.А., Леонтьева Н.Н., Маринова К.В. – М.: Просвещение, 1990.</w:t>
      </w:r>
    </w:p>
    <w:p>
      <w:pPr>
        <w:pStyle w:val="Normal"/>
        <w:shd w:fill="FFFFFF" w:val="clear"/>
        <w:spacing w:before="120" w:after="0"/>
        <w:rPr/>
      </w:pPr>
      <w:r>
        <w:rPr>
          <w:spacing w:val="35"/>
          <w:sz w:val="28"/>
          <w:szCs w:val="28"/>
        </w:rPr>
        <w:t>Дополнительная литерату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spacing w:before="120" w:after="0"/>
        <w:ind w:left="357" w:hanging="357"/>
        <w:jc w:val="both"/>
        <w:rPr/>
      </w:pPr>
      <w:r>
        <w:rPr>
          <w:i/>
          <w:sz w:val="28"/>
          <w:szCs w:val="28"/>
        </w:rPr>
        <w:t xml:space="preserve">Смирнов В.М. </w:t>
      </w:r>
      <w:r>
        <w:rPr>
          <w:sz w:val="28"/>
          <w:szCs w:val="28"/>
        </w:rPr>
        <w:t>Физиология физического воспитания и спорта: Учебник / Смирнов В.М., Дубровский В.И. – М.: Владос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ind w:left="357" w:hanging="357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 xml:space="preserve"> Физиология сенсорных систем  и высшая нервная деятельность: Учебник / Смирнов В.М., Будылина С.М. – М.: Издательский центр «Академия»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улъговский В.В. </w:t>
      </w:r>
      <w:r>
        <w:rPr>
          <w:sz w:val="28"/>
          <w:szCs w:val="28"/>
        </w:rPr>
        <w:t>Физиология высшей нервной деятельности с основами нейробиологии / Шульговский В.В. – М.: Издательский центр «Академия», 20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2" w:leader="none"/>
        </w:tabs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Самойлов В.О. </w:t>
      </w:r>
      <w:r>
        <w:rPr>
          <w:sz w:val="28"/>
          <w:szCs w:val="28"/>
        </w:rPr>
        <w:t>Медицинская биофизика: Учебник / Самойлов В.О. – СПб.: Спецлит, 2004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Николе Д. </w:t>
      </w:r>
      <w:r>
        <w:rPr>
          <w:sz w:val="28"/>
          <w:szCs w:val="28"/>
        </w:rPr>
        <w:t>От нейрона к мозгу / Николе Д., Мартин Р., Валлас Б., Фукс П. М. – Едиториал УРСС, 2003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физиология животных. / Под ред. Л.Проссера. – М.: Мир, 1977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Шмидт-Ниельсен К. </w:t>
      </w:r>
      <w:r>
        <w:rPr>
          <w:sz w:val="28"/>
          <w:szCs w:val="28"/>
        </w:rPr>
        <w:t>Физиология животных: приспособление и среда / Шмидт-Ниельсен К. –М.: Мир, 1982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Анохин П.К. </w:t>
      </w:r>
      <w:r>
        <w:rPr>
          <w:sz w:val="28"/>
          <w:szCs w:val="28"/>
        </w:rPr>
        <w:t>Узловые вопросы теории функциональных систем / Анохин П.К. – М.: Наука, 1980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 xml:space="preserve">Крыжановский Г.Н. </w:t>
      </w:r>
      <w:r>
        <w:rPr>
          <w:sz w:val="28"/>
          <w:szCs w:val="28"/>
        </w:rPr>
        <w:t>Общая патофизиология нервной системы / Крыжановский Г.Н. – М., 1997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>Саваневский Н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Лабораторные работы по физиологии центральной нервной системы / Саваневский Н.К., Хомич Г.Е. – Брест: Изд-во БрГУ им. А.С. Пушкина, 2002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iCs/>
          <w:sz w:val="28"/>
          <w:szCs w:val="28"/>
        </w:rPr>
        <w:t>Саваневский Н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>. Роль эндокринных желез в регуляции поведения человека / Саваневский Н.К., Хомич Г.Е. – Брест: Изд-во БрГУ им. А.С. Пушкина, 2002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sz w:val="28"/>
          <w:szCs w:val="28"/>
        </w:rPr>
        <w:t>Саваневский Н.К.</w:t>
      </w:r>
      <w:r>
        <w:rPr>
          <w:sz w:val="28"/>
          <w:szCs w:val="28"/>
        </w:rPr>
        <w:t xml:space="preserve"> Нервная система как органический субстрат поведения человека / Саваневский Н.К., Хомич Г.Е. – Брест: Изд-во БрГУ им. А.С. Пушкина, 2003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i/>
          <w:sz w:val="28"/>
          <w:szCs w:val="28"/>
        </w:rPr>
        <w:t>Смирнов В.М.</w:t>
      </w:r>
      <w:r>
        <w:rPr>
          <w:sz w:val="28"/>
          <w:szCs w:val="28"/>
        </w:rPr>
        <w:t>Физиология центральной нервной системы: Учеб. пособие для студ. высш. учеб. заведений / Смирнов В.М., Яковлев В.Н. – М.: Издательский центр «Академия», 2002.</w:t>
      </w:r>
    </w:p>
    <w:p>
      <w:pPr>
        <w:pStyle w:val="Normal"/>
        <w:numPr>
          <w:ilvl w:val="0"/>
          <w:numId w:val="1"/>
        </w:numPr>
        <w:shd w:fill="FFFFFF" w:val="clear"/>
        <w:ind w:left="357" w:hanging="357"/>
        <w:jc w:val="both"/>
        <w:rPr/>
      </w:pPr>
      <w:r>
        <w:rPr>
          <w:sz w:val="28"/>
          <w:szCs w:val="28"/>
        </w:rPr>
        <w:t>Практикум по нормальной физиологии: Учеб. пособие для мед. вузов / Под ред. Н.А. Агаджаняна и А.В. Коробкова. – М.: Высш. шк., 1983.</w:t>
      </w:r>
    </w:p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before="0" w:after="120"/>
        <w:ind w:left="-352" w:hanging="0"/>
        <w:jc w:val="center"/>
        <w:rPr/>
      </w:pPr>
      <w:r>
        <w:rPr/>
        <w:t>ПЕРЕЧЕНЬ ЛАБОРАТОРНЫХ ЗАНЯТИЙ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09"/>
        <w:gridCol w:w="95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ы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занятия с указанием лабораторных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 час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физиологического практикум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Знакомство с физиологическим оборудованием. Физиологические раствор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готовление нервно-мышечного препарата лягуш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аружение электрических явлений в живой ткан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опыт Гальван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торой опыт Гальвани.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ыт вторичного сокращения Маттеуч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эффектов, получаемых при разной силе и частоте раздраже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пороговой и максимальной силы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оптимума и пессимума частоты раздражения.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/>
            </w:pPr>
            <w:r>
              <w:rPr>
                <w:sz w:val="24"/>
                <w:szCs w:val="24"/>
              </w:rPr>
              <w:t>3. Просмотр фрагмента «Физиология возбудимых тканей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торная дуга, время рефлекс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нализ рефлекторной дуг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времени рефлекса при разной силе раздражен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приорецептивные рефлексы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смотр фрагмента «Рефлекторная деятельность нервной системы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блюдение за рефлекторными реакциями, управляемыми различными отделами головного моз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е за рефлекторными реакциями продолговатого и среднего мозг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за некоторыми функциями мозжечка и промежуточного мозг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индивидуального профиля асимметрии больших полушарий головного мозга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двигательного аппарат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намометрия.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рг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ный анализато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Наблюдения за рефлекторными реакциями зрачка. Опыт Шейнер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Определение ближней точки ясного видения, обнаружение астигматизма и слепого пятн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пределение остроты зрения и поля зр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лухового и вестибулярного анализатор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сследование костной и воздушной проводимости зву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ение нистагма головы и глаз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Исследование функциональной устойчивости вестибулярного анализатора путем оценки величины двигательных изменений, сдвигов артериального давления и частоты пуль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ожного и двигательного анализатор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тактильной чувствительности разных участков кож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вигательный анализато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 рефлекс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Выработка условного мигательного рефлекса на звонок у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следование функционального состояния ВНД с помощью тремометрии и рефлексометр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пределение соотношения силы возбудительных и тормозных процесс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нервная деятельность челове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внимания, объема и скорости переработки зрительной информац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бъема памя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ВН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Определение общего типа ВНД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частного типа ВН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итроциты и гемоглоби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Рассматривание под микроскопом окрашенных препаратов крови лягушки 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количества эритроцитов и содержания гемоглобина в крови челове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крови человек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группы крови человек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резистентности эритроцитов. Получение кристаллов геми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Кровь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серд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лияние адреналина и ацетилхолина на работу изолированного сердца лягушк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ыт Данини-Ашнера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окардиограф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я кровеносных сосуд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. Измерение артериального давления. Определение систолического и минутного объемов крови расчетным методо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. Наблюдение кровообращения в плавательной перепонке задней лапки лягушки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сердечно-сосудистой системы» видеофильма «Физиология человека и животных».Физиология кровеносных сосу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физиологических механизмов дыха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наружение углекислого газа во вдыхаемом и выдыхаемом воздухе. Модель дыхательных движений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ирометрия. Пневмотахометрия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смотр фрагмента «Физиология дыха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 пищеварительных ферментов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щепление крахмала ферментами слюны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учение ферментативных свойств желудочного сок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3. Просмотр фрагмента «Физиология пищеварения» видеофильма «Физиология человека и животных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мена энерг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ение основного обмена по таблицам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ределение основного обмена по формуле Ри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</w:tbl>
    <w:p>
      <w:pPr>
        <w:pStyle w:val="Normal"/>
        <w:widowControl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ИАГНОСТИКА КОМПЕТЕНЦИЙ СТУДЕНТА</w:t>
      </w:r>
    </w:p>
    <w:p>
      <w:pPr>
        <w:pStyle w:val="Normal"/>
        <w:widowControl/>
        <w:shd w:fill="FFFFFF" w:val="clear"/>
        <w:spacing w:before="120" w:after="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и самоконтроля знаний и умений студентов по дисциплине «Физиология человека и животных» используется следующий диагностический инструментарий: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коллоквиума;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щита лабораторных работ;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текущих опросов по отдельным темам дисциплины;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сты по отдельным разделам (темам) дисциплины.</w:t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успеваемости проводится в устной или письменной форме на лабораторных и семинарских занятиях с выставлением текущих оценок по десятибалльной шкал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знаний и умений студентов по физиологии человека и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восход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осознанные, системные, систематизированные и обобщённые знания программного материала по физиологии человека и животных, самостоятельно углубленные на основе расширенной информации из дополнительных источников.</w:t>
            </w:r>
          </w:p>
        </w:tc>
      </w:tr>
      <w:tr>
        <w:trPr>
          <w:trHeight w:val="1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е переносить теоретические знания в плоскость их практического применения в нестандартных ситуациях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е анализировать, обобщать излагаемую информацию, высказывать сравнительные и оценочные суждения, осуществлять творческую деятельность.</w:t>
            </w:r>
          </w:p>
        </w:tc>
      </w:tr>
      <w:tr>
        <w:trPr>
          <w:trHeight w:val="195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системные, систематизированные и глубокие знания программного материала, оперативно пополняемые из дополнительных источников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лабораторные работы, умение сравнивать различные взгляды и точки зрения на теорию и практику и давать им критическую оценку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выполнять задания творческого характер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чти отлич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системные, систематизированные и глубокие знания программного материала по физиологии человека и животных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практическую часть программы, сравнивать и сопоставлять различные взгляды и точки зрения на теорию и практику вопроса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явление стремления к творческому применению знаний.</w:t>
            </w:r>
          </w:p>
        </w:tc>
      </w:tr>
      <w:tr>
        <w:trPr>
          <w:trHeight w:val="1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чень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ные, системные, систематизированные и глубокие знания программного материал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мение самостоятельно выполнять лабораторные работы по физиологии человека и животных. Умение отвечать логично, последовательно, используя научную терминологию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я использовать знания в стандартной ситуации.</w:t>
            </w:r>
          </w:p>
        </w:tc>
      </w:tr>
      <w:tr>
        <w:trPr>
          <w:trHeight w:val="19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полные, осознанные, системные. Умение дать пояснение, ответить на дополнительные вопросы по физиолог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ктивная самостоятельная работа на практических, лабораторных занятиях. Умение выполнять практическую часть программы с незначительной помощью преподавателя. Умение отвечать с определённой степенью логичности и последовательности, с использованием научной терминологии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мения использовать знания в стандартной ситуации.</w:t>
            </w:r>
          </w:p>
        </w:tc>
      </w:tr>
      <w:tr>
        <w:trPr>
          <w:trHeight w:val="17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чти хорош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системные, конкретные, осознанные, неглубокие и неполные с ошибками в физиологических терминах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трудняется при выполнении практической части программы. Необходимость помощи в решении поставленных задач со стороны преподавателя. Краткое и бессистемное изложение материала по физиологии человека и животных.</w:t>
            </w:r>
          </w:p>
        </w:tc>
      </w:tr>
      <w:tr>
        <w:trPr>
          <w:trHeight w:val="17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достаточные, бессистемные, неглубокие и непрочные. Отсутствие знаний физиологических терминов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рьёзные затруднения при выполнении практической части программы. Пассивность на практических и лабораторных занятиях. Ответ на уровне отдельных фрагментарных знаний. Необходимость значительной и систематической помощи преподавателя в решении поставленных задач.</w:t>
            </w:r>
          </w:p>
        </w:tc>
      </w:tr>
      <w:tr>
        <w:trPr>
          <w:trHeight w:val="1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наружение пробелов в знаниях по значительной части основного программного материала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умение справиться с практической частью программы даже при поддержки преподавателя. Ответ на уровне отдельных бессистемных предложений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а нет, отказ от ответа, ответ не по существу вопросов.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ния недостаточно полные, конкретные, осознанные, прочные.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достаточно полные ответы на поставленные вопросы. Выполнение практической части программы только под непосредственным руководством преподавателя. Умение придерживаться в ответе логики и последовательности, использование научной терминологии по физиологии человека и животных. Умения использовать знания в стандартной ситуации.</w:t>
            </w:r>
          </w:p>
        </w:tc>
      </w:tr>
    </w:tbl>
    <w:p>
      <w:pPr>
        <w:pStyle w:val="Normal"/>
        <w:spacing w:before="120" w:after="12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пустимые ошибки и погрешности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75"/>
        <w:gridCol w:w="1474"/>
        <w:gridCol w:w="232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ала соответствия</w:t>
              <w:tab/>
              <w:tab/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ни соответст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аллы</w:t>
              <w:tab/>
              <w:t xml:space="preserve">           </w:t>
              <w:tab/>
              <w:t xml:space="preserve">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грешности / несущественные ошибки / существенные ошиб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ответствие</w:t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ысокий</w:t>
              <w:tab/>
              <w:t xml:space="preserve">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/ 0 / 0</w:t>
            </w:r>
          </w:p>
        </w:tc>
      </w:tr>
      <w:tr>
        <w:trPr>
          <w:trHeight w:val="340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  <w:tab/>
              <w:t xml:space="preserve">                       </w:t>
              <w:tab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/ 1 / 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 / 1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7     </w:t>
              <w:tab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 / 2 / 1</w:t>
            </w:r>
          </w:p>
        </w:tc>
      </w:tr>
      <w:tr>
        <w:trPr>
          <w:trHeight w:val="26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 / 2 / 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 / 3 / 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инимально необходимы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 / 4 / 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 / 5 / 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 / 6 / 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 / 10 / 10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ями при определении учебных достижений студентов считаются:</w:t>
      </w:r>
    </w:p>
    <w:p>
      <w:pPr>
        <w:pStyle w:val="Style15"/>
        <w:numPr>
          <w:ilvl w:val="0"/>
          <w:numId w:val="3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ые выражени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рациональные приёмы вычислений и математических преобразован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арифметические ошибки в расчётах и построениях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точное выполнение записей, рисунков, схем, графиков, моделе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последовательное выполнение действий и операций.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Несущественные ошибки определяются неполнотой ответа или решения задачи. К несущественным ошибкам относятся:</w:t>
      </w:r>
    </w:p>
    <w:p>
      <w:pPr>
        <w:pStyle w:val="Style15"/>
        <w:numPr>
          <w:ilvl w:val="0"/>
          <w:numId w:val="4"/>
        </w:numPr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еточности определений понятий (неполный охват основных признаков определяемого понятия или замена одного или нескольких из основных признаков второстепенными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точности формулировок законов, правил, принципов и основных теори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exact" w:line="240" w:before="100" w:after="0"/>
        <w:contextualSpacing/>
        <w:rPr/>
      </w:pPr>
      <w:r>
        <w:rPr>
          <w:sz w:val="24"/>
          <w:szCs w:val="24"/>
        </w:rPr>
        <w:t>нерациональный способ решения задачи или недостаточно продуманный план ответа (нарушение логики, подмена основных вопросов второстепенными ).</w:t>
      </w:r>
    </w:p>
    <w:p>
      <w:pPr>
        <w:pStyle w:val="Normal"/>
        <w:spacing w:lineRule="exact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Существенными (грубыми) ошибками необходимо считать:</w:t>
      </w:r>
    </w:p>
    <w:p>
      <w:pPr>
        <w:pStyle w:val="Style15"/>
        <w:numPr>
          <w:ilvl w:val="0"/>
          <w:numId w:val="2"/>
        </w:numPr>
        <w:spacing w:lineRule="exac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ну понятий в определениях основных понятий, формулировках законов, правил, положений теории, формул, величи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понимание сущности явлений, используемых понятий, законов, теорий, области их приме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знание определений и названий единиц измерения величи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40" w:before="100" w:after="0"/>
        <w:contextualSpacing/>
        <w:rPr/>
      </w:pPr>
      <w:r>
        <w:rPr>
          <w:sz w:val="24"/>
          <w:szCs w:val="24"/>
        </w:rPr>
        <w:t>незнание фундаментальных понятий и категорий, постоянных характеристик и параметров систем и процессо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40" w:before="100" w:after="0"/>
        <w:contextualSpacing/>
        <w:rPr/>
      </w:pPr>
      <w:r>
        <w:rPr>
          <w:sz w:val="24"/>
          <w:szCs w:val="24"/>
        </w:rPr>
        <w:t>неумение выделять главное в ответе, делать выводы и обобщения, неумение письменно оформлять ответ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exact" w:line="240" w:before="100" w:after="0"/>
        <w:contextualSpacing/>
        <w:rPr>
          <w:sz w:val="24"/>
          <w:szCs w:val="24"/>
        </w:rPr>
      </w:pPr>
      <w:r>
        <w:rPr>
          <w:sz w:val="24"/>
          <w:szCs w:val="24"/>
        </w:rPr>
        <w:t>неумение применять теоретические знания для объяснения явлений и решения зад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СОГЛАСОВАНИЯ УЧЕБНОЙ ПРОГРАММЫ ПО ИЗУЧАЕМОЙ ДИСЦИПЛИ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4445</wp:posOffset>
                </wp:positionH>
                <wp:positionV relativeFrom="paragraph">
                  <wp:posOffset>-705485</wp:posOffset>
                </wp:positionV>
                <wp:extent cx="609600" cy="68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4pt;mso-wrap-distance-left:9.05pt;mso-wrap-distance-right:9.05pt;mso-wrap-distance-top:0pt;mso-wrap-distance-bottom:0pt;margin-top:-55.55pt;mso-position-vertical-relative:text;margin-left:7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РУГИМИ ДИСЦИПЛИНАМИ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  <w:gridCol w:w="5280"/>
      </w:tblGrid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дисциплины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 которой требуется согласовани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кафедры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об изменениях в содержании учебной программ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зучаемой дисциплине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, принятое кафедрой, разработавшей учебную программ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даты и номера протокола)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14180</wp:posOffset>
                </wp:positionH>
                <wp:positionV relativeFrom="paragraph">
                  <wp:posOffset>326390</wp:posOffset>
                </wp:positionV>
                <wp:extent cx="534035" cy="4578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3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3.4pt;margin-top:25.7pt;width:4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ЕНИЯ И ИЗМЕНЕНИЯ К УЧЕБН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ЗУЧАЕМОЙ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/________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94"/>
        <w:gridCol w:w="3240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я и изменен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ересмотрена и одобрена на заседании кафед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___  от  _________ 201_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362"/>
        <w:gridCol w:w="2104"/>
        <w:gridCol w:w="360"/>
        <w:gridCol w:w="2760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362"/>
        <w:gridCol w:w="2102"/>
        <w:gridCol w:w="359"/>
        <w:gridCol w:w="2761"/>
      </w:tblGrid>
      <w:tr>
        <w:trPr/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тепень, звание)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7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И.О.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47:00Z</dcterms:created>
  <dc:creator>User</dc:creator>
  <dc:description/>
  <cp:keywords/>
  <dc:language>en-US</dc:language>
  <cp:lastModifiedBy>User</cp:lastModifiedBy>
  <cp:lastPrinted>2012-09-18T13:00:00Z</cp:lastPrinted>
  <dcterms:modified xsi:type="dcterms:W3CDTF">2013-05-31T06:19:00Z</dcterms:modified>
  <cp:revision>50</cp:revision>
  <dc:subject/>
  <dc:title/>
</cp:coreProperties>
</file>